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192"/>
        <w:ind w:firstLine="374"/>
        <w:rPr/>
      </w:pPr>
      <w:r>
        <w:rPr>
          <w:b/>
          <w:sz w:val="8"/>
        </w:rPr>
        <w:t xml:space="preserve">1. Назначение и </w:t>
      </w:r>
      <w:r>
        <w:rPr>
          <w:b/>
          <w:sz w:val="8"/>
          <w:u w:val="single"/>
        </w:rPr>
        <w:t>задачи</w:t>
      </w:r>
      <w:r>
        <w:rPr>
          <w:b/>
          <w:sz w:val="8"/>
        </w:rPr>
        <w:t xml:space="preserve"> крим-ки</w:t>
      </w:r>
    </w:p>
    <w:p>
      <w:pPr>
        <w:pStyle w:val="Style14"/>
        <w:spacing w:lineRule="auto" w:line="192"/>
        <w:ind w:firstLine="374"/>
        <w:rPr>
          <w:sz w:val="8"/>
        </w:rPr>
      </w:pPr>
      <w:r>
        <w:rPr>
          <w:sz w:val="8"/>
        </w:rPr>
        <w:t>Расследование преступлений как целевую направленность криминалистики можно рассматривать в качестве предпосылки самой общей задачи, которая состоит в разработке технического, тактического и методического аппаратов, предварительного следствия. Ей подчинен ряд частных задач. К их числу относятся прежде всего изучение и обобщение следственной практики для получения информации о новых способах преступлений, выявления и при необходимости усовершенствования криминалистических приемов, созданных практическими работниками, усиления потребностей в новых средствах и методах расследования, а также степени надежности и перспективности тех, которые были ранее рекомендованы к внедрению.</w:t>
      </w:r>
    </w:p>
    <w:p>
      <w:pPr>
        <w:pStyle w:val="Style14"/>
        <w:spacing w:lineRule="auto" w:line="192"/>
        <w:ind w:firstLine="374"/>
        <w:rPr>
          <w:sz w:val="8"/>
        </w:rPr>
      </w:pPr>
      <w:r>
        <w:rPr>
          <w:sz w:val="8"/>
        </w:rPr>
        <w:t>Другой частной задачей криминалистики является приспособление достижений естественных, технических и гуманитарных наук к нуждам предварительного следствия.</w:t>
      </w:r>
    </w:p>
    <w:p>
      <w:pPr>
        <w:pStyle w:val="Style14"/>
        <w:spacing w:lineRule="auto" w:line="192"/>
        <w:ind w:firstLine="374"/>
        <w:rPr>
          <w:sz w:val="8"/>
        </w:rPr>
      </w:pPr>
      <w:r>
        <w:rPr>
          <w:sz w:val="8"/>
        </w:rPr>
        <w:t>Частный, вспомогательный характер имеет и такая задача криминалистики, как изучение положительного опыта зарубежной следственной практики, рекомендаций, разработанных зарубежными криминалистами, и их использование дальнейших научных исследований.</w:t>
      </w:r>
    </w:p>
    <w:p>
      <w:pPr>
        <w:pStyle w:val="Heading2"/>
        <w:spacing w:lineRule="auto" w:line="192"/>
        <w:ind w:firstLine="374"/>
        <w:jc w:val="both"/>
        <w:rPr>
          <w:sz w:val="8"/>
        </w:rPr>
      </w:pPr>
      <w:r>
        <w:rPr>
          <w:sz w:val="8"/>
        </w:rPr>
      </w:r>
    </w:p>
    <w:p>
      <w:pPr>
        <w:pStyle w:val="Heading2"/>
        <w:spacing w:lineRule="auto" w:line="192"/>
        <w:ind w:firstLine="374"/>
        <w:jc w:val="both"/>
        <w:rPr/>
      </w:pPr>
      <w:r>
        <w:rPr>
          <w:sz w:val="8"/>
        </w:rPr>
        <w:t>3. П</w:t>
      </w:r>
      <w:r>
        <w:rPr>
          <w:caps w:val="false"/>
          <w:smallCaps w:val="false"/>
          <w:sz w:val="8"/>
        </w:rPr>
        <w:t>редмет крим-ки.</w:t>
      </w:r>
    </w:p>
    <w:p>
      <w:pPr>
        <w:pStyle w:val="Style14"/>
        <w:spacing w:lineRule="auto" w:line="192"/>
        <w:ind w:firstLine="374"/>
        <w:rPr>
          <w:sz w:val="8"/>
        </w:rPr>
      </w:pPr>
      <w:r>
        <w:rPr>
          <w:sz w:val="8"/>
        </w:rPr>
        <w:t xml:space="preserve"> </w:t>
      </w:r>
      <w:r>
        <w:rPr>
          <w:sz w:val="8"/>
        </w:rPr>
        <w:t>В 19 веке австралийский ученый Гаис Гросс впервые использовал термин "криминалистика" для обозначения науки о раскрытии преступлений. При этом под раскрытием понимался процесс предварительного расследования в целом. Со времени в термин "раскрытие преступлений" стали вкладывать более узкое содержание и обозначать им деятельность, завершаемую в момент, когда собраны доказательства, достаточные для предъявления обвинения. Поэтому и криминалистику стали называть наукой о раскрытии и расследовании преступлений. Определение криминалистики было расширено путем введения в него закономерностей возникновения собирания доказательств. Теория доказательств - важнейшая составная часть предмета науки уголовного процесса. Криминалистика же сосредотачивается на анализе информации, напоминающей правовую форму доказательств.</w:t>
      </w:r>
    </w:p>
    <w:p>
      <w:pPr>
        <w:pStyle w:val="Style14"/>
        <w:spacing w:lineRule="auto" w:line="192"/>
        <w:ind w:firstLine="374"/>
        <w:rPr>
          <w:sz w:val="8"/>
        </w:rPr>
      </w:pPr>
      <w:r>
        <w:rPr>
          <w:sz w:val="8"/>
        </w:rPr>
        <w:t xml:space="preserve"> </w:t>
      </w:r>
      <w:r>
        <w:rPr>
          <w:sz w:val="8"/>
        </w:rPr>
        <w:t>Кроме того, без указания на технико-криминалистический, следственно-тактический и следственно-методический характер средств и методов определения не приобретает криминалистической спецификации, ибо средства и методы работы по следам преступлений разрабатываются также другими науками, смешенными с криминалистикой, например судебной медициной.</w:t>
      </w:r>
    </w:p>
    <w:p>
      <w:pPr>
        <w:pStyle w:val="Style14"/>
        <w:spacing w:lineRule="auto" w:line="192"/>
        <w:ind w:firstLine="374"/>
        <w:rPr>
          <w:sz w:val="8"/>
        </w:rPr>
      </w:pPr>
      <w:r>
        <w:rPr>
          <w:sz w:val="8"/>
        </w:rPr>
        <w:t xml:space="preserve"> </w:t>
      </w:r>
      <w:r>
        <w:rPr>
          <w:sz w:val="8"/>
        </w:rPr>
        <w:t>Таким образом, криминалистика может быть определена как наука, изучающая закономерности возникновения, собирания и использования следов преступлений, обобщенные характеристики и признаки преступных посягательств, способствующим их раскрытию, и разрабатывающая на данной основе технические, тактические и методические рекомендации и приемы расследования.</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t>4. Система крим-ки. Взаимосвязь струк-х элементов системы.</w:t>
      </w:r>
    </w:p>
    <w:p>
      <w:pPr>
        <w:pStyle w:val="Normal"/>
        <w:spacing w:lineRule="auto" w:line="192"/>
        <w:ind w:firstLine="374"/>
        <w:jc w:val="both"/>
        <w:rPr>
          <w:sz w:val="8"/>
        </w:rPr>
      </w:pPr>
      <w:r>
        <w:rPr>
          <w:sz w:val="8"/>
        </w:rPr>
        <w:t>Для того чтобы система науки соответствовала требованиям, предъявляемым к научному знанию, она должна адекватно отражать структуру объектно-предметной области данной науки и ее социальную функцию. Система науки строится с целью выявления и описания достигнутых результатов познания во всей их полноте и, кроме того, для оптимального использования полученного знания на пути продвижения к новым результатам. С учетом этого система криминалистики как науки может быть представлена в виде связки следующих элементов (подсистем): 1) теории криминалистики, 2) криминалистической техники, 3) криминалистической тактики, 4) криминалистической методики. Следует различать систему криминалистики как науки и систему криминалистики как учебного курса, тем более, что и терминологически, и содержательно данные системы не во всем совпадают. В систему криминалистики как учебной дисциплины включаются 1) теоретические и методологические основы криминалистики, 2) криминалистическая техника, 3) криминалистическая тактика, 4) криминалистическая методика расследования.</w:t>
      </w:r>
    </w:p>
    <w:p>
      <w:pPr>
        <w:pStyle w:val="Normal"/>
        <w:spacing w:lineRule="auto" w:line="192"/>
        <w:ind w:firstLine="374"/>
        <w:jc w:val="both"/>
        <w:rPr>
          <w:sz w:val="8"/>
        </w:rPr>
      </w:pPr>
      <w:r>
        <w:rPr>
          <w:sz w:val="8"/>
        </w:rPr>
        <w:t>В первом разделе курса криминалистики рассматриваются три группы вопросов. Первая группа относится к области науковедения (понятие криминалистики, ее задачи, функции, место в системе других наук, история развития и т д ). Вторая группа вопросов связана с рассмотрением теоретической проблематики</w:t>
      </w:r>
    </w:p>
    <w:p>
      <w:pPr>
        <w:pStyle w:val="Normal"/>
        <w:spacing w:lineRule="auto" w:line="192"/>
        <w:ind w:firstLine="374"/>
        <w:jc w:val="both"/>
        <w:rPr>
          <w:sz w:val="8"/>
        </w:rPr>
      </w:pPr>
      <w:r>
        <w:rPr>
          <w:sz w:val="8"/>
        </w:rPr>
        <w:t>Теория криминалистики — открытая, развивающаяся система. Она состоит из двух частей 1) общей части (общей теории), 2) особенной части, содержащей совокупность частных учений и теорий.</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t>7. Крим-ая хар-ка прест-ия. Структура харак-ки.</w:t>
      </w:r>
    </w:p>
    <w:p>
      <w:pPr>
        <w:pStyle w:val="Normal"/>
        <w:spacing w:lineRule="auto" w:line="192"/>
        <w:ind w:firstLine="374"/>
        <w:jc w:val="both"/>
        <w:rPr>
          <w:sz w:val="8"/>
        </w:rPr>
      </w:pPr>
      <w:r>
        <w:rPr>
          <w:sz w:val="8"/>
        </w:rPr>
        <w:t>Каждая характеристика представляет собой описание существенных сторон, свойств, закономерностей отражаемого в ней объекта реальной действительности в целом или каких-то его компонентов, фрагментов, которыми он отличается от других объектов окружающего мира. Своеобразие криминалистической характеристики преступлений определяется двумя моментами: во-первых, особенностями отражаемой в ней реалии и ее признаков; во-вторых, спецификой целей подобного отражения. Существует три уровня (типа) криминалистической характеристики: уровень отдельного, а также особенный и общий уровни. Подход на уровне отдельного предполагает криминалистическую характеристику конкретного деяния как единственного в своем роде, уникального явления реальности. Совсем по иному выглядит проблема криминалистической характеристики при ее рассмотрении на уровнях особенного и общего. Оба этих уровня символизируют одну общую для них, но отличающуюся от предыдущей, систему координат — рассмотрение криминалистической характеристики преступлений в ее обобщенном типовом варианте. С этой точки зрения криминалистическая характеристика преступлений может быть представлена в качестве типовой информационной модели, которая отражает типичные, с необходимостью повторяющиеся признаки определенного класса преступлений. Тем самым, отвлекаясь от специфических, неповторимых черт конкретного деяния, она несет знание о том, что характерно для всех явлений исследуемого множества. На уровне особенного разрабатываются криминалистические характеристики: 1) определенных групп криминалистически-сходных в той или иной мере видов преступлений (преступлений, совершаемых осужденными в ИТУ; преступлений, совершаемых несовершеннолетними; преступлений, совершаемых рецидивистами; преступлений, совершаемых бродягами); 2) отдельных видов преступлений (например, краж, убийств); 3) определенных разновидностей преступлений (например, убийств, сопряженных с уничтожением трупа потерпевшего: карманных краж; должностных хищений, совершаемых в госторговле). И наконец, на уровне общего разрабатываются основы криминалистической характеристики всей совокупности различных преступлений. Они формируются путем изучения и сравнительного анализа криминалистических характеристик отдельных групп, видов и разновидностей преступлений.</w:t>
      </w:r>
    </w:p>
    <w:p>
      <w:pPr>
        <w:pStyle w:val="Normal"/>
        <w:spacing w:lineRule="auto" w:line="192"/>
        <w:ind w:firstLine="374"/>
        <w:jc w:val="both"/>
        <w:rPr>
          <w:sz w:val="8"/>
        </w:rPr>
      </w:pPr>
      <w:r>
        <w:rPr>
          <w:sz w:val="8"/>
        </w:rPr>
        <w:t>Элементы крим хара-ки</w:t>
      </w:r>
    </w:p>
    <w:p>
      <w:pPr>
        <w:pStyle w:val="Normal"/>
        <w:spacing w:lineRule="auto" w:line="192"/>
        <w:ind w:firstLine="374"/>
        <w:jc w:val="both"/>
        <w:rPr>
          <w:sz w:val="8"/>
        </w:rPr>
      </w:pPr>
      <w:r>
        <w:rPr>
          <w:sz w:val="8"/>
        </w:rPr>
        <w:t xml:space="preserve">— </w:t>
      </w:r>
      <w:r>
        <w:rPr>
          <w:sz w:val="8"/>
        </w:rPr>
        <w:t xml:space="preserve">лица совершающие преступления; </w:t>
      </w:r>
    </w:p>
    <w:p>
      <w:pPr>
        <w:pStyle w:val="Normal"/>
        <w:spacing w:lineRule="auto" w:line="192"/>
        <w:ind w:firstLine="374"/>
        <w:jc w:val="both"/>
        <w:rPr>
          <w:sz w:val="8"/>
        </w:rPr>
      </w:pPr>
      <w:r>
        <w:rPr>
          <w:sz w:val="8"/>
        </w:rPr>
        <w:t xml:space="preserve">— </w:t>
      </w:r>
      <w:r>
        <w:rPr>
          <w:sz w:val="8"/>
        </w:rPr>
        <w:t xml:space="preserve">мотивы и цели содеянного ими; </w:t>
      </w:r>
    </w:p>
    <w:p>
      <w:pPr>
        <w:pStyle w:val="Normal"/>
        <w:spacing w:lineRule="auto" w:line="192"/>
        <w:ind w:firstLine="374"/>
        <w:jc w:val="both"/>
        <w:rPr>
          <w:sz w:val="8"/>
        </w:rPr>
      </w:pPr>
      <w:r>
        <w:rPr>
          <w:sz w:val="8"/>
        </w:rPr>
        <w:t xml:space="preserve">— </w:t>
      </w:r>
      <w:r>
        <w:rPr>
          <w:sz w:val="8"/>
        </w:rPr>
        <w:t xml:space="preserve">объект (предмет) преступного посягательства: </w:t>
      </w:r>
    </w:p>
    <w:p>
      <w:pPr>
        <w:pStyle w:val="Normal"/>
        <w:spacing w:lineRule="auto" w:line="192"/>
        <w:ind w:firstLine="374"/>
        <w:jc w:val="both"/>
        <w:rPr>
          <w:sz w:val="8"/>
        </w:rPr>
      </w:pPr>
      <w:r>
        <w:rPr>
          <w:sz w:val="8"/>
        </w:rPr>
        <w:t xml:space="preserve">— </w:t>
      </w:r>
      <w:r>
        <w:rPr>
          <w:sz w:val="8"/>
        </w:rPr>
        <w:t xml:space="preserve">средства достижения преступного результата: </w:t>
      </w:r>
    </w:p>
    <w:p>
      <w:pPr>
        <w:pStyle w:val="Normal"/>
        <w:spacing w:lineRule="auto" w:line="192"/>
        <w:ind w:firstLine="374"/>
        <w:jc w:val="both"/>
        <w:rPr>
          <w:sz w:val="8"/>
        </w:rPr>
      </w:pPr>
      <w:r>
        <w:rPr>
          <w:sz w:val="8"/>
        </w:rPr>
        <w:t xml:space="preserve">— </w:t>
      </w:r>
      <w:r>
        <w:rPr>
          <w:sz w:val="8"/>
        </w:rPr>
        <w:t xml:space="preserve">механизм содеянного и его последствия. </w:t>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8. Криминальная и криминалистическая ситации. Класс-ии следственных ситуаций.</w:t>
      </w:r>
    </w:p>
    <w:p>
      <w:pPr>
        <w:pStyle w:val="Normal"/>
        <w:spacing w:lineRule="auto" w:line="192"/>
        <w:ind w:firstLine="374"/>
        <w:jc w:val="both"/>
        <w:rPr>
          <w:b/>
          <w:b/>
          <w:sz w:val="8"/>
        </w:rPr>
      </w:pPr>
      <w:r>
        <w:rPr>
          <w:sz w:val="8"/>
        </w:rPr>
        <w:t>Под следственной ситуацией понимается совокупность сложившихся на определенный момент расследования обстоятельств, которые должны учитываться при разработке и реализации программы дальнейшего расследования. Следственная ситуация — сложное, многомерное образование. Как продукт столкновения, стечения, сосуществования, взаимодействия и противодействия обстоятельств различной природы, она имеет правовой, информационный, технике- и тактико-криминалистический, методический, организационно-управленческий, оперативно-розыскной и иные аспекты. Круг обстоятельств, которые могут определять тип, вид и содержание ситуации, довольно обширен. Среди них выделяются обстоятельства информационного, криминалистического, психологического, материально-технического, организационного, кадрового, правового и иного порядка. Характерная черта следственной ситуации — объективность ее содержания, а также то, что его образуют лишь такие обстоятельства, которые являются элементами системы проводящегося по делу расследования (привнесенные в эту систему, формирующиеся в ее недрах, функционирующие в рамках этой системы). К ним относятся класс, вид и особенности познаваемых объектов, включая криминальные ситуации, затраченный и оставшийся срок расследования, собранные по делу доказательства, каналы и источники их поступления, имеющиеся в распоряжении следователя средства криминалистической техники, их достаточность, возможность эффективного применения и т. д.</w:t>
      </w:r>
    </w:p>
    <w:p>
      <w:pPr>
        <w:pStyle w:val="Normal"/>
        <w:spacing w:lineRule="auto" w:line="192"/>
        <w:ind w:firstLine="374"/>
        <w:jc w:val="both"/>
        <w:rPr>
          <w:sz w:val="8"/>
        </w:rPr>
      </w:pPr>
      <w:r>
        <w:rPr>
          <w:sz w:val="8"/>
        </w:rPr>
        <w:t>В качестве оснований общих и частных классификаций следственных ситуаций используются их разнообразные признаки, а также такое специфическое свойство, как связи и отношения, существующие между данным объектом другими системными образованиями. К числу базовых, общих относятся, в первую очередь, классификации, строящиеся по признаку очередности ситуаций, а также по признаку связи ситуации с этапом расследования. На этой основе выделяются исходные (начальные), промежуточные, конечные ситуации, а также ситуации первоначального, последующего и заключительного этапов расследования.</w:t>
      </w:r>
    </w:p>
    <w:p>
      <w:pPr>
        <w:pStyle w:val="Normal"/>
        <w:spacing w:lineRule="auto" w:line="192"/>
        <w:ind w:firstLine="374"/>
        <w:jc w:val="both"/>
        <w:rPr>
          <w:sz w:val="8"/>
        </w:rPr>
      </w:pPr>
      <w:r>
        <w:rPr>
          <w:sz w:val="8"/>
        </w:rPr>
        <w:t xml:space="preserve">Еще одна классификация исходит из учета различий уровня ситуаций, обусловленных уровнем исследуемых по уголовным делам задач. На этой основе выделяются ситуации стратегического значения и ситуации тактического характера. Ситуации стратегического значения возникают в связи с решением задач расследования как стадии уголовного процесса, включая установление обстоятельств, входящих в предмет доказывания (например, ситуации, возникающие в процессе установления личности и места нахождения преступника, скрывшегося с места происшествия; обнаружения места сокрытия трупа потерпевшего; розыска преступника, бежавшего из-под стражи: выявления и раскрытия других преступлений обвиняемого, сведения о которых получены после возбуждения уголовного дела). </w:t>
      </w:r>
    </w:p>
    <w:p>
      <w:pPr>
        <w:pStyle w:val="Normal"/>
        <w:spacing w:lineRule="auto" w:line="192"/>
        <w:ind w:firstLine="374"/>
        <w:jc w:val="both"/>
        <w:rPr>
          <w:sz w:val="8"/>
        </w:rPr>
      </w:pPr>
      <w:r>
        <w:rPr>
          <w:sz w:val="8"/>
        </w:rPr>
        <w:t>Ситуации тактического порядка менее масштабны, имеют локальный потенциал. Их отличительной особенностью является то, что они возникают при подготовке конкретного следственного действия и в процессе его производства в связи с решением задач этого действия.</w:t>
      </w:r>
    </w:p>
    <w:p>
      <w:pPr>
        <w:pStyle w:val="Normal"/>
        <w:spacing w:lineRule="auto" w:line="192"/>
        <w:ind w:firstLine="374"/>
        <w:jc w:val="both"/>
        <w:rPr>
          <w:b/>
          <w:b/>
          <w:sz w:val="8"/>
        </w:rPr>
      </w:pPr>
      <w:r>
        <w:rPr>
          <w:sz w:val="8"/>
        </w:rPr>
        <w:t>Следственные ситуации подразделяются на проблемные и беспроблемные, благоприятные и неблагоприятные, конфликтные и бесконфликтные, простые и сложные. Проблемной считается ситуация, несущая в себе противоречие между знанием и незнанием, известным и неизвестным, а также, когда искомое непосредственно в исходных данных не содержится, когда отсутствует заранее определенная процедура решения, поиска. Это противоречие может выражаться и в других формах, иметь иную природу и характеристику (например, противоречие между имеющимися недостаточными средствами решения какой-либо задачи и теми средствами, которые обеспечивают в идеале ее оптимальное решение).</w:t>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9. Методология крим-ки. Осн-ые понятия. Методология научной и практической деят-ти.</w:t>
      </w:r>
    </w:p>
    <w:p>
      <w:pPr>
        <w:pStyle w:val="Normal"/>
        <w:spacing w:lineRule="auto" w:line="192"/>
        <w:ind w:firstLine="374"/>
        <w:jc w:val="both"/>
        <w:rPr>
          <w:sz w:val="8"/>
        </w:rPr>
      </w:pPr>
      <w:r>
        <w:rPr>
          <w:sz w:val="8"/>
        </w:rPr>
        <w:t xml:space="preserve">Методы криминалистики — это способы решения научных задач в ходе криминалистических исследований теоретического и прикладного характера. </w:t>
      </w:r>
    </w:p>
    <w:p>
      <w:pPr>
        <w:pStyle w:val="Normal"/>
        <w:spacing w:lineRule="auto" w:line="192"/>
        <w:ind w:firstLine="374"/>
        <w:jc w:val="both"/>
        <w:rPr/>
      </w:pPr>
      <w:r>
        <w:rPr>
          <w:sz w:val="8"/>
        </w:rPr>
        <w:t xml:space="preserve">По своему названию, процедурам реализации и некоторым другим признакам методы криминалистики нередко совпадают с теми методами, которые используются в практике правоприменительных органов. Однако методы науки нельзя путать с методами практики, нельзя подменять методами практики методы науки и наоборот, поскольку одни от других отличаются целями и задачами, формой, субъектами применения, кругом и характером познаваемых объектов и условий получения и использования знаний о них. Следует учитывать: часто то, что является методом решения какой-либо задачи на практике, относится к числу продуктов, результатов творчества, знаний, полученных на основе применения каких-либо методов науки В криминалистических научных исследованиях применяются: 1) общенаучные познавательные методы, теоретически осмысленные философией и некоторыми другими науками (к их числу относятся наблюдение, измерение, описание, сравнение, эксперимент, моделирование, математические методы и т. д.): 2) отраслевые методы, теория которых разрабатывается в физике, химии, социологии и других конкретных отраслях науки (они подразделяются на естественнонаучные и методы гуманитарных наук); 3) специфически криминалистические (специальные методы криминалистики). </w:t>
      </w:r>
    </w:p>
    <w:p>
      <w:pPr>
        <w:pStyle w:val="Normal"/>
        <w:spacing w:lineRule="auto" w:line="192"/>
        <w:ind w:firstLine="374"/>
        <w:jc w:val="both"/>
        <w:rPr>
          <w:sz w:val="8"/>
        </w:rPr>
      </w:pPr>
      <w:r>
        <w:rPr>
          <w:sz w:val="8"/>
        </w:rPr>
        <w:t xml:space="preserve">Как показывает анализ практики научных криминалистических исследований, наиболее часто в последние годы используются следующие методы логико-юридический анализ, системно-структурный подход, принципы целостности, системности историзма, интервьюирование и анкетирование, гипотеза, наблюдение, измерение, описание, эксперимент моделирование, идентификация. </w:t>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11. Исполь-ие логических приемов: анализа, синтеза, сравнения, классифицирования.</w:t>
      </w:r>
    </w:p>
    <w:p>
      <w:pPr>
        <w:pStyle w:val="Style14"/>
        <w:spacing w:lineRule="auto" w:line="192"/>
        <w:ind w:firstLine="374"/>
        <w:rPr/>
      </w:pPr>
      <w:r>
        <w:rPr>
          <w:sz w:val="8"/>
          <w:u w:val="single"/>
        </w:rPr>
        <w:t>Общенаучные методы:</w:t>
      </w:r>
      <w:r>
        <w:rPr>
          <w:sz w:val="8"/>
        </w:rPr>
        <w:t xml:space="preserve"> наблюдение, измерение, описание, сравнение, эксперимент, моделирование, идентификация, математические методы.</w:t>
      </w:r>
    </w:p>
    <w:p>
      <w:pPr>
        <w:pStyle w:val="Style14"/>
        <w:numPr>
          <w:ilvl w:val="0"/>
          <w:numId w:val="11"/>
        </w:numPr>
        <w:spacing w:lineRule="auto" w:line="192"/>
        <w:ind w:left="0" w:firstLine="374"/>
        <w:rPr>
          <w:sz w:val="8"/>
        </w:rPr>
      </w:pPr>
      <w:r>
        <w:rPr>
          <w:sz w:val="8"/>
        </w:rPr>
        <w:t>Наблюдение - целенаправленное непосредственное восприятие предмета или явления. Оно может выполняться двумя способами: визуально и с применением технических средств (микроскопов, оптических приборов, рентгеновских установок, ультразвуковой и лазерной техники).</w:t>
      </w:r>
    </w:p>
    <w:p>
      <w:pPr>
        <w:pStyle w:val="Style14"/>
        <w:numPr>
          <w:ilvl w:val="0"/>
          <w:numId w:val="11"/>
        </w:numPr>
        <w:spacing w:lineRule="auto" w:line="192"/>
        <w:ind w:left="0" w:firstLine="374"/>
        <w:rPr>
          <w:sz w:val="8"/>
        </w:rPr>
      </w:pPr>
      <w:r>
        <w:rPr>
          <w:sz w:val="8"/>
        </w:rPr>
        <w:t>Измерение - необходимый метод познания различных пространственных и временных величин: по изучению следов преступления с применением измерений линейных и угловых величин, объема, температуры, твердости, сопротивления материалов; измерение временных показателей: траектория движения, давность образования следов и др. Очень важна в криминалистике точность измерений.</w:t>
      </w:r>
    </w:p>
    <w:p>
      <w:pPr>
        <w:pStyle w:val="Style14"/>
        <w:numPr>
          <w:ilvl w:val="0"/>
          <w:numId w:val="11"/>
        </w:numPr>
        <w:spacing w:lineRule="auto" w:line="192"/>
        <w:ind w:left="0" w:firstLine="374"/>
        <w:rPr>
          <w:sz w:val="8"/>
        </w:rPr>
      </w:pPr>
      <w:r>
        <w:rPr>
          <w:sz w:val="8"/>
        </w:rPr>
        <w:t>Описание - фиксация путем описания количественных и качественных показателей изучаемых предметов: внешность человека, следы рук, ног, транспортных средств. Описание может быть устным и фиксированным (т.е. применение картотек, каталогов, описание с помощью звукозаписывающей аппаратуры).</w:t>
      </w:r>
    </w:p>
    <w:p>
      <w:pPr>
        <w:pStyle w:val="Style14"/>
        <w:numPr>
          <w:ilvl w:val="0"/>
          <w:numId w:val="11"/>
        </w:numPr>
        <w:spacing w:lineRule="auto" w:line="192"/>
        <w:ind w:left="0" w:firstLine="374"/>
        <w:rPr>
          <w:sz w:val="8"/>
        </w:rPr>
      </w:pPr>
      <w:r>
        <w:rPr>
          <w:sz w:val="8"/>
        </w:rPr>
        <w:t>Сравнение - применяется в криминалистической идентификации визуальным путем и с применением специальных технических средств.</w:t>
      </w:r>
    </w:p>
    <w:p>
      <w:pPr>
        <w:pStyle w:val="Style14"/>
        <w:numPr>
          <w:ilvl w:val="0"/>
          <w:numId w:val="11"/>
        </w:numPr>
        <w:spacing w:lineRule="auto" w:line="192"/>
        <w:ind w:left="0" w:firstLine="374"/>
        <w:rPr>
          <w:sz w:val="8"/>
        </w:rPr>
      </w:pPr>
      <w:r>
        <w:rPr>
          <w:sz w:val="8"/>
        </w:rPr>
        <w:t>Эксперимент должен проводиться в определенных, заранее созданных условиях, достоверность результатов эксперимента определяется их постоянством при неоднократном повторении.</w:t>
      </w:r>
    </w:p>
    <w:p>
      <w:pPr>
        <w:pStyle w:val="Style14"/>
        <w:numPr>
          <w:ilvl w:val="0"/>
          <w:numId w:val="11"/>
        </w:numPr>
        <w:spacing w:lineRule="auto" w:line="192"/>
        <w:ind w:left="0" w:firstLine="374"/>
        <w:rPr>
          <w:sz w:val="8"/>
        </w:rPr>
      </w:pPr>
      <w:r>
        <w:rPr>
          <w:sz w:val="8"/>
        </w:rPr>
        <w:t>Моделирование - метод проверки на моделях. Модель используется тогда, когда имеется неполная информация о предмете или явлении. Модели могут быть материальными (гипсовая копия следа, макет здания), логическими (следственная версия), структурными.</w:t>
      </w:r>
    </w:p>
    <w:p>
      <w:pPr>
        <w:pStyle w:val="Style14"/>
        <w:numPr>
          <w:ilvl w:val="0"/>
          <w:numId w:val="11"/>
        </w:numPr>
        <w:spacing w:lineRule="auto" w:line="192"/>
        <w:ind w:left="0" w:firstLine="374"/>
        <w:rPr>
          <w:sz w:val="8"/>
        </w:rPr>
      </w:pPr>
      <w:r>
        <w:rPr>
          <w:sz w:val="8"/>
        </w:rPr>
        <w:t>Идентификация - решает вопрос о том, является ли предмет тем же самым, или определить группу, к которой он относится (исполнители и авторы документов; конкретные объекты, оставившие следы...). В идентификации применяются методы трассологии, баллистики, почерковедения, идентификации человека по признакам внешности.</w:t>
      </w:r>
    </w:p>
    <w:p>
      <w:pPr>
        <w:pStyle w:val="Style14"/>
        <w:numPr>
          <w:ilvl w:val="0"/>
          <w:numId w:val="11"/>
        </w:numPr>
        <w:spacing w:lineRule="auto" w:line="192"/>
        <w:ind w:left="0" w:firstLine="374"/>
        <w:rPr>
          <w:sz w:val="8"/>
        </w:rPr>
      </w:pPr>
      <w:r>
        <w:rPr>
          <w:sz w:val="8"/>
        </w:rPr>
        <w:t>Математические методы - математическая статистика, теория вероятности и вычислительная техника, - обеспечивают надежность и достоверность экспертных заключений.</w:t>
      </w:r>
    </w:p>
    <w:p>
      <w:pPr>
        <w:pStyle w:val="Style14"/>
        <w:spacing w:lineRule="auto" w:line="192"/>
        <w:ind w:firstLine="374"/>
        <w:rPr>
          <w:sz w:val="8"/>
        </w:rPr>
      </w:pPr>
      <w:r>
        <w:rPr>
          <w:sz w:val="8"/>
        </w:rPr>
        <w:t>Общенаучные методы применяются всегда в комплексе.</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12. Специальные методы крим-ки. Их харак-ка.</w:t>
      </w:r>
    </w:p>
    <w:p>
      <w:pPr>
        <w:pStyle w:val="Style14"/>
        <w:spacing w:lineRule="auto" w:line="192"/>
        <w:ind w:firstLine="374"/>
        <w:rPr>
          <w:sz w:val="8"/>
        </w:rPr>
      </w:pPr>
      <w:r>
        <w:rPr>
          <w:sz w:val="8"/>
        </w:rPr>
        <w:t>Специальные методы: 2 группы - собственно криминалистические методы и методы естественной и технической наук.</w:t>
      </w:r>
    </w:p>
    <w:p>
      <w:pPr>
        <w:pStyle w:val="Style14"/>
        <w:numPr>
          <w:ilvl w:val="0"/>
          <w:numId w:val="11"/>
        </w:numPr>
        <w:spacing w:lineRule="auto" w:line="192"/>
        <w:ind w:left="0" w:firstLine="374"/>
        <w:rPr>
          <w:sz w:val="8"/>
        </w:rPr>
      </w:pPr>
      <w:r>
        <w:rPr>
          <w:sz w:val="8"/>
        </w:rPr>
        <w:t>Собственно криминалистические методы созданы и обоснованы теорией криминалистики либо заимствованы и приспособлены ею специально для исследования криминалистических объектов (судебно-фотографические, трассологические, баллистические...). Например, в области судебной фотографии разработаны методы: измерительной, ланограмной, стерескопической и др. видов фотосъемки). В трассологии созданы методы следокопания, микроскопические исследования рельефа следов орудий взлома...Криминалистика располагает эффективными методами технико-криминалистического исследования документов, почерковедческой экспертизы, фотопортретной идентификации, исследования микрочастиц.</w:t>
      </w:r>
    </w:p>
    <w:p>
      <w:pPr>
        <w:pStyle w:val="Style14"/>
        <w:numPr>
          <w:ilvl w:val="0"/>
          <w:numId w:val="11"/>
        </w:numPr>
        <w:spacing w:lineRule="auto" w:line="192"/>
        <w:ind w:left="0" w:firstLine="374"/>
        <w:rPr>
          <w:sz w:val="8"/>
        </w:rPr>
      </w:pPr>
      <w:r>
        <w:rPr>
          <w:sz w:val="8"/>
        </w:rPr>
        <w:t>Методы естественной и технической наук: физические методы (спектральный анализ, применение радиоактивных изотопов, методы химического анализа, биологические, минералогические и др.).</w:t>
      </w:r>
    </w:p>
    <w:p>
      <w:pPr>
        <w:pStyle w:val="Normal"/>
        <w:spacing w:lineRule="auto" w:line="192"/>
        <w:ind w:firstLine="374"/>
        <w:jc w:val="both"/>
        <w:rPr>
          <w:b/>
          <w:b/>
          <w:sz w:val="8"/>
        </w:rPr>
      </w:pPr>
      <w:r>
        <w:rPr>
          <w:b/>
          <w:sz w:val="8"/>
        </w:rPr>
        <w:t>13. Метод моделирования в крим-ой деят-ти. Классиф-ия моделей. Универсальность моделирования.</w:t>
      </w:r>
    </w:p>
    <w:p>
      <w:pPr>
        <w:pStyle w:val="Normal"/>
        <w:spacing w:lineRule="auto" w:line="192"/>
        <w:ind w:firstLine="374"/>
        <w:jc w:val="both"/>
        <w:rPr>
          <w:sz w:val="8"/>
        </w:rPr>
      </w:pPr>
      <w:r>
        <w:rPr>
          <w:sz w:val="8"/>
        </w:rPr>
        <w:t xml:space="preserve">Метод моделирования относится к числу общих, универсальных методов познания, продуктивно реализуемых в различных областях науки и практики, включая криминалистические научные исследования, а также практику органов дознания, предварительного следствия, экспертных учреждений и судебных органов. Под криминалистическим моделированием понимается процесс построения, изучения и использования моделей познаваемых и познающих объектов в уголовном процессе. Моделирование осуществляется в ходе предварительной проверки, предварительного расследования, судебного следствия, в других сферах уголовно-процессуальной деятельности.      </w:t>
      </w:r>
    </w:p>
    <w:p>
      <w:pPr>
        <w:pStyle w:val="Normal"/>
        <w:spacing w:lineRule="auto" w:line="192"/>
        <w:ind w:firstLine="374"/>
        <w:jc w:val="both"/>
        <w:rPr>
          <w:sz w:val="8"/>
        </w:rPr>
      </w:pPr>
      <w:r>
        <w:rPr>
          <w:sz w:val="8"/>
        </w:rPr>
        <w:t xml:space="preserve">Объектами криминалистического моделирования могут быть самые различные обстоятельства. Они подразделяются на две группы: 1) познаваемые объекты; 2) объекты, выступающие в качестве средств познания. </w:t>
      </w:r>
    </w:p>
    <w:p>
      <w:pPr>
        <w:pStyle w:val="Normal"/>
        <w:spacing w:lineRule="auto" w:line="192"/>
        <w:ind w:firstLine="374"/>
        <w:jc w:val="both"/>
        <w:rPr>
          <w:sz w:val="8"/>
        </w:rPr>
      </w:pPr>
      <w:r>
        <w:rPr>
          <w:sz w:val="8"/>
        </w:rPr>
        <w:t xml:space="preserve">В группе познаваемых объектов моделируются самые различные события (преступления, иные виды человеческой деятельности, акты поведения и т. п.), а также их отдельные элементы, компоненты последних, структура, внешние связи и отношения (предметы, функционировавшие в рамках криминальных событий, результаты преступной деятельности, признаки внешности отсутствующих потерпевших, подозреваемых, обвиняемых, прижизненный облик погибших людей, отдельные признаки трупов и т. п.). </w:t>
      </w:r>
    </w:p>
    <w:p>
      <w:pPr>
        <w:pStyle w:val="Normal"/>
        <w:spacing w:lineRule="auto" w:line="192"/>
        <w:ind w:firstLine="374"/>
        <w:jc w:val="both"/>
        <w:rPr>
          <w:sz w:val="8"/>
        </w:rPr>
      </w:pPr>
      <w:r>
        <w:rPr>
          <w:sz w:val="8"/>
        </w:rPr>
        <w:t xml:space="preserve">Не менее широка номенклатура объектов моделирования, выступающих в качестве средств поисково-познавательной деятельности (средств поиска, познания этой деятельности и управления). В структуру таких объектов, моделируемых в научных и практических целях, входят поисково-познавательная деятельность в уголовном процессе в целом, отдельные виды и этапы этой деятельности, ее элементы, те или иные совокупности элементов, их признаки, внутренняя структура (в частности, структура экспертного исследования, этапы версионного мышления, структура доказательства, функции и отношения членов следственно-оперативных групп). </w:t>
      </w:r>
    </w:p>
    <w:p>
      <w:pPr>
        <w:pStyle w:val="Normal"/>
        <w:spacing w:lineRule="auto" w:line="192"/>
        <w:ind w:firstLine="374"/>
        <w:jc w:val="both"/>
        <w:rPr>
          <w:sz w:val="8"/>
        </w:rPr>
      </w:pPr>
      <w:r>
        <w:rPr>
          <w:sz w:val="8"/>
        </w:rPr>
        <w:t xml:space="preserve">      </w:t>
      </w:r>
      <w:r>
        <w:rPr>
          <w:sz w:val="8"/>
        </w:rPr>
        <w:t>Модели познаваемых и познающих объектов находятся в тесной взаимосвязи и взаимозависимости. В ходе поисково-познавательной деятельности идет процесс непрерывного взаимодействия тех и других моделей, движения от моделей одного порядка к моделям другого. В этом процессе участвуют как материальные, так и мысленные модели, для построения которых используются различные материалы, средства и приемы. Процесс мысленного моделирования непосредственно связан с построением и использованием материальных криминалистических моделей, так как прежде чем построить материальные модели, необходимо составить о них представление, обосновать и осмыслить мысленные образы будущих материальных конструкций. Построенная материальная модель изучается субъектом моделирования, отображается в его памяти. Моделирование начинается с постановки проблемы и принятия решения прибегнуть к данному методу, определения задачи, которая должна быть решена с его помощью. Сам же процесс моделирования состоит из трех стадий: 1) построения модели объекта; 2) изучение построенной модели: 3) реализации модели (проверки модельной информации).</w:t>
      </w:r>
    </w:p>
    <w:p>
      <w:pPr>
        <w:pStyle w:val="Normal"/>
        <w:spacing w:lineRule="auto" w:line="192"/>
        <w:ind w:firstLine="374"/>
        <w:jc w:val="both"/>
        <w:rPr>
          <w:b/>
          <w:b/>
          <w:sz w:val="8"/>
        </w:rPr>
      </w:pPr>
      <w:r>
        <w:rPr>
          <w:b/>
          <w:sz w:val="8"/>
        </w:rPr>
        <w:t>14. Крим-ая идентификация. Понятие иднтиф-ии. Стр-ра поисково-идентификационной деят-ти.</w:t>
      </w:r>
    </w:p>
    <w:p>
      <w:pPr>
        <w:pStyle w:val="Style14"/>
        <w:spacing w:lineRule="auto" w:line="192"/>
        <w:ind w:firstLine="374"/>
        <w:rPr>
          <w:sz w:val="8"/>
        </w:rPr>
      </w:pPr>
      <w:r>
        <w:rPr>
          <w:sz w:val="8"/>
        </w:rPr>
        <w:t>Идентификация (отождествление - процесс установления тождества объекта или группы, к которой относится исследуемый объект. Например, требуется установить из этого ли пистолета выстрелена извлеченная из трупа пуля, составляли ли осколки предмета единое целое.</w:t>
      </w:r>
    </w:p>
    <w:p>
      <w:pPr>
        <w:pStyle w:val="Style14"/>
        <w:spacing w:lineRule="auto" w:line="192"/>
        <w:ind w:firstLine="374"/>
        <w:rPr>
          <w:sz w:val="8"/>
        </w:rPr>
      </w:pPr>
      <w:r>
        <w:rPr>
          <w:sz w:val="8"/>
        </w:rPr>
        <w:t>Учение о диалектическом тождестве исходит из признания индивидуальности объектов материального лица. В основе теории идентификации лежит учение о диалектическом тождестве. Несмотря на высокую степень сходства (2 капли воды, две гильзы...) каждый объект индивидуален. Индивидуальность объекта означает, с одной стороны, равенство его самому себе, с другой - отличие от всего другого. Тождественным объект может быть только самому себе.</w:t>
      </w:r>
    </w:p>
    <w:p>
      <w:pPr>
        <w:pStyle w:val="Normal"/>
        <w:spacing w:lineRule="auto" w:line="192"/>
        <w:ind w:firstLine="374"/>
        <w:jc w:val="both"/>
        <w:rPr>
          <w:sz w:val="8"/>
          <w:u w:val="single"/>
        </w:rPr>
      </w:pPr>
      <w:r>
        <w:rPr>
          <w:sz w:val="8"/>
          <w:u w:val="single"/>
        </w:rPr>
        <w:t>Научные основы метода:</w:t>
      </w:r>
    </w:p>
    <w:p>
      <w:pPr>
        <w:pStyle w:val="Normal"/>
        <w:numPr>
          <w:ilvl w:val="0"/>
          <w:numId w:val="12"/>
        </w:numPr>
        <w:tabs>
          <w:tab w:val="clear" w:pos="708"/>
          <w:tab w:val="left" w:pos="142" w:leader="none"/>
        </w:tabs>
        <w:spacing w:lineRule="auto" w:line="192"/>
        <w:ind w:left="0" w:firstLine="374"/>
        <w:jc w:val="both"/>
        <w:rPr>
          <w:sz w:val="8"/>
        </w:rPr>
      </w:pPr>
      <w:r>
        <w:rPr>
          <w:sz w:val="8"/>
        </w:rPr>
        <w:t>Предметы и явления материального мира индивидуальны и неповторимы.</w:t>
      </w:r>
    </w:p>
    <w:p>
      <w:pPr>
        <w:pStyle w:val="Normal"/>
        <w:numPr>
          <w:ilvl w:val="0"/>
          <w:numId w:val="12"/>
        </w:numPr>
        <w:tabs>
          <w:tab w:val="clear" w:pos="708"/>
          <w:tab w:val="left" w:pos="142" w:leader="none"/>
        </w:tabs>
        <w:spacing w:lineRule="auto" w:line="192"/>
        <w:ind w:left="0" w:firstLine="374"/>
        <w:jc w:val="both"/>
        <w:rPr>
          <w:sz w:val="8"/>
        </w:rPr>
      </w:pPr>
      <w:r>
        <w:rPr>
          <w:sz w:val="8"/>
        </w:rPr>
        <w:t>Относительная неизменяемость (устойчивость) объектов: отпечатки, почерк.</w:t>
      </w:r>
    </w:p>
    <w:p>
      <w:pPr>
        <w:pStyle w:val="Normal"/>
        <w:numPr>
          <w:ilvl w:val="0"/>
          <w:numId w:val="12"/>
        </w:numPr>
        <w:tabs>
          <w:tab w:val="clear" w:pos="708"/>
          <w:tab w:val="left" w:pos="142" w:leader="none"/>
        </w:tabs>
        <w:spacing w:lineRule="auto" w:line="192"/>
        <w:ind w:left="0" w:firstLine="374"/>
        <w:jc w:val="both"/>
        <w:rPr>
          <w:sz w:val="8"/>
        </w:rPr>
      </w:pPr>
      <w:r>
        <w:rPr>
          <w:sz w:val="8"/>
        </w:rPr>
        <w:t>Взаимосвязь, взаимозависимость объектов.</w:t>
      </w:r>
    </w:p>
    <w:p>
      <w:pPr>
        <w:pStyle w:val="Normal"/>
        <w:numPr>
          <w:ilvl w:val="0"/>
          <w:numId w:val="12"/>
        </w:numPr>
        <w:tabs>
          <w:tab w:val="clear" w:pos="708"/>
          <w:tab w:val="left" w:pos="142" w:leader="none"/>
        </w:tabs>
        <w:spacing w:lineRule="auto" w:line="192"/>
        <w:ind w:left="0" w:firstLine="374"/>
        <w:jc w:val="both"/>
        <w:rPr>
          <w:sz w:val="8"/>
        </w:rPr>
      </w:pPr>
      <w:r>
        <w:rPr>
          <w:sz w:val="8"/>
        </w:rPr>
        <w:t>Возможность анализа изменений, происходящих в объектах.</w:t>
      </w:r>
    </w:p>
    <w:p>
      <w:pPr>
        <w:pStyle w:val="Normal"/>
        <w:spacing w:lineRule="auto" w:line="192"/>
        <w:ind w:firstLine="374"/>
        <w:jc w:val="both"/>
        <w:rPr>
          <w:sz w:val="8"/>
          <w:u w:val="single"/>
        </w:rPr>
      </w:pPr>
      <w:r>
        <w:rPr>
          <w:sz w:val="8"/>
          <w:u w:val="single"/>
        </w:rPr>
        <w:t>Условия отождествления:</w:t>
      </w:r>
    </w:p>
    <w:p>
      <w:pPr>
        <w:pStyle w:val="Normal"/>
        <w:numPr>
          <w:ilvl w:val="0"/>
          <w:numId w:val="8"/>
        </w:numPr>
        <w:tabs>
          <w:tab w:val="clear" w:pos="708"/>
          <w:tab w:val="left" w:pos="360" w:leader="none"/>
        </w:tabs>
        <w:spacing w:lineRule="auto" w:line="192"/>
        <w:ind w:left="644" w:firstLine="374"/>
        <w:jc w:val="both"/>
        <w:rPr>
          <w:sz w:val="8"/>
        </w:rPr>
      </w:pPr>
      <w:r>
        <w:rPr>
          <w:sz w:val="8"/>
        </w:rPr>
        <w:t>Познание условий следообразования.</w:t>
      </w:r>
    </w:p>
    <w:p>
      <w:pPr>
        <w:pStyle w:val="Style14"/>
        <w:spacing w:lineRule="auto" w:line="192"/>
        <w:ind w:firstLine="374"/>
        <w:rPr/>
      </w:pPr>
      <w:r>
        <w:rPr>
          <w:sz w:val="8"/>
        </w:rPr>
        <w:t xml:space="preserve">Применение метода сравнения – устанавливаются общие и отличительные различия. Искусственное создание различий исключает возможность идентификации, если эти изменения сильно изменяют объект. Если природу различий выяснить не удается – то это основание для дифференциации. Непосредственное сопоставление объектов и отображений осуществимо не всегда. </w:t>
      </w:r>
      <w:r>
        <w:rPr>
          <w:sz w:val="8"/>
          <w:u w:val="single"/>
        </w:rPr>
        <w:t xml:space="preserve">След </w:t>
      </w:r>
      <w:r>
        <w:rPr>
          <w:sz w:val="8"/>
        </w:rPr>
        <w:t>– есть преобразованное отображение объекта, выпуклость от которого совпадает с впадиной следа.</w:t>
      </w:r>
    </w:p>
    <w:p>
      <w:pPr>
        <w:pStyle w:val="2"/>
        <w:widowControl/>
        <w:tabs>
          <w:tab w:val="clear" w:pos="708"/>
          <w:tab w:val="left" w:pos="5423" w:leader="none"/>
          <w:tab w:val="left" w:pos="8647" w:leader="none"/>
          <w:tab w:val="left" w:pos="9716" w:leader="none"/>
        </w:tabs>
        <w:spacing w:lineRule="auto" w:line="192"/>
        <w:ind w:firstLine="374"/>
        <w:rPr/>
      </w:pPr>
      <w:r>
        <w:rPr>
          <w:sz w:val="8"/>
          <w:u w:val="single"/>
        </w:rPr>
        <w:t>Этапы идентификационного процесса</w:t>
      </w:r>
      <w:r>
        <w:rPr>
          <w:sz w:val="8"/>
        </w:rPr>
        <w:t>:</w:t>
      </w:r>
    </w:p>
    <w:p>
      <w:pPr>
        <w:pStyle w:val="Normal"/>
        <w:tabs>
          <w:tab w:val="clear" w:pos="708"/>
          <w:tab w:val="left" w:pos="360" w:leader="none"/>
          <w:tab w:val="left" w:pos="426" w:leader="none"/>
          <w:tab w:val="left" w:pos="8647" w:leader="none"/>
        </w:tabs>
        <w:spacing w:lineRule="auto" w:line="192"/>
        <w:ind w:firstLine="374"/>
        <w:jc w:val="both"/>
        <w:rPr>
          <w:sz w:val="8"/>
        </w:rPr>
      </w:pPr>
      <w:r>
        <w:rPr>
          <w:sz w:val="8"/>
        </w:rPr>
        <w:t>Предварительное исследование (раздельное).</w:t>
      </w:r>
    </w:p>
    <w:p>
      <w:pPr>
        <w:pStyle w:val="Normal"/>
        <w:tabs>
          <w:tab w:val="clear" w:pos="708"/>
          <w:tab w:val="left" w:pos="360" w:leader="none"/>
          <w:tab w:val="left" w:pos="426" w:leader="none"/>
          <w:tab w:val="left" w:pos="8647" w:leader="none"/>
        </w:tabs>
        <w:spacing w:lineRule="auto" w:line="192"/>
        <w:ind w:firstLine="374"/>
        <w:jc w:val="both"/>
        <w:rPr>
          <w:sz w:val="8"/>
        </w:rPr>
      </w:pPr>
      <w:r>
        <w:rPr>
          <w:sz w:val="8"/>
        </w:rPr>
        <w:t>Раздельное исследование представленных объектов (по отдельности исследуются объекты, выделяются их общие и частные признаки).</w:t>
      </w:r>
    </w:p>
    <w:p>
      <w:pPr>
        <w:pStyle w:val="Normal"/>
        <w:tabs>
          <w:tab w:val="clear" w:pos="708"/>
          <w:tab w:val="left" w:pos="360" w:leader="none"/>
          <w:tab w:val="left" w:pos="426" w:leader="none"/>
          <w:tab w:val="left" w:pos="8647" w:leader="none"/>
        </w:tabs>
        <w:spacing w:lineRule="auto" w:line="192"/>
        <w:ind w:firstLine="374"/>
        <w:jc w:val="both"/>
        <w:rPr>
          <w:sz w:val="8"/>
        </w:rPr>
      </w:pPr>
      <w:r>
        <w:rPr>
          <w:sz w:val="8"/>
        </w:rPr>
        <w:t>Сравнительное исследование (сравнение общих и частных признаков).</w:t>
      </w:r>
    </w:p>
    <w:p>
      <w:pPr>
        <w:pStyle w:val="Normal"/>
        <w:tabs>
          <w:tab w:val="clear" w:pos="708"/>
          <w:tab w:val="left" w:pos="360" w:leader="none"/>
          <w:tab w:val="left" w:pos="426" w:leader="none"/>
          <w:tab w:val="left" w:pos="8647" w:leader="none"/>
        </w:tabs>
        <w:spacing w:lineRule="auto" w:line="192"/>
        <w:ind w:firstLine="374"/>
        <w:jc w:val="both"/>
        <w:rPr>
          <w:sz w:val="8"/>
        </w:rPr>
      </w:pPr>
      <w:r>
        <w:rPr>
          <w:sz w:val="8"/>
        </w:rPr>
        <w:t>Оценка результатов и оформление документа (на 3-ем этапе делаются категорические и вероятные выводы. Вероятные не имеют применения. Категорические – это – «да» или «нет». Оформление документов – это подготовка заключения эксперта, описание действий, выводов).</w:t>
      </w:r>
    </w:p>
    <w:p>
      <w:pPr>
        <w:pStyle w:val="Style14"/>
        <w:spacing w:lineRule="auto" w:line="192"/>
        <w:ind w:firstLine="374"/>
        <w:rPr>
          <w:sz w:val="8"/>
        </w:rPr>
      </w:pPr>
      <w:r>
        <w:rPr>
          <w:sz w:val="8"/>
        </w:rPr>
      </w:r>
    </w:p>
    <w:p>
      <w:pPr>
        <w:pStyle w:val="Normal"/>
        <w:spacing w:lineRule="auto" w:line="192"/>
        <w:ind w:firstLine="374"/>
        <w:jc w:val="both"/>
        <w:rPr>
          <w:b/>
          <w:b/>
          <w:sz w:val="8"/>
        </w:rPr>
      </w:pPr>
      <w:r>
        <w:rPr>
          <w:b/>
          <w:sz w:val="8"/>
        </w:rPr>
        <w:t>15. Объекты идентиф-ии. Идентиф-ые принципы и св-ва.</w:t>
      </w:r>
    </w:p>
    <w:p>
      <w:pPr>
        <w:pStyle w:val="Normal"/>
        <w:spacing w:lineRule="auto" w:line="192"/>
        <w:ind w:firstLine="374"/>
        <w:jc w:val="both"/>
        <w:rPr/>
      </w:pPr>
      <w:r>
        <w:rPr>
          <w:sz w:val="8"/>
          <w:u w:val="single"/>
        </w:rPr>
        <w:t>Объектами</w:t>
      </w:r>
      <w:r>
        <w:rPr>
          <w:sz w:val="8"/>
        </w:rPr>
        <w:t xml:space="preserve"> идентификации могут быть люди, материальные предметы, вещества. В зависимости от </w:t>
      </w:r>
      <w:r>
        <w:rPr>
          <w:sz w:val="8"/>
          <w:u w:val="single"/>
        </w:rPr>
        <w:t>способа отображения</w:t>
      </w:r>
      <w:r>
        <w:rPr>
          <w:sz w:val="8"/>
        </w:rPr>
        <w:t xml:space="preserve"> при идентификации непосредственно изучаются: следы ног, рук, зубов человека и предметов его одежды, обуви; следы орудий взлома; следы от частей оружия на пулях и гильзах; следы от ходовой части транспортного средства и его выступающих частей; следы ног (копыт, подков). Часто в лабораторных условиях их копии (модели, оттиски) в виде слепков, отпечатков, фотоснимков. Исследуются документы для отожествления печати (штампа) по оттиску на документе; для отожествления лица по почерку. Участки местности, здания идентифицируются путем их предъявления в натуре (при опознании) или по фотоснимкам. В качестве объектов могут быть использованы данные криминологических учетов (регистрация преступников, неопознанных трупов, без вести пропавших), картотеки отпечатков пальцев, коллекции пуль и гильз, изъятых с мест преступления.</w:t>
      </w:r>
    </w:p>
    <w:p>
      <w:pPr>
        <w:pStyle w:val="Normal"/>
        <w:spacing w:lineRule="auto" w:line="192"/>
        <w:ind w:firstLine="374"/>
        <w:jc w:val="both"/>
        <w:rPr>
          <w:sz w:val="8"/>
        </w:rPr>
      </w:pPr>
      <w:r>
        <w:rPr>
          <w:sz w:val="8"/>
        </w:rPr>
        <w:t xml:space="preserve">Каждый объект может быть выделен из множества сходных объектов по совокупности присущих ему свойств. Для этого могут быть использованы любые свойства объекта: особенности внешнего строения и внутренней структуры, его физические и химические свойства, биологические, анатомические и физиологические особенности и т. д. Однако каждое из этих свойств может быть использовано в целях идентификации и выполнять роль идентификационного признака лишь при условии, если оно удовлетворяет определенным критериям. 1. Чтобы стать идентификационным признаком, свойство идентифицируемого объекта должно найти свое отражение в идентифицирующем объекте, поскольку с помощью этого объекта устанавливается тождество искомого. 2. Функцию идентификационного признака могут выполнять лишь такие свойства объекта, которые характеризуются специфичностью. Чем своеобразнее свойство, тем выше его идентификационная значимость. 3. Важной характеристикой идентификационного признака является его относительная устойчивость. Если то или иное свойство объекта не является устойчивым, то оно не может быть использовано в качестве идентификационного признака и участвовать в идентификационном процессе. Критерием относительной устойчивости свойства может быть его незначительная изменяемость во времени и пределах идентификационного периода, закономерная повторяемость его отображений на идентифицирующем объекте, устойчивые проявления свойства в различных условиях. 4. Критерием при отборе признаков, формирующих идентификационный вывод эксперта, является взаимная независимость (относительная самостоятельность) свойств объекта. Известно, что свойства (идентификационные признаки) объекта могут быть зависимыми друг от друга и степень этой зависимости бывает различной. Иногда появление одного признака неизбежно вызывает появление другого. Такие признаки с высоким коэффициентом корреляции (взаимозависимости) непригодны для процесса отождествления. Если эксперт обнаруживает подобную взаимную зависимость нескольких признаков, то в выявленную совокупность для обоснования экспертного вывода включается лишь один из них. Остальные в расчет не принимаются как не имеющие самостоятельного идентификационного значения. Если коэффициент корреляции небольшой, взаимная зависимость признаков мала, то в выявленную совокупность включатся все признаки, а идентификационное значение их совокупности определяется с учетом коэффициента корреляции. Взаимозависимость идентификационных признаков бывает явной и скрытой. Выявление и исследование скрытой корреляции доступны лишь специалистам. </w:t>
      </w:r>
    </w:p>
    <w:p>
      <w:pPr>
        <w:pStyle w:val="Normal"/>
        <w:spacing w:lineRule="auto" w:line="192"/>
        <w:ind w:firstLine="374"/>
        <w:jc w:val="both"/>
        <w:rPr>
          <w:sz w:val="8"/>
        </w:rPr>
      </w:pPr>
      <w:r>
        <w:rPr>
          <w:sz w:val="8"/>
        </w:rPr>
        <w:t>5. Важной характеристикой идентификационного признака является его частота встречаемости у сходных объектов, а следовательно, его идентификационная значимость: чем реже встречается признак, тем выше его идентификационное значение.</w:t>
      </w:r>
    </w:p>
    <w:p>
      <w:pPr>
        <w:pStyle w:val="Normal"/>
        <w:spacing w:lineRule="auto" w:line="192"/>
        <w:ind w:left="284" w:firstLine="374"/>
        <w:jc w:val="both"/>
        <w:rPr>
          <w:sz w:val="8"/>
        </w:rPr>
      </w:pPr>
      <w:r>
        <w:rPr>
          <w:sz w:val="8"/>
        </w:rPr>
      </w:r>
    </w:p>
    <w:p>
      <w:pPr>
        <w:pStyle w:val="Normal"/>
        <w:spacing w:lineRule="auto" w:line="192"/>
        <w:ind w:firstLine="374"/>
        <w:jc w:val="both"/>
        <w:rPr>
          <w:b/>
          <w:b/>
          <w:sz w:val="8"/>
        </w:rPr>
      </w:pPr>
      <w:r>
        <w:rPr>
          <w:b/>
          <w:sz w:val="8"/>
        </w:rPr>
        <w:t>16. Носители идетиф-ой инфор-ии. Стадии идентиф-ии.</w:t>
      </w:r>
    </w:p>
    <w:p>
      <w:pPr>
        <w:pStyle w:val="Normal"/>
        <w:spacing w:lineRule="auto" w:line="192"/>
        <w:ind w:firstLine="374"/>
        <w:jc w:val="both"/>
        <w:rPr>
          <w:sz w:val="8"/>
        </w:rPr>
      </w:pPr>
      <w:r>
        <w:rPr>
          <w:sz w:val="8"/>
        </w:rPr>
        <w:t>В теории криминалистической идентификации выделяются четыре стадии идентификационной экспертизы. 1. Экспертный осмотр представленных на исследование объектов. При осмотре эксперт выясняет, все ли материалы, перечисленные в постановлении (определении) о назначении экспертизы, представлены эксперту, все ли они процессуально правильно оформлены и нет ли сомнений в их подлинности, достаточны ли и пригодны ли они для идентификации. Эксперт в этой стадии составляет план предстоящего исследования и определяет наиболее эффективные рабочие методы, которые будут им использованы в процессе экспертизы. 2. Раздельное исследование представленных объектов. В этой стадии основная задача эксперта — выявить максимальное количество идентификационных признаков, присущих каждому объекту, исследовать все его идентификационное поле. При анализе следов-отображений идентифицируемого объекта для правильной оценки идентификационных признаков, их совпадений и различий, необходимо уяснить механизм образования этих следов. Выявленные признаки должны быть достаточно полно зафиксированы и наглядно представлены на фотоснимках, таблицах или схемах, чтобы облегчить сопоставление этих признаков в стадии сравнительного исследования и дать им правильную оценку. 3. Сравнительное исследование. На данной стадии эксперт сопоставляет одноименные идентификационные признаки объектов, выявляет совпадающие и различающиеся признаки (в любом случае, как при наличии, так и при отсутствии тождества, обнаруживаются и совпадающие и различающиеся признаки). Сравнительное исследование должно быть полным и детальным. Сопоставляются в деталях не только броские и наиболее характерные, но и все выявленные в стадии раздельного исследования идентификационные признаки независимо от их количества и степени выраженности. Нередко сравнение именно мелких, малозаметных особенностей позволяет эксперту сделать правильный вывод о тождестве. Достоверные результаты сравнения обеспечиваются умелым применением технических средств и методов исследования. При этом могут использоваться различные измерительные приборы, лупы, сравнительные микроскопы, специальные осветительные приборы и другие технические средства. 4. Оценка выявленной совокупности признаков и формулирование вывода эксперта. Выявленные совокупности совпадающих и различающихся признаков должны быть оценены, и прежде всего с точки зрения их закономерности или случайности. Если закономерной, существенной окажется совокупность совпадающих признаков, то вывод эксперта о тождестве будет положительным: закономерная совокупность различающихся признаков порождает отрицательный вывод. Кроме того, выявленная совокупность признаков оценивается с точки зрения ее индивидуальности (неповторимости) и достаточности для обоснования категорического (положительного или отрицательного) вывода эксперта. Чтобы дать общую оценку комплексам совпадающих и различающихся признаков, необходимо оценивать каждый идентификационный признак в отдельности с учетом его специфичности, относительной устойчивости, независимости от других признаков, частоты встречаемости и идентификационной значимости.</w:t>
      </w:r>
    </w:p>
    <w:p>
      <w:pPr>
        <w:pStyle w:val="Normal"/>
        <w:spacing w:lineRule="auto" w:line="192"/>
        <w:ind w:firstLine="374"/>
        <w:jc w:val="both"/>
        <w:rPr>
          <w:b/>
          <w:b/>
          <w:sz w:val="8"/>
        </w:rPr>
      </w:pPr>
      <w:r>
        <w:rPr>
          <w:b/>
          <w:sz w:val="8"/>
        </w:rPr>
        <w:t>18. Крим-ие версии как вид гипотетического познания. Их классиф-ия.</w:t>
      </w:r>
    </w:p>
    <w:p>
      <w:pPr>
        <w:pStyle w:val="Normal"/>
        <w:spacing w:lineRule="auto" w:line="192"/>
        <w:ind w:firstLine="374"/>
        <w:jc w:val="both"/>
        <w:rPr>
          <w:sz w:val="8"/>
        </w:rPr>
      </w:pPr>
      <w:r>
        <w:rPr>
          <w:sz w:val="8"/>
        </w:rPr>
        <w:t xml:space="preserve">Криминалистическая версия представляет собой обоснованное предположение относительно какого-либо познаваемого события в целом либо его отдельных обстоятельств, сторон, аспектов. </w:t>
      </w:r>
    </w:p>
    <w:p>
      <w:pPr>
        <w:pStyle w:val="Normal"/>
        <w:spacing w:lineRule="auto" w:line="192"/>
        <w:ind w:firstLine="374"/>
        <w:jc w:val="both"/>
        <w:rPr>
          <w:sz w:val="8"/>
        </w:rPr>
      </w:pPr>
      <w:r>
        <w:rPr>
          <w:sz w:val="8"/>
        </w:rPr>
        <w:t xml:space="preserve">Гипотетический метод познания характерен не только для предварительного и судебного следствия. В той же мере он присущ оперативно-розыскной деятельности, а также работе эксперта. Версии, возникающие в процессе дознания и предварительного следствия, называются следственными версиями. Применительно к стадии судебного разбирательства выделяются судебные версии. Версии, выдвигаемые и проверяемые в процессе оперативно-розыскных мероприятий, получили название оперативно-розыскных. В экспертной практике используются так называемые экспертные версии. Как всеобщая форма развития человеческих знаний гипотеза (версия) находит широкое применение в планировании расследования, в познании обстоятельств каждого совершенного преступления. Версии в этом познавательном процессе выполняют роль вероятных информационно-логических моделей расследуемых преступных деяний и делятся на два вида: 1) общие версии — предположения, охватывающие устанавливаемый объект в целом, и 2) частные версии, объясняющие его отдельные элементы, обстоятельства. Логическая природа следственных, судебных, экспертных и оперативно-розыскных версий едина. Некоторые их особенности и различия определяются характером судебной, следственной, экспертной и оперативно-розыскной деятельности и функциональными различиями ее субъектов. В криминалистике существует также понятие типовых версий. Они характерны для типичных криминальных, следственных и оперативно-розыскных ситуаций, возникающих при совершении (криминальных) и в процессе раскрытия отдельных видов (групп) преступлений. Типовые версии, являясь результатом научного обобщения следственной, судебной, экспертной и оперативно-розыскной практики, описываются в соответствующих пособиях и руководствах по расследованию отдельных видов преступлений. Проводя же расследование по конкретному уголовному делу, следователь выдвигает не типовые, а конкретные версии, основанные на материалах данного дела, с учетом типовых версий. </w:t>
      </w:r>
    </w:p>
    <w:p>
      <w:pPr>
        <w:pStyle w:val="Normal"/>
        <w:spacing w:lineRule="auto" w:line="192"/>
        <w:ind w:firstLine="374"/>
        <w:jc w:val="both"/>
        <w:rPr>
          <w:b/>
          <w:b/>
          <w:sz w:val="8"/>
        </w:rPr>
      </w:pPr>
      <w:r>
        <w:rPr>
          <w:b/>
          <w:sz w:val="8"/>
        </w:rPr>
        <w:t>19. Построение крим-х версий.</w:t>
      </w:r>
    </w:p>
    <w:p>
      <w:pPr>
        <w:pStyle w:val="Normal"/>
        <w:spacing w:lineRule="auto" w:line="192"/>
        <w:ind w:firstLine="374"/>
        <w:jc w:val="both"/>
        <w:rPr>
          <w:sz w:val="8"/>
        </w:rPr>
      </w:pPr>
      <w:r>
        <w:rPr>
          <w:sz w:val="8"/>
        </w:rPr>
        <w:t>Построение версий. Одним из условий полноты и объективности расследования является соблюдение правил построения и проверки версий.</w:t>
      </w:r>
    </w:p>
    <w:p>
      <w:pPr>
        <w:pStyle w:val="Normal"/>
        <w:spacing w:lineRule="auto" w:line="192"/>
        <w:ind w:firstLine="374"/>
        <w:jc w:val="both"/>
        <w:rPr>
          <w:sz w:val="8"/>
        </w:rPr>
      </w:pPr>
      <w:r>
        <w:rPr>
          <w:sz w:val="8"/>
        </w:rPr>
        <w:t>Версия как идеальная (мысленная) логическая модель познаваемого объекта проходит в своем развитии три четко выраженные, последовательные стадии. Возникновение (выдвижение) версии — первая стадия ее развития. Вторая включает анализ (разработку) выдвинутого предположения и определение ряда следствий (обстоятельств, событий, фактов), логично вытекающих из этого предположения. На третьей стадии производится практическая проверка предполагаемых следствий и сопоставление их с тем, что в результате проверки установлено в реальной действительности. Если это сопоставление покажет, что следствия, логически выведенные путем анализа содержания версии, в действительности не существует, значит выдвинутая версия не соответствует объективной истине и должна быть отвергнута. Если же предполагаемые следствия соответствуют установленным фактам действительности, то это будет доказывать, что выдвинутая версия состоятельна (вероятна). Считать ее достоверным знанием, соответствующим действительности, пока нельзя, так как одни и те же следствия могут вытекать из различных оснований и не исключено, что установленные факты действительности обусловлены иной закономерностью (причиной), не охваченной данной версией.</w:t>
      </w:r>
    </w:p>
    <w:p>
      <w:pPr>
        <w:pStyle w:val="Normal"/>
        <w:spacing w:lineRule="auto" w:line="192"/>
        <w:ind w:firstLine="374"/>
        <w:jc w:val="both"/>
        <w:rPr>
          <w:sz w:val="8"/>
        </w:rPr>
      </w:pPr>
      <w:r>
        <w:rPr>
          <w:sz w:val="8"/>
        </w:rPr>
        <w:t>В основе версий должны лежать определенные фактические данные, которые можно подразделить на две группы: 1) полученные из различных источников данные, относящиеся к расследуемому преступлению</w:t>
      </w:r>
    </w:p>
    <w:p>
      <w:pPr>
        <w:pStyle w:val="Normal"/>
        <w:spacing w:lineRule="auto" w:line="192"/>
        <w:ind w:firstLine="374"/>
        <w:jc w:val="both"/>
        <w:rPr>
          <w:sz w:val="8"/>
        </w:rPr>
      </w:pPr>
      <w:r>
        <w:rPr>
          <w:sz w:val="8"/>
        </w:rPr>
        <w:t xml:space="preserve">2) сведения, являющиеся результатом научных обобщений, непосредственно не относящиеся к конкретному уголовному делу. </w:t>
      </w:r>
    </w:p>
    <w:p>
      <w:pPr>
        <w:pStyle w:val="Normal"/>
        <w:spacing w:lineRule="auto" w:line="192"/>
        <w:ind w:firstLine="374"/>
        <w:jc w:val="both"/>
        <w:rPr>
          <w:sz w:val="8"/>
        </w:rPr>
      </w:pPr>
      <w:r>
        <w:rPr>
          <w:sz w:val="8"/>
        </w:rPr>
        <w:t>Процесс установления истины с использованием гипотетического метода познания предполагает, как правило, сначала оценку расследуемого события в целом и выдвижение общих версий, каждая из которых потом детализируется, расчленяется на ряд частных версий по отдельным обстоятельствам, охватываемым данной общей версией. Объем частной следственной версии может быть различен: она может касаться какого-то одного обстоятельства проверяемого события или охватывать два и более взаимосвязанных обстоятельств. Нередко в одной частной следственной версии объединяется несколько предположений следователя о различных обстоятельствах преступления (например, о субъекте и мотиве преступления, времени, месте и способе его совершения и т. д.). Анализ содержания версии и определение вытекающих из нее следствий. Логическая разработка выдвинутой версии приводит к мысленному представлению о том, какие факты, явления, обстоятельства должны существовать в реальной действительности, если данная версия выражает объективную истину. Определение конкретных следствий, вытекающих из каждой выдвинутой версии, — основная задача анализа (разработки) версий.</w:t>
      </w:r>
    </w:p>
    <w:p>
      <w:pPr>
        <w:pStyle w:val="Normal"/>
        <w:spacing w:lineRule="auto" w:line="192"/>
        <w:ind w:firstLine="374"/>
        <w:jc w:val="both"/>
        <w:rPr>
          <w:b/>
          <w:b/>
          <w:sz w:val="8"/>
        </w:rPr>
      </w:pPr>
      <w:r>
        <w:rPr>
          <w:b/>
          <w:sz w:val="8"/>
        </w:rPr>
        <w:t>20. Планово-организационное обеспечение крим-ой деят-ти. Принципы и ф-ии планирования.</w:t>
      </w:r>
    </w:p>
    <w:p>
      <w:pPr>
        <w:pStyle w:val="Normal"/>
        <w:spacing w:lineRule="auto" w:line="192"/>
        <w:ind w:firstLine="374"/>
        <w:jc w:val="both"/>
        <w:rPr>
          <w:sz w:val="8"/>
        </w:rPr>
      </w:pPr>
      <w:r>
        <w:rPr>
          <w:sz w:val="8"/>
        </w:rPr>
        <w:t xml:space="preserve">Расследованию преступлений, как и всему уголовному процессу, свойственно организационное, плановое начало. Планирование расследования не сводится к составлению плана, являющегося лишь внешним выражением этого процесса, завершением и в большинстве случаев письменным оформлением определенной стадии планирования. Содержание планирования значительно шире и представляет собой организационную и творческую сторону работы следователя, начинающейся с начала расследования и продолжающейся до его окончания. Она предполагает: а) построение версий: б) определение всех вытекающих из анализа версий обстоятельств и вопросов, подлежащих выяснению; в) определение следственных действий, оперативно-розыскных и иных проверочных и профилактических мероприятий, необходимых для исследования выдвинутых версий, выяснения вытекающих из них вопросов, установления предмета доказывания по делу и решения других задач расследования; г) определение конкретных исполнителей намеченных мероприятий, сроков и очередности их выполнения. Все элементы планирования находят свое конкретное выражение в плане расследования по делу. Организация расследования — понятие более широкое, чем планирование. Организовать расследование — это значит: </w:t>
      </w:r>
    </w:p>
    <w:p>
      <w:pPr>
        <w:pStyle w:val="Normal"/>
        <w:spacing w:lineRule="auto" w:line="192"/>
        <w:ind w:firstLine="374"/>
        <w:jc w:val="both"/>
        <w:rPr>
          <w:sz w:val="8"/>
        </w:rPr>
      </w:pPr>
      <w:r>
        <w:rPr>
          <w:sz w:val="8"/>
        </w:rPr>
        <w:t xml:space="preserve">— </w:t>
      </w:r>
      <w:r>
        <w:rPr>
          <w:sz w:val="8"/>
        </w:rPr>
        <w:t xml:space="preserve">заблаговременно разработать согласованный план расследования; </w:t>
      </w:r>
    </w:p>
    <w:p>
      <w:pPr>
        <w:pStyle w:val="Normal"/>
        <w:spacing w:lineRule="auto" w:line="192"/>
        <w:ind w:firstLine="374"/>
        <w:jc w:val="both"/>
        <w:rPr>
          <w:sz w:val="8"/>
        </w:rPr>
      </w:pPr>
      <w:r>
        <w:rPr>
          <w:sz w:val="8"/>
        </w:rPr>
        <w:t xml:space="preserve">— </w:t>
      </w:r>
      <w:r>
        <w:rPr>
          <w:sz w:val="8"/>
        </w:rPr>
        <w:t xml:space="preserve">наладить надлежащее взаимодействие в процессе расследования между следователем, оперативными работниками, специалистами, сотрудниками контролирующих органов и представителями общественности, привлеченными к участию в расследовании; </w:t>
      </w:r>
    </w:p>
    <w:p>
      <w:pPr>
        <w:pStyle w:val="Normal"/>
        <w:spacing w:lineRule="auto" w:line="192"/>
        <w:ind w:firstLine="374"/>
        <w:jc w:val="both"/>
        <w:rPr>
          <w:sz w:val="8"/>
        </w:rPr>
      </w:pPr>
      <w:r>
        <w:rPr>
          <w:sz w:val="8"/>
        </w:rPr>
        <w:t xml:space="preserve">— </w:t>
      </w:r>
      <w:r>
        <w:rPr>
          <w:sz w:val="8"/>
        </w:rPr>
        <w:t xml:space="preserve">обеспечить квалифицированное руководство следственно-оперативной группой, в случае ее создания для работы по уголовному делу: </w:t>
      </w:r>
    </w:p>
    <w:p>
      <w:pPr>
        <w:pStyle w:val="Normal"/>
        <w:spacing w:lineRule="auto" w:line="192"/>
        <w:ind w:firstLine="374"/>
        <w:jc w:val="both"/>
        <w:rPr>
          <w:sz w:val="8"/>
        </w:rPr>
      </w:pPr>
      <w:r>
        <w:rPr>
          <w:sz w:val="8"/>
        </w:rPr>
        <w:t xml:space="preserve">— </w:t>
      </w:r>
      <w:r>
        <w:rPr>
          <w:sz w:val="8"/>
        </w:rPr>
        <w:t xml:space="preserve">четко распределить обязанности между членами группы: </w:t>
      </w:r>
    </w:p>
    <w:p>
      <w:pPr>
        <w:pStyle w:val="Normal"/>
        <w:spacing w:lineRule="auto" w:line="192"/>
        <w:ind w:firstLine="374"/>
        <w:jc w:val="both"/>
        <w:rPr>
          <w:sz w:val="8"/>
        </w:rPr>
      </w:pPr>
      <w:r>
        <w:rPr>
          <w:sz w:val="8"/>
        </w:rPr>
        <w:t xml:space="preserve">— </w:t>
      </w:r>
      <w:r>
        <w:rPr>
          <w:sz w:val="8"/>
        </w:rPr>
        <w:t xml:space="preserve">организовать регулярные оперативные совещания следственно-оперативной группы с обсуждением результатов и очередных задач расследования: — наладить систематический обмен информацией между участниками следственно-оперативной группы; </w:t>
      </w:r>
    </w:p>
    <w:p>
      <w:pPr>
        <w:pStyle w:val="Normal"/>
        <w:spacing w:lineRule="auto" w:line="192"/>
        <w:ind w:firstLine="374"/>
        <w:jc w:val="both"/>
        <w:rPr>
          <w:sz w:val="8"/>
        </w:rPr>
      </w:pPr>
      <w:r>
        <w:rPr>
          <w:sz w:val="8"/>
        </w:rPr>
        <w:t xml:space="preserve">— </w:t>
      </w:r>
      <w:r>
        <w:rPr>
          <w:sz w:val="8"/>
        </w:rPr>
        <w:t xml:space="preserve">спланировать работу следователя с учетом всех уголовных дел, одновременно находящихся у него в производстве, составить календарный план его работы: </w:t>
      </w:r>
    </w:p>
    <w:p>
      <w:pPr>
        <w:pStyle w:val="Normal"/>
        <w:spacing w:lineRule="auto" w:line="192"/>
        <w:ind w:firstLine="374"/>
        <w:jc w:val="both"/>
        <w:rPr>
          <w:sz w:val="8"/>
        </w:rPr>
      </w:pPr>
      <w:r>
        <w:rPr>
          <w:sz w:val="8"/>
        </w:rPr>
        <w:t xml:space="preserve">— </w:t>
      </w:r>
      <w:r>
        <w:rPr>
          <w:sz w:val="8"/>
        </w:rPr>
        <w:t xml:space="preserve">обеспечить техническую оснащенность и необходимые условия работы следователя; </w:t>
      </w:r>
    </w:p>
    <w:p>
      <w:pPr>
        <w:pStyle w:val="Normal"/>
        <w:spacing w:lineRule="auto" w:line="192"/>
        <w:ind w:firstLine="374"/>
        <w:jc w:val="both"/>
        <w:rPr>
          <w:sz w:val="8"/>
        </w:rPr>
      </w:pPr>
      <w:r>
        <w:rPr>
          <w:sz w:val="8"/>
        </w:rPr>
        <w:t xml:space="preserve">— </w:t>
      </w:r>
      <w:r>
        <w:rPr>
          <w:sz w:val="8"/>
        </w:rPr>
        <w:t xml:space="preserve">подобрать и изучить необходимый нормативный материал (соответствующие приказы, инструкции, уставы, правила и т. д.), который потребуется в процессе расследования по делу; </w:t>
      </w:r>
    </w:p>
    <w:p>
      <w:pPr>
        <w:pStyle w:val="Normal"/>
        <w:spacing w:lineRule="auto" w:line="192"/>
        <w:ind w:firstLine="374"/>
        <w:jc w:val="both"/>
        <w:rPr>
          <w:sz w:val="8"/>
        </w:rPr>
      </w:pPr>
      <w:r>
        <w:rPr>
          <w:sz w:val="8"/>
        </w:rPr>
        <w:t xml:space="preserve">— </w:t>
      </w:r>
      <w:r>
        <w:rPr>
          <w:sz w:val="8"/>
        </w:rPr>
        <w:t xml:space="preserve">предпринять меры, гарантирующие недопустимость разглашения данных предварительного следствия и методов оперативно-розыскной деятельности: </w:t>
      </w:r>
    </w:p>
    <w:p>
      <w:pPr>
        <w:pStyle w:val="Normal"/>
        <w:spacing w:lineRule="auto" w:line="192"/>
        <w:ind w:firstLine="374"/>
        <w:jc w:val="both"/>
        <w:rPr>
          <w:sz w:val="8"/>
        </w:rPr>
      </w:pPr>
      <w:r>
        <w:rPr>
          <w:sz w:val="8"/>
        </w:rPr>
        <w:t xml:space="preserve">— </w:t>
      </w:r>
      <w:r>
        <w:rPr>
          <w:sz w:val="8"/>
        </w:rPr>
        <w:t>осуществить иные организационные мероприятия, необходимые для успешной работы по делу. Комплекс организационных мероприятий по уголовному делу должен быть строго определенным, конкретным, разработанным во всех деталях.</w:t>
      </w:r>
    </w:p>
    <w:p>
      <w:pPr>
        <w:pStyle w:val="Normal"/>
        <w:spacing w:lineRule="auto" w:line="192"/>
        <w:ind w:firstLine="374"/>
        <w:jc w:val="both"/>
        <w:rPr/>
      </w:pPr>
      <w:r>
        <w:rPr>
          <w:sz w:val="8"/>
        </w:rPr>
        <w:t xml:space="preserve">Планирование расследования опирается на следующие руководящие положения, </w:t>
      </w:r>
      <w:r>
        <w:rPr>
          <w:sz w:val="8"/>
          <w:u w:val="single"/>
        </w:rPr>
        <w:t>принципы:</w:t>
      </w:r>
      <w:r>
        <w:rPr>
          <w:sz w:val="8"/>
        </w:rPr>
        <w:t xml:space="preserve"> индивидуальность, динамичность, реальность, конкретность и ситуационность. Индивидуальность планирования расследования является выражением неповторимой специфичности каждого уголовного дела. Динамичность планирования расследования является проявлением закономерности развития следственной версии. Реальность планирования расследования выражается прежде всего в обоснованности выдвигаемых следственных версий, реальности логически выводимых из них следствий. Конкретность планирования расследования означает, во-первых, постановку четких, ясных целей и задач расследования; во-вторых, детальный анализ содержания выдвинутых версий и формулирование точных вопросов, подлежащих выяснению; в-третьих, определение конкретных мероприятий. Ситуационность планирования расследования предполагает учет конкретной следственной ситуации, сложившейся к моменту планирования.</w:t>
      </w:r>
    </w:p>
    <w:p>
      <w:pPr>
        <w:pStyle w:val="Normal"/>
        <w:spacing w:lineRule="auto" w:line="192"/>
        <w:ind w:firstLine="374"/>
        <w:jc w:val="both"/>
        <w:rPr>
          <w:b/>
          <w:b/>
          <w:sz w:val="8"/>
        </w:rPr>
      </w:pPr>
      <w:r>
        <w:rPr>
          <w:b/>
          <w:sz w:val="8"/>
        </w:rPr>
        <w:t>21. Формы планирования.</w:t>
      </w:r>
    </w:p>
    <w:p>
      <w:pPr>
        <w:pStyle w:val="Normal"/>
        <w:spacing w:lineRule="auto" w:line="192"/>
        <w:ind w:firstLine="374"/>
        <w:jc w:val="both"/>
        <w:rPr>
          <w:sz w:val="8"/>
        </w:rPr>
      </w:pPr>
      <w:r>
        <w:rPr>
          <w:sz w:val="8"/>
        </w:rPr>
        <w:t>План расследования по форме может быть устным и письменным. В следственной практике чаще всего используется письменная форма, как наиболее эффективная, не требующая от следователя удерживать в памяти содержание плана, перечень выясняемых обстоятельств, мероприятий, сроков и очередности их выполнения. Устным (мысленным) планом следователь ограничивается главным образом в начале расследования, когда выполняет неотложные следственные действия на месте происшествия и у него пока нет возможности составить письменный план. В этот момент он также не может обойтись без планирования расследования и должен с самого начала действовать по определенному, пусть мысленному, но всесторонне продуманному плану, иначе его работа по делу сразу же приобретает хаотический характер и, как правило, малоэффективна. Выполнив все неотложные мероприятия, следователь приступает к составлению письменного плана расследования. В нем находят отражение выдвинутые им следственные версии, вопросы (обстоятельства), подлежащие выяснению по каждой из них, следственные действия и оперативно-розыскные мероприятия, необходимые для проверки версий, сроки и очередность их выполнения.</w:t>
      </w:r>
    </w:p>
    <w:p>
      <w:pPr>
        <w:pStyle w:val="Normal"/>
        <w:spacing w:lineRule="auto" w:line="192"/>
        <w:ind w:firstLine="374"/>
        <w:jc w:val="both"/>
        <w:rPr>
          <w:sz w:val="8"/>
        </w:rPr>
      </w:pPr>
      <w:r>
        <w:rPr>
          <w:sz w:val="8"/>
        </w:rPr>
        <w:t xml:space="preserve">Общий и индивидуальные планы расследования по делу всегда конкретизируются, дополняются планами следственных действий. Они также могут быть устными и письменными, однако предпочтение следует отдать вторым. </w:t>
      </w:r>
    </w:p>
    <w:p>
      <w:pPr>
        <w:pStyle w:val="Normal"/>
        <w:spacing w:lineRule="auto" w:line="192"/>
        <w:ind w:firstLine="374"/>
        <w:jc w:val="both"/>
        <w:rPr>
          <w:sz w:val="8"/>
        </w:rPr>
      </w:pPr>
      <w:r>
        <w:rPr>
          <w:sz w:val="8"/>
        </w:rPr>
        <w:t xml:space="preserve">В плане следственного действия должны быть четко определены его цель, условия, место и время проведения, содержание подготовительных мероприятий, конкретные участники и их обязанности, тактические приемы и технические средства выполнения, способы фиксации результатов. Эти общие элементы плана приобретают свое конкретное содержание в зависимости от вида следственного действия и особенностей расследуемого преступления. Например, план допроса и план следственного эксперимента будут значительно отличаться друг от друга. В плане допроса акцент делается на предмете допроса, содержании (иногда и на формулировках) исследуемых вопросов, очередности их постановки, выявлении взаимоотношений допрашиваемого с другими участниками процесса, предупреждении оговора, тактических приемах получения от допрашиваемого правдивых показаний, использовании доказательств. В плане следственного эксперимента наряду с конкретной целью его проведения находят отражение все элементы его подготовки: выявление условий проверяемого события, определение содержания, способа, очередности, времени начала и окончания опытных действий, пределов их варьирования, определение пределов ознакомления с содержанием предстоящего эксперимента каждого из его участников, их инструктаж, подготовка научно-технических средств, транспорта, связи, средств сигнализации и охраны. В плане указываются также конкретные условия, место и время производства эксперимента, его участники и конкретные функции каждого из них, а также планируемые способы фиксации условий, хода и результатов следственного эксперимента. Содержание планов следственных действий зависит и от других факторов. Например, планы допроса сознавшегося обвиняемого и обвиняемого отрицающего свою вину, не одинаковы по своему содержанию. Четкое выполнение планов следственных действий является важнейшим условием эффективности всего расследования. Его успех в конечном счете зависит от того, насколько квалифицированно будут спланированы следственные действия, направленные на обнаружение, фиксацию и исследование доказательств, а также оперативно-розыскные мероприятия. </w:t>
      </w:r>
    </w:p>
    <w:p>
      <w:pPr>
        <w:pStyle w:val="Normal"/>
        <w:spacing w:lineRule="auto" w:line="192"/>
        <w:ind w:firstLine="374"/>
        <w:jc w:val="both"/>
        <w:rPr>
          <w:b/>
          <w:b/>
          <w:sz w:val="8"/>
        </w:rPr>
      </w:pPr>
      <w:r>
        <w:rPr>
          <w:b/>
          <w:sz w:val="8"/>
        </w:rPr>
        <w:t>29,30. Понятие, предмет, задачи крим-ой техники. Правовые основы применения крим-ой  техники. Отрасли.</w:t>
      </w:r>
    </w:p>
    <w:p>
      <w:pPr>
        <w:pStyle w:val="Style14"/>
        <w:spacing w:lineRule="auto" w:line="192"/>
        <w:ind w:firstLine="374"/>
        <w:rPr>
          <w:sz w:val="8"/>
        </w:rPr>
      </w:pPr>
      <w:r>
        <w:rPr>
          <w:sz w:val="8"/>
        </w:rPr>
        <w:t>Криминалистическая техника, будучи разделом криминалистики, представляет совокупность теоретических положений и рекомендаций для разработки и применения научно-технических средств обнаружения, фиксации, изъятия, исследования, накопления и переработки криминалистической информации о расследуемом преступном событии, а также технических средств и способов предупреждения преступлений.</w:t>
      </w:r>
    </w:p>
    <w:p>
      <w:pPr>
        <w:pStyle w:val="Style14"/>
        <w:spacing w:lineRule="auto" w:line="192"/>
        <w:ind w:firstLine="374"/>
        <w:rPr>
          <w:sz w:val="8"/>
        </w:rPr>
      </w:pPr>
      <w:r>
        <w:rPr>
          <w:sz w:val="8"/>
        </w:rPr>
        <w:t>Научно-технические средства криминалистики - это такие технические устройства и материалы, научные приемы и методы, которые пригодны для решения задач, связанных с раскрытием, расследование и предупреждением преступлений.</w:t>
      </w:r>
    </w:p>
    <w:p>
      <w:pPr>
        <w:pStyle w:val="Style14"/>
        <w:spacing w:lineRule="auto" w:line="192"/>
        <w:ind w:firstLine="374"/>
        <w:rPr>
          <w:sz w:val="8"/>
        </w:rPr>
      </w:pPr>
      <w:r>
        <w:rPr>
          <w:sz w:val="8"/>
        </w:rPr>
        <w:t>В настоящее время система криминалистической техники включает следующие основные отрасли: 1) судебная фотография и видеозапись; 2) трасология; 3) судебная баллистика; 4) криминалистическое исследование письма; 5) технико-криминалистическое исследование документов; 6) идентификация личности по признакам внешности; 7) криминалистическая регистрация.</w:t>
      </w:r>
    </w:p>
    <w:p>
      <w:pPr>
        <w:pStyle w:val="Style14"/>
        <w:spacing w:lineRule="auto" w:line="192"/>
        <w:ind w:firstLine="374"/>
        <w:rPr>
          <w:sz w:val="8"/>
        </w:rPr>
      </w:pPr>
      <w:r>
        <w:rPr>
          <w:sz w:val="8"/>
        </w:rPr>
        <w:t>Очевидно, что в основе системы криминалистической техники лежит предметный принцип - доказательства, исследуемые с помощью научно-технических средств: следы человека, орудий взлома и инструментов, транспортных средств, применения огнестрельного оружия, рукописные, машинописные, иные документы и др.</w:t>
      </w:r>
    </w:p>
    <w:p>
      <w:pPr>
        <w:pStyle w:val="Style14"/>
        <w:spacing w:lineRule="auto" w:line="192"/>
        <w:ind w:firstLine="374"/>
        <w:rPr>
          <w:sz w:val="8"/>
        </w:rPr>
      </w:pPr>
      <w:r>
        <w:rPr>
          <w:sz w:val="8"/>
        </w:rPr>
        <w:t>Образуя структуру криминалистической техники эти отрасли тесно связаны не только между собой, но и с другими разделами криминалистики: ее общей теорией, учением о предмете, системе и методах, теорией идентификации, криминалистической тактикой, особенно с ее разделами о следственном осмотре, обыске, опознанием, эксперименте, с методикой рассле-дования преступлений.</w:t>
      </w:r>
    </w:p>
    <w:p>
      <w:pPr>
        <w:pStyle w:val="Normal"/>
        <w:spacing w:lineRule="auto" w:line="192"/>
        <w:ind w:firstLine="374"/>
        <w:jc w:val="both"/>
        <w:rPr>
          <w:b/>
          <w:b/>
          <w:sz w:val="8"/>
        </w:rPr>
      </w:pPr>
      <w:r>
        <w:rPr>
          <w:b/>
          <w:sz w:val="8"/>
        </w:rPr>
        <w:t>31. Научно-технические средства, применяемые в крим-ке. Их классиф-ия.</w:t>
      </w:r>
    </w:p>
    <w:p>
      <w:pPr>
        <w:pStyle w:val="Style14"/>
        <w:spacing w:lineRule="auto" w:line="192"/>
        <w:ind w:firstLine="374"/>
        <w:rPr>
          <w:sz w:val="8"/>
        </w:rPr>
      </w:pPr>
      <w:r>
        <w:rPr>
          <w:sz w:val="8"/>
        </w:rPr>
        <w:t>Научно-технические средства криминалистики - это такие технические устройства и материалы, научные приемы и методы, которые пригодны для решения задач, связанных с раскрытием, расследование и предупреждением преступлений.</w:t>
      </w:r>
    </w:p>
    <w:p>
      <w:pPr>
        <w:pStyle w:val="2"/>
        <w:widowControl/>
        <w:numPr>
          <w:ilvl w:val="0"/>
          <w:numId w:val="4"/>
        </w:numPr>
        <w:tabs>
          <w:tab w:val="clear" w:pos="708"/>
          <w:tab w:val="left" w:pos="360" w:leader="none"/>
          <w:tab w:val="left" w:pos="5423" w:leader="none"/>
          <w:tab w:val="left" w:pos="8647" w:leader="none"/>
        </w:tabs>
        <w:spacing w:lineRule="auto" w:line="192"/>
        <w:ind w:left="360" w:firstLine="374"/>
        <w:rPr>
          <w:sz w:val="8"/>
        </w:rPr>
      </w:pPr>
      <w:r>
        <w:rPr>
          <w:sz w:val="8"/>
        </w:rPr>
        <w:t>По возникновению:</w:t>
      </w:r>
    </w:p>
    <w:p>
      <w:pPr>
        <w:pStyle w:val="2"/>
        <w:widowControl/>
        <w:numPr>
          <w:ilvl w:val="0"/>
          <w:numId w:val="9"/>
        </w:numPr>
        <w:tabs>
          <w:tab w:val="clear" w:pos="708"/>
          <w:tab w:val="left" w:pos="1080" w:leader="none"/>
          <w:tab w:val="left" w:pos="5423" w:leader="none"/>
          <w:tab w:val="left" w:pos="8647" w:leader="none"/>
        </w:tabs>
        <w:spacing w:lineRule="auto" w:line="192"/>
        <w:ind w:left="360" w:firstLine="374"/>
        <w:rPr>
          <w:sz w:val="8"/>
        </w:rPr>
      </w:pPr>
      <w:r>
        <w:rPr>
          <w:sz w:val="8"/>
        </w:rPr>
        <w:t>Технические средства, изготовленные и используемые только в К. (иодная трубка, дактилоскопические пленки, трупоискатели)</w:t>
      </w:r>
    </w:p>
    <w:p>
      <w:pPr>
        <w:pStyle w:val="2"/>
        <w:widowControl/>
        <w:numPr>
          <w:ilvl w:val="0"/>
          <w:numId w:val="9"/>
        </w:numPr>
        <w:tabs>
          <w:tab w:val="clear" w:pos="708"/>
          <w:tab w:val="left" w:pos="1080" w:leader="none"/>
          <w:tab w:val="left" w:pos="5423" w:leader="none"/>
          <w:tab w:val="left" w:pos="8647" w:leader="none"/>
        </w:tabs>
        <w:spacing w:lineRule="auto" w:line="192"/>
        <w:ind w:left="360" w:firstLine="374"/>
        <w:rPr>
          <w:sz w:val="8"/>
        </w:rPr>
      </w:pPr>
      <w:r>
        <w:rPr>
          <w:sz w:val="8"/>
        </w:rPr>
        <w:t>НТС, позаимствованные из иных областей науки и техники и приспособленные для решения задач К. (микроскоп, крим. лупа)</w:t>
      </w:r>
    </w:p>
    <w:p>
      <w:pPr>
        <w:pStyle w:val="2"/>
        <w:widowControl/>
        <w:numPr>
          <w:ilvl w:val="0"/>
          <w:numId w:val="9"/>
        </w:numPr>
        <w:tabs>
          <w:tab w:val="clear" w:pos="708"/>
          <w:tab w:val="left" w:pos="1080" w:leader="none"/>
          <w:tab w:val="left" w:pos="5423" w:leader="none"/>
          <w:tab w:val="left" w:pos="8647" w:leader="none"/>
        </w:tabs>
        <w:spacing w:lineRule="auto" w:line="192"/>
        <w:ind w:left="360" w:firstLine="374"/>
        <w:rPr>
          <w:sz w:val="8"/>
        </w:rPr>
      </w:pPr>
      <w:r>
        <w:rPr>
          <w:sz w:val="8"/>
        </w:rPr>
        <w:t>НТС, также заимствованные из общей техники и используемые в К. без изменений (ЭВМ, пила, пассатижи)</w:t>
      </w:r>
    </w:p>
    <w:p>
      <w:pPr>
        <w:pStyle w:val="2"/>
        <w:widowControl/>
        <w:numPr>
          <w:ilvl w:val="0"/>
          <w:numId w:val="13"/>
        </w:numPr>
        <w:tabs>
          <w:tab w:val="clear" w:pos="708"/>
          <w:tab w:val="left" w:pos="360" w:leader="none"/>
          <w:tab w:val="left" w:pos="5423" w:leader="none"/>
          <w:tab w:val="left" w:pos="8647" w:leader="none"/>
        </w:tabs>
        <w:spacing w:lineRule="auto" w:line="192"/>
        <w:ind w:left="360" w:firstLine="374"/>
        <w:rPr>
          <w:sz w:val="8"/>
        </w:rPr>
      </w:pPr>
      <w:r>
        <w:rPr>
          <w:sz w:val="8"/>
        </w:rPr>
        <w:t>По виду: Приборы, Аппаратура и оборудование, Инструменты и материалы, Принадлежности, Их комплекты</w:t>
      </w:r>
    </w:p>
    <w:p>
      <w:pPr>
        <w:pStyle w:val="2"/>
        <w:widowControl/>
        <w:numPr>
          <w:ilvl w:val="0"/>
          <w:numId w:val="4"/>
        </w:numPr>
        <w:tabs>
          <w:tab w:val="clear" w:pos="708"/>
          <w:tab w:val="left" w:pos="360" w:leader="none"/>
          <w:tab w:val="left" w:pos="5423" w:leader="none"/>
          <w:tab w:val="left" w:pos="8647" w:leader="none"/>
        </w:tabs>
        <w:spacing w:lineRule="auto" w:line="192"/>
        <w:ind w:left="360" w:firstLine="374"/>
        <w:rPr>
          <w:sz w:val="8"/>
        </w:rPr>
      </w:pPr>
      <w:r>
        <w:rPr>
          <w:sz w:val="8"/>
        </w:rPr>
        <w:t xml:space="preserve">По целевому назначению: Средства и методы обнаружения следов и объектов (следы рук, ног; металлические объекты, трупы, микрообъекты, следы человеческих выделений: мочи, спермы, слюны)., НТС поиска следов рук: порошки, магнитные и флейтс-кисти., НТС поиска металлических предметов: МИП, ИМП, ИРИС, металлоподъемники (магнито-металлы весом до 45 кг), для поиска тайников – рентген-установки)., Поиск трупов – улавливает сероводород – газовый анализатор; электрощупы –регистрируют степень электропроводности – где меньше – там труп., Поиск крови, спермы, мочи, волос.. – ультрафиолетовые осветители – УФО поиск. Для поиска микрообъектов – крим. лупы, микроскопы, магниты. </w:t>
      </w:r>
    </w:p>
    <w:p>
      <w:pPr>
        <w:pStyle w:val="2"/>
        <w:widowControl/>
        <w:numPr>
          <w:ilvl w:val="0"/>
          <w:numId w:val="5"/>
        </w:numPr>
        <w:tabs>
          <w:tab w:val="clear" w:pos="708"/>
          <w:tab w:val="left" w:pos="5423" w:leader="none"/>
          <w:tab w:val="left" w:pos="8647" w:leader="none"/>
        </w:tabs>
        <w:spacing w:lineRule="auto" w:line="192"/>
        <w:ind w:left="360" w:firstLine="374"/>
        <w:rPr>
          <w:sz w:val="8"/>
        </w:rPr>
      </w:pPr>
      <w:r>
        <w:rPr>
          <w:sz w:val="8"/>
        </w:rPr>
        <w:t>Определение механизма действий преступника осуществляется с помощью тепловизора.</w:t>
      </w:r>
    </w:p>
    <w:p>
      <w:pPr>
        <w:pStyle w:val="2"/>
        <w:widowControl/>
        <w:numPr>
          <w:ilvl w:val="0"/>
          <w:numId w:val="5"/>
        </w:numPr>
        <w:tabs>
          <w:tab w:val="clear" w:pos="708"/>
          <w:tab w:val="left" w:pos="5423" w:leader="none"/>
          <w:tab w:val="left" w:pos="8647" w:leader="none"/>
        </w:tabs>
        <w:spacing w:lineRule="auto" w:line="192"/>
        <w:ind w:left="360" w:firstLine="374"/>
        <w:rPr>
          <w:sz w:val="8"/>
        </w:rPr>
      </w:pPr>
      <w:r>
        <w:rPr>
          <w:sz w:val="8"/>
        </w:rPr>
        <w:t>Для фиксации следов используется: Консервация – след изымается вместе с объектом. Моделирование – делаются планы, схемы, слепки, 3D-модели, фото, кино, звукозапись. Для 3D-моделей (например след) используется гипс, паста «К», паста «У4»...</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Средства исследования крим. объектов: Методы: Микроскопия, По определению состава хим. средства: хроматография.</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Средства учета и розыска преступников: идентификационный комплект рисунков ИКР-2 (фоторобот).</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Средства организации труда следователя: телефонная связь, орг-техника. транспорт....</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Средства, обеспечивающие личную безопасность и предупреждения преступлений: пуленепробиваемые жилеты, электрошокеры, охранная сигнализация, видеонаблюдение.</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По судъектам применения: следователь, специалист-криминалист, пркурор, судмедэксперт, органы дознания</w:t>
      </w:r>
    </w:p>
    <w:p>
      <w:pPr>
        <w:pStyle w:val="2"/>
        <w:widowControl/>
        <w:numPr>
          <w:ilvl w:val="0"/>
          <w:numId w:val="5"/>
        </w:numPr>
        <w:tabs>
          <w:tab w:val="clear" w:pos="708"/>
          <w:tab w:val="left" w:pos="720" w:leader="none"/>
          <w:tab w:val="left" w:pos="5423" w:leader="none"/>
          <w:tab w:val="left" w:pos="8647" w:leader="none"/>
        </w:tabs>
        <w:spacing w:lineRule="auto" w:line="192"/>
        <w:ind w:left="360" w:firstLine="374"/>
        <w:rPr>
          <w:sz w:val="8"/>
        </w:rPr>
      </w:pPr>
      <w:r>
        <w:rPr>
          <w:sz w:val="8"/>
        </w:rPr>
        <w:t xml:space="preserve">По комплектности: Единичные (трупоискатель), Комплекты (унифицированый чемодан следователя, чемодан работника ГАИ, оперативная сумка органа дознания, передвижная криминалистическая лаборатория – ПКЛ, пердвижной крим. вгон-лаборатория. ПКЛ содержит 7 отделов: </w:t>
      </w:r>
    </w:p>
    <w:p>
      <w:pPr>
        <w:pStyle w:val="Normal"/>
        <w:spacing w:lineRule="auto" w:line="192"/>
        <w:ind w:firstLine="374"/>
        <w:jc w:val="both"/>
        <w:rPr>
          <w:sz w:val="8"/>
        </w:rPr>
      </w:pPr>
      <w:r>
        <w:rPr>
          <w:sz w:val="8"/>
        </w:rPr>
        <w:t>Аппаратура для определения движения подвижного состава.</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t>32. Понятие, значение и система крим-ой фотографии, видеосъемки и звукозаписи. Методы крим-ой фотографии.</w:t>
      </w:r>
    </w:p>
    <w:p>
      <w:pPr>
        <w:pStyle w:val="Normal"/>
        <w:spacing w:lineRule="auto" w:line="192"/>
        <w:ind w:firstLine="374"/>
        <w:jc w:val="both"/>
        <w:rPr>
          <w:sz w:val="8"/>
        </w:rPr>
      </w:pPr>
      <w:r>
        <w:rPr>
          <w:sz w:val="8"/>
        </w:rPr>
        <w:t xml:space="preserve">Криминалистическая фотография, кинематография, средства видео- и звукозаписи в следственной практике применяются, во-первых, в целях получения наглядного иллюстративного. а вместе с тем и доказательственного материала и, во-вторых, для выявления таких объектов, следов и фактов,  которые, находясь за пределами порога чувствительности органов зрения и слуха, не воспринимаются при осмотрах и исследованиях в обычных условиях. Кроме того, эти средства являются еще и надежным "средством памяти". Они как бы запечатлевают на будущее то, что может не сохраниться в натуре. Производство осмотра места происшествия, как правило, сопровождается фотосъемкой. Фотоизображения следов и других объектов — носителей криминалистической информации дополняют описание их в протоколе, дают наглядное представление о вещной обстановке, с которой столкнулся следователь. Видеозапись, примененная в ходе допроса, не только передает содержание полученных показаний, но и характеризует обстановку, в которой они были получены. В некоторых случаях при допросе достаточно бывает применения не видео-, а звукозаписи (магнитофона), когда допрашивается, например, малолетний свидетель, и особенности его речи вполне оказываются отображенными этим средством. Исключительно велико значение фотосъемки при производстве криминалистических экспертиз, в ходе которых она выступает не только в качестве иллюстрации свойств и признаков объектов, положенных в основу заключения, но и в качестве инструмента выявления, анализа и сравнительного исследования этих свойств и признаков. Такие исследования обычно связаны с применением специальной аппаратуры и довольно сложных методик. Таким образом, криминалистическая фотография, кинематография, видео- и звукозапись могут быть определены как отрасль криминалистической техники, представляющая собой систему научных положений, технических средств и методов получения изображения объектов и фактов в целях их фиксации и исследования при решении задач расследования. В основе криминалистической фотографии, кинематографии, видео- и звукозаписи лежат технические средства и методы общего назначения, обладающие универсальностью. Применение их в криминалистике приобрело специфическую правовую направленность, обусловленную особенностями запечатлеваемых объектов и решаемых задач. Эти особенности позволяют использовать в криминалистических целях лишь такие методы получения отображений, которые обеспечивают точность и объективность запечатления и возможность проверки соответствия информации, полученной с их помощью, реальным фактам. Фотография ц кинематография, благодаря достижениям в области физики, химии и других наук, достигли значительных технических успехов и применяются в настоящее время в самых различных сферах человеческой деятельности. Современная фотография позволяет производить съемку в темноте, тумане, видеть то, что недоступно человеческому глазу. Ускоренная и замедленная киносъемка дает возможность увидеть процесс быстротечных и замедленных явлений. Для достижения наибольшего иллюстративного эффекта динамики (хода и результата) следственного действия (следственного эксперимента, проверки показаний на месте и др.) в криминалистической кинематографии могут быть применены различные операторские приемы: статичный кадр, панорамирование, "наезд" и "отъезд", передвижение камеры по горизонтали и вертикали. Однако непременным требованием остается недопущение приемов, искажающих реальную действительность. В криминалистической кинематографии могут быть использованы профессиональные (35 и 16 мм) и любительские (16 и 8 мм) кинокамеры. Преимущество при этом должно быть отдано камерам достаточно портативным и обеспечивающим высокое качество изображения. С появлением и распространением техники видеозаписи она также стала применяться в следственной практике и, более того, стала вытеснять кинематографию. По сравнению с киносъемкой видеозапись обладает рядом преимуществ: она оперативнее, проще и удобнее в использовании, экспонированный материал не требует никакой дополнительной обработки, видимое изображение одновременно со съемкой может сопровождаться звуковыми пояснениями. Произведенная запись может быть тут же продемонстрирована на экране видеомонитора. При демонстрации записи возможен стол-кадр в случае необходимости изучения каких-либо деталей. </w:t>
      </w:r>
    </w:p>
    <w:p>
      <w:pPr>
        <w:pStyle w:val="Normal"/>
        <w:spacing w:lineRule="auto" w:line="192"/>
        <w:ind w:firstLine="374"/>
        <w:jc w:val="both"/>
        <w:rPr>
          <w:sz w:val="8"/>
        </w:rPr>
      </w:pPr>
      <w:r>
        <w:rPr>
          <w:sz w:val="8"/>
        </w:rPr>
        <w:t xml:space="preserve">Звукозапись в ходе производства следственных действий осуществляется на профессиональных (студийных) и любительских магнитофонах. Методы использования их определяются процессуальными правилами. Различий технических приемов работы с магнитофоном в криминалистике и в обычном бытовом его использовании не отмечается. В зависимости от стоящих перед съемкой задач и методов их решения криминалистическая фотография, кинематография и видеозапись подразделяются на: 1) запечатлевающую (фиксирующую) и 2) исследовательскую (экспертную) съемку. </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t>33. Следственная фотогр-я. Методы след-ой фотогр-и.</w:t>
      </w:r>
    </w:p>
    <w:p>
      <w:pPr>
        <w:pStyle w:val="Normal"/>
        <w:spacing w:lineRule="auto" w:line="192"/>
        <w:ind w:firstLine="374"/>
        <w:jc w:val="both"/>
        <w:rPr>
          <w:b/>
          <w:b/>
          <w:sz w:val="8"/>
        </w:rPr>
      </w:pPr>
      <w:r>
        <w:rPr>
          <w:b/>
          <w:sz w:val="8"/>
        </w:rPr>
      </w:r>
    </w:p>
    <w:p>
      <w:pPr>
        <w:pStyle w:val="Normal"/>
        <w:spacing w:lineRule="auto" w:line="192"/>
        <w:ind w:firstLine="374"/>
        <w:jc w:val="both"/>
        <w:rPr>
          <w:sz w:val="8"/>
        </w:rPr>
      </w:pPr>
      <w:r>
        <w:rPr>
          <w:sz w:val="8"/>
        </w:rPr>
        <w:t>В основе криминалистической фотографии лежат технические средства и методы общего назначения, обладающие универсальностью. Применение их в криминалистике приобрело специфическую правовую направленность, обусловленную особенностями запечатлеваемых объектов и решаемых задач. Эти особенности позволяют использовать в криминалистических целях лишь такие методы получения отображений, которые обеспечивают точность и объективность запечатления и возможность проверки соответствия информации, полученной с их помощью, реальным фактам. Фотография  благодаря достижениям в области физики, химии и других наук, достигла значительных технических успехов и применяются в настоящее время в самых различных сферах человеческой деятельности. Современная фотография позволяет производить съемку в темноте, тумане, видеть то, что недоступно человеческому глазу. Для достижения наибольшего иллюстративного эффекта динамики (хода и результата) следственного действия (следственного эксперимента, проверки показаний на месте и др.) в криминалистической кинематографии могут быть применены различные операторские приемы: статичный кадр, панорамирование, "наезд" и "отъезд", передвижение камеры по горизонтали и вертикали. Однако непременным требованием остается недопущение приемов, искажающих реальную действительность.</w:t>
      </w:r>
    </w:p>
    <w:p>
      <w:pPr>
        <w:pStyle w:val="Normal"/>
        <w:spacing w:lineRule="auto" w:line="192"/>
        <w:ind w:firstLine="374"/>
        <w:jc w:val="both"/>
        <w:rPr>
          <w:sz w:val="8"/>
        </w:rPr>
      </w:pPr>
      <w:r>
        <w:rPr>
          <w:sz w:val="8"/>
        </w:rPr>
      </w:r>
    </w:p>
    <w:p>
      <w:pPr>
        <w:pStyle w:val="Normal"/>
        <w:spacing w:lineRule="auto" w:line="192"/>
        <w:ind w:firstLine="374"/>
        <w:jc w:val="both"/>
        <w:rPr>
          <w:b/>
          <w:b/>
          <w:sz w:val="8"/>
        </w:rPr>
      </w:pPr>
      <w:r>
        <w:rPr>
          <w:b/>
          <w:sz w:val="8"/>
        </w:rPr>
        <w:t>34,35. Ориентирующая, обзорная, узловая, детальная Фотосъемка и её применения при следст-х действиях.</w:t>
      </w:r>
    </w:p>
    <w:p>
      <w:pPr>
        <w:pStyle w:val="Normal"/>
        <w:spacing w:lineRule="auto" w:line="192"/>
        <w:ind w:firstLine="374"/>
        <w:jc w:val="both"/>
        <w:rPr/>
      </w:pPr>
      <w:r>
        <w:rPr>
          <w:sz w:val="8"/>
        </w:rPr>
        <w:t xml:space="preserve">Фотосъемка может быть четырех видов: 1) ориентирующая, 2) обзорная, 3) узловая и 4) детальная. Каждый из них несет различную информативную нагрузку. </w:t>
      </w:r>
      <w:r>
        <w:rPr>
          <w:sz w:val="8"/>
          <w:u w:val="single"/>
        </w:rPr>
        <w:t>Ориентирующая</w:t>
      </w:r>
      <w:r>
        <w:rPr>
          <w:sz w:val="8"/>
        </w:rPr>
        <w:t xml:space="preserve"> съемка охватывает место производства следственного действия с окружающей местностью, ориентирует место производства следственного действия по его расположению. На ориентирующем снимке должны быть представлены улица, строения, окружающие дом, где имело место происшествие, дороги (возможные пути прихода и ухода преступников) и т. д. Такая съемка производится преимущественно со значительно удаленных точек, расположенных выше снимаемого плана (балкон противоположного дома, площадка на крыше и т. п.). </w:t>
      </w:r>
      <w:r>
        <w:rPr>
          <w:sz w:val="8"/>
          <w:u w:val="single"/>
        </w:rPr>
        <w:t>Обзорная</w:t>
      </w:r>
      <w:r>
        <w:rPr>
          <w:sz w:val="8"/>
        </w:rPr>
        <w:t xml:space="preserve"> съемка — это съемка самого места производства следственного действия без окружающей обстановки, в первоначальном виде, без каких-либо изменений, вносимых в ходе следственного действия. В зависимости от операторских возможностей эта съемка может быть произведена с одной или нескольких точек, с разных сторон с наиболее полным охватом фиксируемой обстановки. </w:t>
      </w:r>
      <w:r>
        <w:rPr>
          <w:sz w:val="8"/>
          <w:u w:val="single"/>
        </w:rPr>
        <w:t>Узловая</w:t>
      </w:r>
      <w:r>
        <w:rPr>
          <w:sz w:val="8"/>
        </w:rPr>
        <w:t xml:space="preserve"> съемка — это съемка отдельных участков ("узлов") места производства следственного действия, на которых в силу тех или иных причин концентрируется внимание участников следственного действия (общий вид взломанной двери склада, место обнаружения следов и т. п.). Снимки этого вида фотосъемки должны быть сделаны таким образом, чтобы на них было видно расположение фиксируемого участка на месте производства следственного действия. </w:t>
      </w:r>
      <w:r>
        <w:rPr>
          <w:sz w:val="8"/>
          <w:u w:val="single"/>
        </w:rPr>
        <w:t>Детальная</w:t>
      </w:r>
      <w:r>
        <w:rPr>
          <w:sz w:val="8"/>
        </w:rPr>
        <w:t xml:space="preserve"> съемка — это съемка отдельных предметов, их деталей, следов. Поскольку такие предметы, детали, следы чаще всего имеют небольшие размеры, съемка их производится в крупном масштабе (с применением удлинительных колец) и с масштабной линейкой в целях определения при необходимости действительного размера натуры. Для удобства съемки объекты ее могут изыматься с места обнаружения, располагаться на более подходящем, контрастирующем фоне, с подбором наиболее эффективного освещения. Киносъемка и видеозапись применяются при производстве следственного действия в целях запечатления информации того же объема. Однако в силу специфичности их операторских методов такая съемка подразделяется на съемку мелким, средним и крупным планами. Обстановка места производства следственного действия, особенности ситуации и объектов съемки предопределяют тот или иной метод фотографирования. </w:t>
      </w:r>
    </w:p>
    <w:p>
      <w:pPr>
        <w:pStyle w:val="Normal"/>
        <w:spacing w:lineRule="auto" w:line="192"/>
        <w:ind w:firstLine="374"/>
        <w:jc w:val="both"/>
        <w:rPr>
          <w:sz w:val="8"/>
        </w:rPr>
      </w:pPr>
      <w:r>
        <w:rPr>
          <w:sz w:val="8"/>
        </w:rPr>
        <w:t xml:space="preserve">1. Обычная съемка — съемка общераспространенной бытовой аппаратурой (преимущественно зеркальными камерами типа "Зенит"), без каких-либо специальных приспособлений, без применения специальных методик. </w:t>
      </w:r>
    </w:p>
    <w:p>
      <w:pPr>
        <w:pStyle w:val="Normal"/>
        <w:spacing w:lineRule="auto" w:line="192"/>
        <w:ind w:firstLine="374"/>
        <w:jc w:val="both"/>
        <w:rPr>
          <w:sz w:val="8"/>
        </w:rPr>
      </w:pPr>
      <w:r>
        <w:rPr>
          <w:sz w:val="8"/>
        </w:rPr>
        <w:t xml:space="preserve">2. Панорамная съемка — съемка протяженных планов, не входящих в кадр аппарата, с применением универсального и широкоугольного объективов. </w:t>
      </w:r>
    </w:p>
    <w:p>
      <w:pPr>
        <w:pStyle w:val="Normal"/>
        <w:spacing w:lineRule="auto" w:line="192"/>
        <w:ind w:firstLine="374"/>
        <w:jc w:val="both"/>
        <w:rPr>
          <w:sz w:val="8"/>
        </w:rPr>
      </w:pPr>
      <w:r>
        <w:rPr>
          <w:sz w:val="8"/>
        </w:rPr>
        <w:t xml:space="preserve">3. Стереоскопическая съемка — съемка объемной натуры. Производится она при необходимости показа на снимке эффекта объема, взаимного расположения объектов съемки в глубину. 4. Измерительная съемка — съемка с масштабом изображения. Она дает возможность определения по фотоснимку размера натуры запечатленных объектов и расстояний между ними. </w:t>
      </w:r>
    </w:p>
    <w:p>
      <w:pPr>
        <w:pStyle w:val="Normal"/>
        <w:spacing w:lineRule="auto" w:line="192"/>
        <w:ind w:firstLine="374"/>
        <w:jc w:val="both"/>
        <w:rPr>
          <w:sz w:val="8"/>
        </w:rPr>
      </w:pPr>
      <w:r>
        <w:rPr>
          <w:sz w:val="8"/>
        </w:rPr>
        <w:t xml:space="preserve">5. Репродукционная съемка — съемка плоских объектов: рукописей, чертежей, документов и т. п. </w:t>
      </w:r>
    </w:p>
    <w:p>
      <w:pPr>
        <w:pStyle w:val="Normal"/>
        <w:spacing w:lineRule="auto" w:line="192"/>
        <w:ind w:firstLine="374"/>
        <w:jc w:val="both"/>
        <w:rPr>
          <w:sz w:val="8"/>
        </w:rPr>
      </w:pPr>
      <w:r>
        <w:rPr>
          <w:sz w:val="8"/>
        </w:rPr>
        <w:t xml:space="preserve">6. Приметозапечатлевающая (опознавательная) съемка — подгрудная съемка арестованных и осужденных для уголовной регистрации, а также возможного розыска и опознания. </w:t>
      </w:r>
    </w:p>
    <w:p>
      <w:pPr>
        <w:pStyle w:val="Normal"/>
        <w:spacing w:lineRule="auto" w:line="192"/>
        <w:ind w:firstLine="374"/>
        <w:jc w:val="both"/>
        <w:rPr>
          <w:sz w:val="8"/>
        </w:rPr>
      </w:pPr>
      <w:r>
        <w:rPr>
          <w:sz w:val="8"/>
        </w:rPr>
        <w:t xml:space="preserve">7. Крупномасштабная съемка — съемка мелких объектов и следов (стреляных пуль, гильз, следов рук и др.). </w:t>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36. Процессуально – крим-ой офром-ие применения крим-ой фотосъемки, видео- и звуцкозаписи.</w:t>
      </w:r>
    </w:p>
    <w:p>
      <w:pPr>
        <w:pStyle w:val="Normal"/>
        <w:spacing w:lineRule="auto" w:line="192"/>
        <w:ind w:firstLine="374"/>
        <w:jc w:val="both"/>
        <w:rPr>
          <w:sz w:val="8"/>
        </w:rPr>
      </w:pPr>
      <w:r>
        <w:rPr>
          <w:sz w:val="8"/>
        </w:rPr>
        <w:t xml:space="preserve">Применение криминалистической фотографии, кинематографии, видеозвукозаписи в ходе расследования приобретает доказательственное значение лишь при условии надлежащего оформления, включающего процессуальный и технический аспекты. Процессуальный аспект регламентирован уголовно-процессуальным законом. Правила технического оформления выработаны практикой. Приобщаемые к протоколу следственного действия фотоснимки наклеивают на листы плотной бумаги или тонкого картона и оформляют в виде фототаблиц, которые должны содержать определенные реквизиты. В заголовке фототаблицы указывается, приложением к протоколу какого следственного действия она является, и дата его производства. Каждый фотоснимок скрепляется оттиском печати следственного органа с нанесением его частично на снимок и частично на бумагу фототаблицы. Под каждым снимком ставится порядковый номер и делается краткая пояснительная надпись, соответствующая указанной в протоколе произведенной съемке (место и объект съемки). Каждая фототаблица подписывается следователем и специалистом-криминалистом (если он производил съему и изготавливал фототаблицы). </w:t>
      </w:r>
    </w:p>
    <w:p>
      <w:pPr>
        <w:pStyle w:val="Normal"/>
        <w:spacing w:lineRule="auto" w:line="192"/>
        <w:ind w:firstLine="374"/>
        <w:jc w:val="both"/>
        <w:rPr>
          <w:sz w:val="8"/>
        </w:rPr>
      </w:pPr>
      <w:r>
        <w:rPr>
          <w:sz w:val="8"/>
        </w:rPr>
        <w:t xml:space="preserve">К протоколу (фототаблицам) приобщаются негативы производившейся в ходе следственного действия съемки, помещаемые в конверт, на котором делаются пояснительные надписи (во время какого следственного действия производилась съемка, дата его, количество негативов). Кинофильм, снимаемый при производстве следственного действия, должен содержать пояснения в виде титров или дикторского текста. Титры по своему содержанию и назначению подразделяются на две группы: 1) титры, удостоверяющие относимость фильма к конкретному делу (вначале фильма указывается, по какому делу, при производстве какого следственного действия он снимается, место и дата съемки); 2) титры, комментирующие эпизоды фильма (они записываются на магнитную дорожку пленки озвученного фильма или снимаются после производства следственного действия и включаются в фильм при его монтаже). При видеозаписи допроса, следственного эксперимента, проверки показаний на месте фильмированию подлежит все следственное действие от начала до конца. При этом фильм компануется из трех последовательных частей: вводной, основной и заключительной. Во вводной части запечатлеваются действия с момента, когда следователь, выполняя процессуальные формальности, называет свою должность, фамилию, указывает, по какому делу производится следственное действие, называет место и время его производства, участников, разъясняет им их права и обязанности и осуществляет другие действия, предусмотренные процессуальным законом. В основной части видеофильма фиксируется ход следственного действия с синхронной звукозаписью диалогов его участников. Заключительная часть видеофильма снимается после демонстрации участникам следственного действия вводной и основной его частей. В кадрах, снятых средним и крупным планами, фиксируется опрос следователем участников следственного действия, соответствует ли воспроизводимая видеозапись содержанию и результатам следственного действия. Завершается фильм ответами на поставленные вопросы и сообщением следователя о времени окончания следственного действия. Аналогичным образом оформляется применение звукозаписи.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 xml:space="preserve"> </w:t>
      </w:r>
      <w:r>
        <w:rPr>
          <w:b/>
          <w:sz w:val="8"/>
        </w:rPr>
        <w:t>37.  Применение видео-. Звукозаписи при крим-ой деят-ти.</w:t>
      </w:r>
    </w:p>
    <w:p>
      <w:pPr>
        <w:pStyle w:val="Normal"/>
        <w:spacing w:lineRule="auto" w:line="192"/>
        <w:ind w:firstLine="374"/>
        <w:jc w:val="both"/>
        <w:rPr>
          <w:sz w:val="8"/>
        </w:rPr>
      </w:pPr>
      <w:r>
        <w:rPr>
          <w:sz w:val="8"/>
        </w:rPr>
        <w:t>В криминалистической практике звукозапись применяется в оперативно-розыскной и процессуальной деятельности правоохранительных органов. В качестве оперативно-розыскного мероприятия звукозапись может быть применена как средство фиксации действий противоправной направленности (оскорбления словами, вымогательства взятки, угрозы убийством и т. п.) в соответствии с законодательством об оперативно-розыскной деятельности. Применение звукозаписи в процессуальной деятельности возможно с соблюдением норм уголовно-процессуального закона. В этой сфере она используется как вспомогательное техническое средство научной организации труда следователя и как тактико-техническое средство фиксации следственных действий. Как вспомогательное техническое средство звукозапись применяется в ходе производства следственного действия для фиксации некоторых данных (вместо черновых заметок), используемых затем при написании протокола, для фиксации данных о возможных свидетелях, информации, полученной при опросе очевидцев происшествия и т. д. Фонограммы такой записи к протоколу или иному процессуальному акту не прилагаются и могут быть уничтожены (стерты). Как тактико-техническое средство фиксации следственного действия звукозапись применяется тогда, когда необходимо зафиксировать явления, словесное описание которых затруднено или вообще невозможно (отражение в протоколе допроса эмоциональной характеристики показаний допрашиваемого, интонации сказанного, логических ударений и других обстоятельств). Она находит применение также при допросе свидетелей, отбывающих в длительную командировку, при допросе с участием переводчика, при допросе лиц с расстройством слуха и речи, при проведении некоторых следственных экспериментов и проверке показаний на месте. Применение звукозаписи способствует всесторонней оценке полученной информации. Кроме того, ее использование может обеспечить следователю определенные тактические преимущества, что особенно важно при конфликтной ситуации, например, когда при допросе обвиняемого (подозреваемого) с установкой на дачу ложных показаний следователь, освобожденный от необходимости по ходу допроса вести протокол, может эффективнее чередовать постановку неожиданных уточняющих, детализирующих вопросов и предъявление имеющихся доказательств. В этой ситуации допрашиваемому не хватает времени на обдумывание новых ложных объяснений и подготовку неуязвимой позиции. В их поиске он вынужден затягивать паузы, фиксируемые звукозаписью. Понимая губительность молчания, он постепенно теряет контроль над избранной линией поведения и вынужден либо давать правдивые показания, либо вступать в новые противоречия. Последующие неожиданные вопросы в конце концов вынуждают его отказаться от лжи и правдиво обо всем рассказать. Звукозапись, сделанная при допросе обвиняемого, дающего правдивые показания, может быть использована при допросе его соучастников, когда по тактическим соображениям не целесообразно проведение очной ставки между ними.</w:t>
      </w:r>
    </w:p>
    <w:p>
      <w:pPr>
        <w:pStyle w:val="Normal"/>
        <w:spacing w:lineRule="auto" w:line="192"/>
        <w:ind w:firstLine="374"/>
        <w:jc w:val="both"/>
        <w:rPr>
          <w:sz w:val="8"/>
        </w:rPr>
      </w:pPr>
      <w:r>
        <w:rPr>
          <w:sz w:val="8"/>
        </w:rPr>
      </w:r>
    </w:p>
    <w:p>
      <w:pPr>
        <w:pStyle w:val="Normal"/>
        <w:spacing w:lineRule="auto" w:line="192"/>
        <w:jc w:val="both"/>
        <w:rPr>
          <w:b/>
          <w:b/>
          <w:sz w:val="8"/>
        </w:rPr>
      </w:pPr>
      <w:r>
        <w:rPr>
          <w:b/>
          <w:sz w:val="8"/>
        </w:rPr>
        <w:t>38,39. Крим-ая трасология. Механизм следообразования. Классификация следов – отображений внешнего строения.</w:t>
      </w:r>
    </w:p>
    <w:p>
      <w:pPr>
        <w:pStyle w:val="Normal"/>
        <w:spacing w:lineRule="auto" w:line="192"/>
        <w:ind w:firstLine="935"/>
        <w:jc w:val="both"/>
        <w:rPr>
          <w:sz w:val="8"/>
        </w:rPr>
      </w:pPr>
      <w:r>
        <w:rPr>
          <w:sz w:val="8"/>
        </w:rPr>
        <w:t xml:space="preserve">Трасология — это криминалистическое учение об определенной группе следов. Следы, изучаемые в рамках трасологии, отличаются от всех других следов тем, что они отображают внешние признаки оставивших их предметов. Поскольку при образовании следов-отображений всегда участвуют два предмета, то один из них называется следообразующим объектом, а другой следовоспринимающим.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 Изучая признаки, отобразившиеся в следе, можно получить информацию о механизме следообразования, что в свою очередь помогает установить важные обстоятельства, относящиеся к способу и времени совершения преступления. 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 Трасология — это отрасль криминалистической техники, разрабатывающая научно-технические средства и методы обнаружения, фиксации и исследования следов-отображений с целью определения механизма следообразования, установления групповой принадлежности и идентификации следообразующих объектов. 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 1) вид энергии воздействия на следовоспринимающий объект; 2) локализация зоны воздействия на поверхности следовоспринимающего объекта; 3) степень деформации следовоспринимающего объекта: 4) направление движения следообразующего объекта относительно следовоспринимающего. Большинство следов образуются в результате механических изменений (следы инструментов, обуви, транспортных средств и многие другие). 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тельных или окислительных процессов. Таким образом, по виду энергии воздействия следы делятся на следы механического, термического и химического воздействия. Воздействие, как правило, производит изменения следовоспринимающего объекта в зоне его контактной поверхности. Так образуется большинство следов. Возможны, однако,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рического воздействия. В результате деформации следовоспринимающей поверхности также могут образоваться следы двоякого рода. Если твердость следообразующего объекта превышает твердость следовоспринимающего, сила воздействия способна преодолеть его сопротивление, а материал следовоспринимающего объекта достаточно пластичен и обладает способностью к остаточной деформации, образуются объемные следы. К их числу относятся, например, следы разруба, следы ног на мягком грунте и т.д. В иных случаях при отсутствии хотя бы одного из указанных условий на следовоспринимающей поверхности могут произойти поверхностные изменения, и тогда образуются поверхностные следы. Эти изменения могут произойти за счет переноса частиц со следообразующего объекта на следовоспринимающий или наоборот. В связи с этим поверхностные следы подразделяются на следы наслоения, например, кровяные следы пальцев рук, и следы отслоения, например, следы рук на гладкой запыленной поверхности. Формирование следа происходит под воздействием нескольких разнонаправленных сил. При этом контакт может быть статическим, когда следообразующий объект воздействует на следовоспринимающую поверхность без боковых смещений. При таком механизме образуются следы статические. Если же следообразующий объект смещается относительно следовоспринимающей поверхности, то образуются следы динамические. Так, пальцевые следы относятся к статическим, а следы разреза к динамическим следам. По указанным четырем основаниям может быть классифицирован любой след независимо от вида следообразующего объекта. Однако в криминалистической практике следы принято подразделять также по наиболее часто встречающимся объектам следообразования. на следы рук, следы ног, следы орудий взлома и инструментов, следы транспортных средств и прочие.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40. Следы рук. Папиллярные узоры, их св-ва и виды.</w:t>
      </w:r>
    </w:p>
    <w:p>
      <w:pPr>
        <w:pStyle w:val="Normal"/>
        <w:spacing w:lineRule="auto" w:line="192"/>
        <w:jc w:val="both"/>
        <w:rPr/>
      </w:pPr>
      <w:r>
        <w:rPr>
          <w:sz w:val="8"/>
        </w:rPr>
        <w:tab/>
        <w:t xml:space="preserve">Под </w:t>
      </w:r>
      <w:r>
        <w:rPr>
          <w:sz w:val="8"/>
          <w:u w:val="single"/>
        </w:rPr>
        <w:t>следами</w:t>
      </w:r>
      <w:r>
        <w:rPr>
          <w:sz w:val="8"/>
        </w:rPr>
        <w:t xml:space="preserve"> понимается отображение на одном из взаимодействовавших в процессе совершения преступления объектов, строения другого объекта. Эти следы изучаются </w:t>
      </w:r>
      <w:r>
        <w:rPr>
          <w:sz w:val="8"/>
          <w:u w:val="single"/>
        </w:rPr>
        <w:t>трасологией</w:t>
      </w:r>
      <w:r>
        <w:rPr>
          <w:sz w:val="8"/>
        </w:rPr>
        <w:t>.</w:t>
      </w:r>
    </w:p>
    <w:p>
      <w:pPr>
        <w:pStyle w:val="Normal"/>
        <w:spacing w:lineRule="auto" w:line="192"/>
        <w:ind w:left="2832" w:firstLine="708"/>
        <w:jc w:val="both"/>
        <w:rPr>
          <w:sz w:val="8"/>
          <w:u w:val="single"/>
        </w:rPr>
      </w:pPr>
      <w:r>
        <w:rPr>
          <w:sz w:val="8"/>
          <w:u w:val="single"/>
        </w:rPr>
        <w:t xml:space="preserve">Следы рук состоят: </w:t>
      </w:r>
    </w:p>
    <w:p>
      <w:pPr>
        <w:pStyle w:val="Normal"/>
        <w:spacing w:lineRule="auto" w:line="192"/>
        <w:jc w:val="both"/>
        <w:rPr/>
      </w:pPr>
      <w:r>
        <w:rPr>
          <w:sz w:val="8"/>
        </w:rPr>
        <w:tab/>
        <w:t>1)из флексорных линий, образующихся от крупных складок кожи в местах сгиба фаланг пальцев и ладони;</w:t>
      </w:r>
    </w:p>
    <w:p>
      <w:pPr>
        <w:pStyle w:val="Normal"/>
        <w:spacing w:lineRule="auto" w:line="192"/>
        <w:jc w:val="both"/>
        <w:rPr>
          <w:sz w:val="8"/>
        </w:rPr>
      </w:pPr>
      <w:r>
        <w:rPr>
          <w:sz w:val="8"/>
        </w:rPr>
        <w:tab/>
        <w:t>2)белых линий от мелких складок кожи (морщин);</w:t>
      </w:r>
    </w:p>
    <w:p>
      <w:pPr>
        <w:pStyle w:val="Normal"/>
        <w:spacing w:lineRule="auto" w:line="192"/>
        <w:jc w:val="both"/>
        <w:rPr>
          <w:sz w:val="8"/>
        </w:rPr>
      </w:pPr>
      <w:r>
        <w:rPr>
          <w:sz w:val="8"/>
        </w:rPr>
        <w:tab/>
        <w:t>3)отображений папиллярных линий;</w:t>
      </w:r>
    </w:p>
    <w:p>
      <w:pPr>
        <w:pStyle w:val="Normal"/>
        <w:spacing w:lineRule="auto" w:line="192"/>
        <w:jc w:val="both"/>
        <w:rPr>
          <w:sz w:val="8"/>
        </w:rPr>
      </w:pPr>
      <w:r>
        <w:rPr>
          <w:sz w:val="8"/>
        </w:rPr>
        <w:tab/>
        <w:t>4)пор;</w:t>
      </w:r>
    </w:p>
    <w:p>
      <w:pPr>
        <w:pStyle w:val="Normal"/>
        <w:spacing w:lineRule="auto" w:line="192"/>
        <w:jc w:val="both"/>
        <w:rPr>
          <w:sz w:val="8"/>
        </w:rPr>
      </w:pPr>
      <w:r>
        <w:rPr>
          <w:sz w:val="8"/>
        </w:rPr>
        <w:tab/>
        <w:t>5)рубцов, шрамов.</w:t>
      </w:r>
    </w:p>
    <w:p>
      <w:pPr>
        <w:pStyle w:val="Normal"/>
        <w:spacing w:lineRule="auto" w:line="192"/>
        <w:ind w:firstLine="708"/>
        <w:jc w:val="both"/>
        <w:rPr/>
      </w:pPr>
      <w:r>
        <w:rPr>
          <w:sz w:val="8"/>
        </w:rPr>
        <w:t xml:space="preserve">Наибольшую трасологическую ценность имеют </w:t>
      </w:r>
      <w:r>
        <w:rPr>
          <w:b/>
          <w:sz w:val="8"/>
        </w:rPr>
        <w:t>папиллярные линии</w:t>
      </w:r>
      <w:r>
        <w:rPr>
          <w:sz w:val="8"/>
        </w:rPr>
        <w:t xml:space="preserve"> и </w:t>
      </w:r>
      <w:r>
        <w:rPr>
          <w:b/>
          <w:sz w:val="8"/>
        </w:rPr>
        <w:t>узоры</w:t>
      </w:r>
      <w:r>
        <w:rPr>
          <w:sz w:val="8"/>
        </w:rPr>
        <w:t xml:space="preserve">, расположенные на ногтевых фалангах пальцев рук. Их изучением занимается специальный раздел трасологии называемый дактилоскопией. Изучение ладонной поверхности носит название </w:t>
      </w:r>
      <w:r>
        <w:rPr>
          <w:i/>
          <w:sz w:val="8"/>
        </w:rPr>
        <w:t>пальмоскопия</w:t>
      </w:r>
      <w:r>
        <w:rPr>
          <w:sz w:val="8"/>
        </w:rPr>
        <w:t xml:space="preserve">. Направление, занимающееся исследованием формы и расположением пор, именуется </w:t>
      </w:r>
      <w:r>
        <w:rPr>
          <w:i/>
          <w:sz w:val="8"/>
        </w:rPr>
        <w:t>пороскопией</w:t>
      </w:r>
      <w:r>
        <w:rPr>
          <w:sz w:val="8"/>
        </w:rPr>
        <w:t xml:space="preserve">. Изучением особенностей ребер (краев) занимается раздел, называемый </w:t>
      </w:r>
      <w:r>
        <w:rPr>
          <w:i/>
          <w:sz w:val="8"/>
        </w:rPr>
        <w:t>эджескопией</w:t>
      </w:r>
      <w:r>
        <w:rPr>
          <w:sz w:val="8"/>
        </w:rPr>
        <w:t>.</w:t>
      </w:r>
    </w:p>
    <w:p>
      <w:pPr>
        <w:pStyle w:val="Normal"/>
        <w:spacing w:lineRule="auto" w:line="192"/>
        <w:jc w:val="both"/>
        <w:rPr/>
      </w:pPr>
      <w:r>
        <w:rPr>
          <w:sz w:val="8"/>
        </w:rPr>
        <w:tab/>
        <w:t xml:space="preserve">Папиллярные узоры обладают индивидуальностью, относительной устойчивостью, удобством для классификации, а потовое вещество, находящееся на ладонной поверхности рук, прилипаемостью, восстанавливаемостью. </w:t>
      </w:r>
    </w:p>
    <w:p>
      <w:pPr>
        <w:pStyle w:val="Normal"/>
        <w:spacing w:lineRule="auto" w:line="192"/>
        <w:ind w:firstLine="708"/>
        <w:jc w:val="both"/>
        <w:rPr/>
      </w:pPr>
      <w:r>
        <w:rPr>
          <w:sz w:val="8"/>
        </w:rPr>
        <w:t>Папиллярные узоры подразделяются на три основных типа: дуговые, петлевые и завитковые.</w:t>
      </w:r>
    </w:p>
    <w:p>
      <w:pPr>
        <w:pStyle w:val="Normal"/>
        <w:spacing w:lineRule="auto" w:line="192"/>
        <w:jc w:val="both"/>
        <w:rPr/>
      </w:pPr>
      <w:r>
        <w:rPr>
          <w:sz w:val="8"/>
        </w:rPr>
        <w:tab/>
      </w:r>
      <w:r>
        <w:rPr>
          <w:i/>
          <w:sz w:val="8"/>
        </w:rPr>
        <w:t xml:space="preserve">* Дуговые узоры. </w:t>
      </w:r>
      <w:r>
        <w:rPr>
          <w:sz w:val="8"/>
        </w:rPr>
        <w:t>В них паппилярные линии идут с одной стороны пальца к другой, не поворачивая нигде обратно. Дуговые узоры могут быть: простыми, шатровыми и прочими. Простые дуговые узоры характеризуются отсутствием линий с резкой кривизной и наличием в середине относительно небольшого подъема, полным отсутствием каких-либо образований. В шатровых узорах  папиллярные линии либо идут от одного края к другому, делая в середине узора резкий подъем вверх и спускаясь затем круто вниз, обрываются, либо сливаются с другими папиллярными линиями. Сюда же относятся и емкообразные пирамидальные дуги.</w:t>
      </w:r>
    </w:p>
    <w:p>
      <w:pPr>
        <w:pStyle w:val="Normal"/>
        <w:spacing w:lineRule="auto" w:line="192"/>
        <w:jc w:val="both"/>
        <w:rPr>
          <w:sz w:val="8"/>
        </w:rPr>
      </w:pPr>
      <w:r>
        <w:rPr>
          <w:sz w:val="8"/>
        </w:rPr>
        <w:tab/>
        <w:t>Группу прочих дуговых составляют:</w:t>
      </w:r>
    </w:p>
    <w:p>
      <w:pPr>
        <w:pStyle w:val="Normal"/>
        <w:spacing w:lineRule="auto" w:line="192"/>
        <w:jc w:val="both"/>
        <w:rPr>
          <w:sz w:val="8"/>
        </w:rPr>
      </w:pPr>
      <w:r>
        <w:rPr>
          <w:sz w:val="8"/>
        </w:rPr>
        <w:tab/>
        <w:t>а) дуги с неопределенным строением центральной части;</w:t>
      </w:r>
    </w:p>
    <w:p>
      <w:pPr>
        <w:pStyle w:val="Normal"/>
        <w:spacing w:lineRule="auto" w:line="192"/>
        <w:jc w:val="both"/>
        <w:rPr>
          <w:sz w:val="8"/>
        </w:rPr>
      </w:pPr>
      <w:r>
        <w:rPr>
          <w:sz w:val="8"/>
        </w:rPr>
        <w:tab/>
        <w:t>б) ложно-петлевые узоры;</w:t>
      </w:r>
    </w:p>
    <w:p>
      <w:pPr>
        <w:pStyle w:val="Normal"/>
        <w:spacing w:lineRule="auto" w:line="192"/>
        <w:jc w:val="both"/>
        <w:rPr>
          <w:sz w:val="8"/>
        </w:rPr>
      </w:pPr>
      <w:r>
        <w:rPr>
          <w:sz w:val="8"/>
        </w:rPr>
        <w:tab/>
        <w:t>в) ложно-завитковые;</w:t>
      </w:r>
    </w:p>
    <w:p>
      <w:pPr>
        <w:pStyle w:val="Normal"/>
        <w:spacing w:lineRule="auto" w:line="192"/>
        <w:jc w:val="both"/>
        <w:rPr>
          <w:sz w:val="8"/>
        </w:rPr>
      </w:pPr>
      <w:r>
        <w:rPr>
          <w:sz w:val="8"/>
        </w:rPr>
        <w:tab/>
        <w:t>г) узоры с одной петлей.</w:t>
      </w:r>
    </w:p>
    <w:p>
      <w:pPr>
        <w:pStyle w:val="Normal"/>
        <w:spacing w:lineRule="auto" w:line="192"/>
        <w:jc w:val="both"/>
        <w:rPr/>
      </w:pPr>
      <w:r>
        <w:rPr>
          <w:sz w:val="8"/>
        </w:rPr>
        <w:tab/>
      </w:r>
      <w:r>
        <w:rPr>
          <w:i/>
          <w:sz w:val="8"/>
        </w:rPr>
        <w:t>* Петлевые правые узоры</w:t>
      </w:r>
      <w:r>
        <w:rPr>
          <w:sz w:val="8"/>
        </w:rPr>
        <w:t xml:space="preserve"> - это узор, в котором папиллярные линии с правой стороны отпечатка подходят к центру и вновь уходят направо, разворачиваясь на 180</w:t>
      </w:r>
      <w:r>
        <w:rPr>
          <w:sz w:val="8"/>
          <w:vertAlign w:val="superscript"/>
        </w:rPr>
        <w:t>0</w:t>
      </w:r>
      <w:r>
        <w:rPr>
          <w:sz w:val="8"/>
        </w:rPr>
        <w:t xml:space="preserve"> не закручиваясь.</w:t>
      </w:r>
    </w:p>
    <w:p>
      <w:pPr>
        <w:pStyle w:val="Normal"/>
        <w:spacing w:lineRule="auto" w:line="192"/>
        <w:ind w:firstLine="709"/>
        <w:jc w:val="both"/>
        <w:rPr/>
      </w:pPr>
      <w:r>
        <w:rPr>
          <w:sz w:val="8"/>
        </w:rPr>
        <w:t>Различают только одиночные или параллельные петли, имеющие одну дельту, расположенную слева. Вершина петли может быть изогнута, но не более чем на пол оборота.</w:t>
      </w:r>
    </w:p>
    <w:p>
      <w:pPr>
        <w:pStyle w:val="Normal"/>
        <w:spacing w:lineRule="auto" w:line="192"/>
        <w:ind w:firstLine="709"/>
        <w:jc w:val="both"/>
        <w:rPr>
          <w:sz w:val="8"/>
        </w:rPr>
      </w:pPr>
      <w:r>
        <w:rPr>
          <w:sz w:val="8"/>
        </w:rPr>
        <w:t xml:space="preserve">Различают три вида петлевых узоров: </w:t>
      </w:r>
    </w:p>
    <w:p>
      <w:pPr>
        <w:pStyle w:val="Normal"/>
        <w:numPr>
          <w:ilvl w:val="0"/>
          <w:numId w:val="2"/>
        </w:numPr>
        <w:spacing w:lineRule="auto" w:line="192"/>
        <w:jc w:val="both"/>
        <w:rPr/>
      </w:pPr>
      <w:r>
        <w:rPr>
          <w:sz w:val="8"/>
        </w:rPr>
        <w:t>простые (головка имеет форму полукруга, а ножки, представляя собой относительно прямые линии, идут параллельно друг другу на большом расстоянии);</w:t>
      </w:r>
    </w:p>
    <w:p>
      <w:pPr>
        <w:pStyle w:val="Normal"/>
        <w:numPr>
          <w:ilvl w:val="0"/>
          <w:numId w:val="2"/>
        </w:numPr>
        <w:spacing w:lineRule="auto" w:line="192"/>
        <w:jc w:val="both"/>
        <w:rPr>
          <w:sz w:val="8"/>
        </w:rPr>
      </w:pPr>
      <w:r>
        <w:rPr>
          <w:sz w:val="8"/>
        </w:rPr>
        <w:t>"петли-ракетки" состоят из трех разновидностей узоров: половинчатые, замкнутые и ложно-завитковые.в такого рода петлях линии сходятся под острым углом.</w:t>
      </w:r>
    </w:p>
    <w:p>
      <w:pPr>
        <w:pStyle w:val="Normal"/>
        <w:numPr>
          <w:ilvl w:val="0"/>
          <w:numId w:val="2"/>
        </w:numPr>
        <w:spacing w:lineRule="auto" w:line="192"/>
        <w:jc w:val="both"/>
        <w:rPr/>
      </w:pPr>
      <w:r>
        <w:rPr>
          <w:sz w:val="8"/>
        </w:rPr>
        <w:t>Прочие включают в себя  изогнутые петли с одной дельтой и параллельные петли с одной дельтой.</w:t>
      </w:r>
    </w:p>
    <w:p>
      <w:pPr>
        <w:pStyle w:val="Normal"/>
        <w:spacing w:lineRule="auto" w:line="192"/>
        <w:ind w:firstLine="708"/>
        <w:jc w:val="both"/>
        <w:rPr/>
      </w:pPr>
      <w:r>
        <w:rPr>
          <w:i/>
          <w:sz w:val="8"/>
        </w:rPr>
        <w:t>* Петлевые левые узоры</w:t>
      </w:r>
      <w:r>
        <w:rPr>
          <w:sz w:val="8"/>
        </w:rPr>
        <w:t xml:space="preserve"> – они аналогичны правым</w:t>
      </w:r>
      <w:r>
        <w:rPr>
          <w:i/>
          <w:sz w:val="8"/>
        </w:rPr>
        <w:t>.</w:t>
      </w:r>
    </w:p>
    <w:p>
      <w:pPr>
        <w:pStyle w:val="Normal"/>
        <w:spacing w:lineRule="auto" w:line="192"/>
        <w:jc w:val="both"/>
        <w:rPr/>
      </w:pPr>
      <w:r>
        <w:rPr>
          <w:sz w:val="8"/>
        </w:rPr>
        <w:tab/>
      </w:r>
      <w:r>
        <w:rPr>
          <w:i/>
          <w:sz w:val="8"/>
        </w:rPr>
        <w:t xml:space="preserve">* Завитковые узоры. </w:t>
      </w:r>
      <w:r>
        <w:rPr>
          <w:sz w:val="8"/>
        </w:rPr>
        <w:t xml:space="preserve">К завитковым относятся узоры, внутренний рисунок которых образован папиллярными линиями, изогнутыми в виде кругов, овалов, спиралей, петель, огибающих друг друга или образующих сочетание петель и кругов или спиралей. </w:t>
      </w:r>
    </w:p>
    <w:p>
      <w:pPr>
        <w:pStyle w:val="Normal"/>
        <w:spacing w:lineRule="auto" w:line="192"/>
        <w:ind w:firstLine="708"/>
        <w:jc w:val="both"/>
        <w:rPr>
          <w:sz w:val="8"/>
        </w:rPr>
      </w:pPr>
      <w:r>
        <w:rPr>
          <w:sz w:val="8"/>
        </w:rPr>
        <w:t xml:space="preserve">Различают три вида завитковых узоров: </w:t>
      </w:r>
    </w:p>
    <w:p>
      <w:pPr>
        <w:pStyle w:val="Normal"/>
        <w:numPr>
          <w:ilvl w:val="0"/>
          <w:numId w:val="2"/>
        </w:numPr>
        <w:spacing w:lineRule="auto" w:line="192"/>
        <w:jc w:val="both"/>
        <w:rPr>
          <w:sz w:val="8"/>
        </w:rPr>
      </w:pPr>
      <w:r>
        <w:rPr>
          <w:sz w:val="8"/>
        </w:rPr>
        <w:t>простые - наличие двух дельт и одного центра, не имеющего направления;</w:t>
      </w:r>
    </w:p>
    <w:p>
      <w:pPr>
        <w:pStyle w:val="Normal"/>
        <w:numPr>
          <w:ilvl w:val="0"/>
          <w:numId w:val="2"/>
        </w:numPr>
        <w:spacing w:lineRule="auto" w:line="192"/>
        <w:jc w:val="both"/>
        <w:rPr/>
      </w:pPr>
      <w:r>
        <w:rPr>
          <w:sz w:val="8"/>
        </w:rPr>
        <w:t>сложные - узоры, формальным признаком которых является наличие двух дельт и двух центров.</w:t>
      </w:r>
    </w:p>
    <w:p>
      <w:pPr>
        <w:pStyle w:val="Normal"/>
        <w:numPr>
          <w:ilvl w:val="0"/>
          <w:numId w:val="2"/>
        </w:numPr>
        <w:spacing w:lineRule="auto" w:line="192"/>
        <w:jc w:val="both"/>
        <w:rPr/>
      </w:pPr>
      <w:r>
        <w:rPr>
          <w:sz w:val="8"/>
        </w:rPr>
        <w:t>прочие - составные и редко встречающиеся.</w:t>
      </w:r>
    </w:p>
    <w:p>
      <w:pPr>
        <w:pStyle w:val="Normal"/>
        <w:spacing w:lineRule="auto" w:line="192"/>
        <w:jc w:val="both"/>
        <w:rPr/>
      </w:pPr>
      <w:r>
        <w:rPr>
          <w:sz w:val="8"/>
        </w:rPr>
        <w:tab/>
        <w:tab/>
        <w:tab/>
        <w:tab/>
        <w:tab/>
      </w:r>
      <w:r>
        <w:rPr>
          <w:sz w:val="8"/>
          <w:u w:val="single"/>
        </w:rPr>
        <w:t>Особые точки узора.</w:t>
      </w:r>
    </w:p>
    <w:p>
      <w:pPr>
        <w:pStyle w:val="TextBody"/>
        <w:spacing w:lineRule="auto" w:line="192"/>
        <w:jc w:val="both"/>
        <w:rPr>
          <w:sz w:val="8"/>
        </w:rPr>
      </w:pPr>
      <w:r>
        <w:rPr>
          <w:sz w:val="8"/>
        </w:rPr>
        <w:tab/>
        <w:t xml:space="preserve">Дельта узора - это условная точка схождения трех потоков папиллярных линий. </w:t>
      </w:r>
    </w:p>
    <w:p>
      <w:pPr>
        <w:pStyle w:val="Normal"/>
        <w:spacing w:lineRule="auto" w:line="192"/>
        <w:ind w:firstLine="708"/>
        <w:jc w:val="both"/>
        <w:rPr>
          <w:sz w:val="8"/>
        </w:rPr>
      </w:pPr>
      <w:r>
        <w:rPr>
          <w:sz w:val="8"/>
        </w:rPr>
        <w:t>Центр узора - это центр головки петли, завитка или центр дугового узора.</w:t>
      </w:r>
    </w:p>
    <w:p>
      <w:pPr>
        <w:pStyle w:val="Normal"/>
        <w:spacing w:lineRule="auto" w:line="192"/>
        <w:jc w:val="both"/>
        <w:rPr>
          <w:sz w:val="8"/>
        </w:rPr>
      </w:pPr>
      <w:r>
        <w:rPr>
          <w:sz w:val="8"/>
        </w:rPr>
      </w:r>
    </w:p>
    <w:p>
      <w:pPr>
        <w:pStyle w:val="Normal"/>
        <w:spacing w:lineRule="auto" w:line="192"/>
        <w:jc w:val="both"/>
        <w:rPr>
          <w:b/>
          <w:b/>
          <w:sz w:val="8"/>
        </w:rPr>
      </w:pPr>
      <w:r>
        <w:rPr>
          <w:b/>
          <w:sz w:val="8"/>
        </w:rPr>
        <w:t>41. Идентиф-я человека по следам рук. Выявление и фиксация следав рук.</w:t>
      </w:r>
    </w:p>
    <w:p>
      <w:pPr>
        <w:pStyle w:val="Normal"/>
        <w:spacing w:lineRule="auto" w:line="192"/>
        <w:ind w:firstLine="374"/>
        <w:jc w:val="both"/>
        <w:rPr>
          <w:sz w:val="8"/>
        </w:rPr>
      </w:pPr>
      <w:r>
        <w:rPr>
          <w:sz w:val="8"/>
        </w:rPr>
        <w:t>Свойства папиллярных узоров — индивидуальность, постоянство и восстанавливаемость — делают папиллярные узоры наиболее ценными объектами криминалистической идентификации. В качестве идентифицирующих объектов чаще всего вы ступают следы пальцев рук, однако идентификация личности может быть произведена также по следам ладоней и ступней.</w:t>
      </w:r>
    </w:p>
    <w:p>
      <w:pPr>
        <w:pStyle w:val="Style14"/>
        <w:spacing w:lineRule="auto" w:line="192"/>
        <w:rPr/>
      </w:pPr>
      <w:r>
        <w:rPr>
          <w:b/>
          <w:i/>
          <w:sz w:val="8"/>
        </w:rPr>
        <w:t xml:space="preserve">Методы выявления </w:t>
      </w:r>
      <w:r>
        <w:rPr>
          <w:sz w:val="8"/>
        </w:rPr>
        <w:t>следов рук зависят от особенностей механизма их образования. При поиске следов целесообразно применять лупу с большим полем зрения. При отыскании объемных следов предметы надо освещать под косым углом, чтобы лучше выявить их рельеф.</w:t>
      </w:r>
    </w:p>
    <w:p>
      <w:pPr>
        <w:pStyle w:val="Style14"/>
        <w:spacing w:lineRule="auto" w:line="192"/>
        <w:rPr>
          <w:sz w:val="8"/>
        </w:rPr>
      </w:pPr>
      <w:r>
        <w:rPr>
          <w:sz w:val="8"/>
        </w:rPr>
        <w:t>Предметы, на которых могут быть найдены потожирные следы рук, сначала осматривают при различных углах освещения, и выявляются путем опыления поверхностей различными порошками. Потожирные выделения полностью не высыхают, поэтому к ним прилипают частицы порошков. Порошок должен быть мелким, сухим, не ядовитым. След на темной поверхности окрашивают светлым, на светлой - темным порошком.</w:t>
      </w:r>
    </w:p>
    <w:p>
      <w:pPr>
        <w:pStyle w:val="Style14"/>
        <w:spacing w:lineRule="auto" w:line="192"/>
        <w:rPr/>
      </w:pPr>
      <w:r>
        <w:rPr>
          <w:b/>
          <w:i/>
          <w:sz w:val="8"/>
        </w:rPr>
        <w:t>Техника окрашивания</w:t>
      </w:r>
      <w:r>
        <w:rPr>
          <w:sz w:val="8"/>
        </w:rPr>
        <w:t>: на специальную кисточку набирают небольшое количество порошка и стряхивают на опыляемую поверхность. Водят по поверхности кисточкой, к участкам с потожирными выделениями порошок прилипает.</w:t>
      </w:r>
    </w:p>
    <w:p>
      <w:pPr>
        <w:pStyle w:val="Style14"/>
        <w:spacing w:lineRule="auto" w:line="192"/>
        <w:rPr>
          <w:sz w:val="8"/>
        </w:rPr>
      </w:pPr>
      <w:r>
        <w:rPr>
          <w:sz w:val="8"/>
        </w:rPr>
        <w:t>На бумаге потожирные пути обнаруживают перемещением порошка по ее поверхности. Излишки порошка стряхиваются.</w:t>
      </w:r>
    </w:p>
    <w:p>
      <w:pPr>
        <w:pStyle w:val="Style14"/>
        <w:spacing w:lineRule="auto" w:line="192"/>
        <w:rPr>
          <w:sz w:val="8"/>
        </w:rPr>
      </w:pPr>
      <w:r>
        <w:rPr>
          <w:sz w:val="8"/>
        </w:rPr>
        <w:t>Сейчас применяется способ окрашивания с помощью магнитной кисти, которая проявляет следы на различных поверхностях. Основная деталь такого приспособления - стержневой магнит, к одному концу которого притягивается порошок железа, образуя подобие кисти. На поверхности остаются только прилипшие к потожирным выделениям частицы порошка железа. Применяется окрашивание следов рук парами йода (на дерево, бумагу, картон).</w:t>
      </w:r>
    </w:p>
    <w:p>
      <w:pPr>
        <w:pStyle w:val="Style14"/>
        <w:spacing w:lineRule="auto" w:line="192"/>
        <w:rPr/>
      </w:pPr>
      <w:r>
        <w:rPr>
          <w:b/>
          <w:i/>
          <w:sz w:val="8"/>
        </w:rPr>
        <w:t>Химические способы</w:t>
      </w:r>
      <w:r>
        <w:rPr>
          <w:sz w:val="8"/>
        </w:rPr>
        <w:t xml:space="preserve"> - основаны на реакции солей органических кислот, содержащихся в потожирных выделениях и проявляющегося раствора (нингидрино: алаксан с белком, азотистого серебра). Он используется при проявлении следов на поверхностях с глубокой структурой: картоне, фанере.</w:t>
      </w:r>
    </w:p>
    <w:p>
      <w:pPr>
        <w:pStyle w:val="Style14"/>
        <w:spacing w:lineRule="auto" w:line="192"/>
        <w:rPr>
          <w:sz w:val="8"/>
        </w:rPr>
      </w:pPr>
      <w:r>
        <w:rPr>
          <w:sz w:val="8"/>
        </w:rPr>
        <w:t>Если след руки нельзя изъять вместе с предметом, то его копируют на диктилоскопическую пленку, состоящую из 2 целлулоидных листов, один из них, покрыт липкой копировальной массой, другой является предохранительным. Прозрачная пленка используется для изъятия следов, опыленных темным порошком, а темная - светлым.</w:t>
      </w:r>
    </w:p>
    <w:p>
      <w:pPr>
        <w:pStyle w:val="Style14"/>
        <w:spacing w:lineRule="auto" w:line="192"/>
        <w:rPr/>
      </w:pPr>
      <w:r>
        <w:rPr>
          <w:b/>
          <w:i/>
          <w:sz w:val="8"/>
        </w:rPr>
        <w:t>Техника копирования следов на пленку</w:t>
      </w:r>
      <w:r>
        <w:rPr>
          <w:sz w:val="8"/>
        </w:rPr>
        <w:t>. От места следокопировальной пленки отрезают кусок, немного превышающий размер следа. Предохранительный слой отделяют от основного. Основной липкой стороной накладывают к опыленной поверхности так, чтобы между ними не осталось воздушных пузырьков. Пленку отделяют от поверхности и прикрывают предохранительным листом, плотно прикатав оба слоя друг к другу, пленку по краям прошивают ниткой, к концам которой прикрепляют бирку с пояснительной надписью.</w:t>
      </w:r>
    </w:p>
    <w:p>
      <w:pPr>
        <w:pStyle w:val="Style14"/>
        <w:spacing w:lineRule="auto" w:line="192"/>
        <w:rPr>
          <w:sz w:val="8"/>
        </w:rPr>
      </w:pPr>
      <w:r>
        <w:rPr>
          <w:sz w:val="8"/>
        </w:rPr>
        <w:t>Для изъятия следов, проявленных парами йода используют бумагу, пропитанную раствором ортотолидина, которую готовят заранее. Фотобумагу пропитывают несколько часов 0,02% раствором ортотолидина в дистилированной воде, сушат. Перед копированием следа, бумагу увлажняют, прикладывают к следу. Отпечаток имеет синий цвет.</w:t>
      </w:r>
    </w:p>
    <w:p>
      <w:pPr>
        <w:pStyle w:val="Style14"/>
        <w:spacing w:lineRule="auto" w:line="192"/>
        <w:rPr>
          <w:sz w:val="8"/>
        </w:rPr>
      </w:pPr>
      <w:r>
        <w:rPr>
          <w:sz w:val="8"/>
        </w:rPr>
        <w:t>На диктилоскопическую экспертизу направляют предмет со следом или его отпечаток на дактилопленке или фотоснимок, отпечатки всех пальцев каждого подозреваемого.</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 xml:space="preserve">42. Дактилоскопическая экспертиза. Общие и частные признаки папилярных линий. </w:t>
      </w:r>
    </w:p>
    <w:p>
      <w:pPr>
        <w:pStyle w:val="Normal"/>
        <w:spacing w:lineRule="auto" w:line="192"/>
        <w:jc w:val="both"/>
        <w:rPr>
          <w:sz w:val="8"/>
        </w:rPr>
      </w:pPr>
      <w:r>
        <w:rPr>
          <w:sz w:val="8"/>
        </w:rPr>
        <w:t>Дактилоскопирование производится в следующей последовательности:</w:t>
      </w:r>
    </w:p>
    <w:p>
      <w:pPr>
        <w:pStyle w:val="Normal"/>
        <w:spacing w:lineRule="auto" w:line="192"/>
        <w:ind w:firstLine="708"/>
        <w:jc w:val="both"/>
        <w:rPr/>
      </w:pPr>
      <w:r>
        <w:rPr>
          <w:b/>
          <w:sz w:val="8"/>
        </w:rPr>
        <w:t>1.</w:t>
      </w:r>
      <w:r>
        <w:rPr>
          <w:sz w:val="8"/>
        </w:rPr>
        <w:t>Необходимо приготовить бланк карты дактилоскопической (уголовной) регистрации. Сложить его горизонтальной складкой так, чтобы пять квадратов, отведенных для правой руки, оказались в нижней части (остальная часть подвернута). Карту уложить на столе так, чтобы ее край находился на одном уровне с краем стола. Это положение при дактилоскопировании должно сохраняться.</w:t>
      </w:r>
    </w:p>
    <w:p>
      <w:pPr>
        <w:pStyle w:val="Normal"/>
        <w:spacing w:lineRule="auto" w:line="192"/>
        <w:ind w:firstLine="708"/>
        <w:jc w:val="both"/>
        <w:rPr/>
      </w:pPr>
      <w:r>
        <w:rPr>
          <w:b/>
          <w:sz w:val="8"/>
        </w:rPr>
        <w:t>2.</w:t>
      </w:r>
      <w:r>
        <w:rPr>
          <w:sz w:val="8"/>
        </w:rPr>
        <w:t>Дактилоскопируемому вымыть руки с мылом.</w:t>
      </w:r>
    </w:p>
    <w:p>
      <w:pPr>
        <w:pStyle w:val="Normal"/>
        <w:spacing w:lineRule="auto" w:line="192"/>
        <w:ind w:firstLine="708"/>
        <w:jc w:val="both"/>
        <w:rPr/>
      </w:pPr>
      <w:r>
        <w:rPr>
          <w:b/>
          <w:sz w:val="8"/>
        </w:rPr>
        <w:t>3</w:t>
      </w:r>
      <w:r>
        <w:rPr>
          <w:sz w:val="8"/>
        </w:rPr>
        <w:t>.Дактилоскопическую подушку положить на стол, справа от карты рядом с нею.</w:t>
      </w:r>
    </w:p>
    <w:p>
      <w:pPr>
        <w:pStyle w:val="Normal"/>
        <w:spacing w:lineRule="auto" w:line="192"/>
        <w:ind w:firstLine="708"/>
        <w:jc w:val="both"/>
        <w:rPr/>
      </w:pPr>
      <w:r>
        <w:rPr>
          <w:b/>
          <w:sz w:val="8"/>
        </w:rPr>
        <w:t>4.</w:t>
      </w:r>
      <w:r>
        <w:rPr>
          <w:sz w:val="8"/>
        </w:rPr>
        <w:t>Стать у стола - дактилоскопируемый справа, исполнитель упражнения слева. Пальцы прокатываются в разводящих для рук дактилоскопируемого направлениях.</w:t>
      </w:r>
    </w:p>
    <w:p>
      <w:pPr>
        <w:pStyle w:val="Normal"/>
        <w:spacing w:lineRule="auto" w:line="192"/>
        <w:ind w:firstLine="708"/>
        <w:jc w:val="both"/>
        <w:rPr/>
      </w:pPr>
      <w:r>
        <w:rPr>
          <w:b/>
          <w:sz w:val="8"/>
        </w:rPr>
        <w:t>5.</w:t>
      </w:r>
      <w:r>
        <w:rPr>
          <w:sz w:val="8"/>
        </w:rPr>
        <w:t>Прокатать поочередно пальцы правой руки по подушечке, а затем по карте, размещая отпечаток каждого пальца в отведенном для него квадрате. Отнять палец необходимо сразу, не допуская возвратного движения. Прокатка должна быть равномерной, без остановок и незначительных поворотов в обратную сторону. Прикосновение - слабое.</w:t>
      </w:r>
    </w:p>
    <w:p>
      <w:pPr>
        <w:pStyle w:val="Normal"/>
        <w:spacing w:lineRule="auto" w:line="192"/>
        <w:ind w:firstLine="708"/>
        <w:jc w:val="both"/>
        <w:rPr/>
      </w:pPr>
      <w:r>
        <w:rPr>
          <w:b/>
          <w:sz w:val="8"/>
        </w:rPr>
        <w:t>6.</w:t>
      </w:r>
      <w:r>
        <w:rPr>
          <w:sz w:val="8"/>
        </w:rPr>
        <w:t>Закончив получение отпечатков пальцев правой руки, разогнуть карту и вновь ее согнуть, но по новой складке - так, чтобы внизу оказались пять квадратов, отведенных для пальцев левой руки. Уложить карту у края стола.</w:t>
      </w:r>
    </w:p>
    <w:p>
      <w:pPr>
        <w:pStyle w:val="Normal"/>
        <w:spacing w:lineRule="auto" w:line="192"/>
        <w:ind w:firstLine="708"/>
        <w:jc w:val="both"/>
        <w:rPr/>
      </w:pPr>
      <w:r>
        <w:rPr>
          <w:b/>
          <w:sz w:val="8"/>
        </w:rPr>
        <w:t>7.</w:t>
      </w:r>
      <w:r>
        <w:rPr>
          <w:sz w:val="8"/>
        </w:rPr>
        <w:t xml:space="preserve">Получить отпечатки пальцев левой руки. </w:t>
      </w:r>
    </w:p>
    <w:p>
      <w:pPr>
        <w:pStyle w:val="TextBody"/>
        <w:spacing w:lineRule="auto" w:line="192"/>
        <w:ind w:firstLine="708"/>
        <w:jc w:val="both"/>
        <w:rPr/>
      </w:pPr>
      <w:r>
        <w:rPr>
          <w:b/>
          <w:sz w:val="8"/>
        </w:rPr>
        <w:t>8.</w:t>
      </w:r>
      <w:r>
        <w:rPr>
          <w:sz w:val="8"/>
        </w:rPr>
        <w:t>Сделать отпечатки одновременно четырех пальцев (без большого)  отдельно левой и правой руки, в специально отведенных участках карты. Эти отпечатки делаются статическим прикосновением, без прокатки. Это контрольные отпечатки. Они служат для проверки порядка размещения отпечатков.</w:t>
      </w:r>
    </w:p>
    <w:p>
      <w:pPr>
        <w:pStyle w:val="Normal"/>
        <w:spacing w:lineRule="auto" w:line="192"/>
        <w:jc w:val="both"/>
        <w:rPr>
          <w:b/>
          <w:b/>
          <w:sz w:val="8"/>
        </w:rPr>
      </w:pPr>
      <w:r>
        <w:rPr>
          <w:b/>
          <w:sz w:val="8"/>
        </w:rPr>
      </w:r>
    </w:p>
    <w:p>
      <w:pPr>
        <w:pStyle w:val="Normal"/>
        <w:spacing w:lineRule="auto" w:line="192"/>
        <w:jc w:val="both"/>
        <w:rPr>
          <w:b/>
          <w:b/>
          <w:sz w:val="8"/>
        </w:rPr>
      </w:pPr>
      <w:r>
        <w:rPr>
          <w:b/>
          <w:sz w:val="8"/>
        </w:rPr>
        <w:t>44. Следы ног человека. Их классиф-ия. Дорожка следов. Трассологические исследования следов ног.</w:t>
      </w:r>
    </w:p>
    <w:p>
      <w:pPr>
        <w:pStyle w:val="Normal"/>
        <w:spacing w:lineRule="auto" w:line="192"/>
        <w:ind w:firstLine="935"/>
        <w:jc w:val="both"/>
        <w:rPr>
          <w:sz w:val="8"/>
        </w:rPr>
      </w:pPr>
      <w:r>
        <w:rPr>
          <w:sz w:val="8"/>
        </w:rPr>
        <w:t xml:space="preserve">Под следами ног подразумеваются отображения внешнего строения ступней босых ног, ног в носках или чулках и подошв обуви. Криминалистическую информацию содержат как множественные следы, так и следы одиночные. Множественные следы, связанные единым механизмом следообразования при движении человека, называются дорожкой следов. По дорожке следов можно судить о некоторых признаках человека и особенностях его перемещения. Походка, ее постоянные признаки и изменения, вызванные условиями движения, отражаются в элементах дорожки следов: линии направления движения, ширине шага, длине шага и углах постановки ступней. Линия направления движения — это линия, мысленно проведенная между последовательно оставленными следами левой и правой ног. Эта линия может быть прямой или извилистой. Она показывает направление движения, характер поворотов. Ширина шага характеризует ширину расстановки ног при движении. Для измерения ширины шага через центры отображений пяток или каблуков проводятся линии, раздельно для отображений левой и правой ступней. Кратчайшее расстояние между этими двумя линиями и составляет ширину шага. Как правило, это положительная величина, но иногда она равна нулю или даже имеет отрицательное значение. Длина шага — это расстояние от следа одной ноги до следа другой ноги. Измерения производятся между центрами пяток. Расстояние от левого следа до правого является длиной правого шага, а расстояние от правого до левого — длиной левого шага. Длина правого и левого шагов нередко различны. Лица, у которых двигательные навыки правой стороны тела развиты лучше, имеют правый шаг длиннее, у левши, наоборот, длиннее левый шаг. Углы постановки ступней — это углы между осевыми линиями следов и линиями направления движения. Углы постановки ступней для правой и левой ног, как правило, различны. Одиночные следы босых ног отображают общие и частные признаки ступни, которая состоит из следующих частей: пальцев, плюсны, мостовидной части и пятки. К общим признакам ступни относятся размеры ступни и ее частей, форма ступни и ее частей, общее строение кожи ступни. Длина ступни измеряется от края пятки до края первого пальца. Ширина ступни измеряется в средней части плюсны, мостовидной части и пятки. Кроме того, измеряется ширина и длина пальцев. Общее строение ступни определяется соотношением размеров ее частей. Она может быть узкой, средней или широкой. Влияет также характер свода, определяемый внутренней границей мостовидной части. Линия свода может быть крутой или пологой. Пятка может быть круглой или эллиптической, удлиненной или уширенной. Такую же форму могут иметь подушечки пальцев, отобразившиеся в следе. Строение кожи на подошвенной части ступни выражается в наличии на ней морщин, шрамов, мозолей, в направлении потоков папиллярных линий. К частным признакам ступни относятся искривления ступни по осевой линии, срастание отдельных пальцев, отсутствие отдельных пальцев, значительное выступание отдельных пальцев, форма, размеры и расположение деформаций кожи, особенности строения папиллярных линий. Следы ног, на которые надеты чулки или носки, отражают наряду с общими анатомическими признаками ступни также общие (размер, характер переплетения пряжи, наличие фабричных и ручных швов) и частные (фабричные дефекты нитей пряжи, форма, размеры и расположение потертостей, разрывов или заплат, особенности ручных швов) признаки чулок или носков. Следы обуви опосредствованно отражают признаки личности и содержат большое количество идентификационных признаков, возникших при изготовлении обуви и пользовании ею. Общими признаками обуви являются: конструкция подошвы (сплошная, с каблуком или без каблука, с отдельными каблуком и подметкой); форма подошвы и ее частей, их величина: способ крепления подошвы с верхом обуви (клеевой, гвоздевой, шпилечный или шурупный); общая степень изношенности обуви. Частными признаками обуви, возникающими при ее изготовлении, являются: взаиморасположение отдельных элементов крепежа в ряду: величина выступания отдельных гвоздей или шпилек; пропуски стежков в машинном шве или их неравномерность; форма, размеры и взаиморасположение раковин на резиновых подошвах. </w:t>
      </w:r>
    </w:p>
    <w:p>
      <w:pPr>
        <w:pStyle w:val="Normal"/>
        <w:spacing w:lineRule="auto" w:line="192"/>
        <w:ind w:firstLine="935"/>
        <w:jc w:val="both"/>
        <w:rPr>
          <w:sz w:val="8"/>
        </w:rPr>
      </w:pPr>
      <w:r>
        <w:rPr>
          <w:sz w:val="8"/>
        </w:rPr>
        <w:t xml:space="preserve">Информация, связанная с обстоятельствами совершения преступления, собирается при изучении следов на месте происшествия или в лабораторных условиях. На месте происшествия проводится предварительное исследование с участием специалиста, а в лабораторных условиях — экспертом в процессуальной форме трасологической экспертизы. Предварительное исследование обнаруженных на месте происшествия следов позволяет установить многие важные обстоятельства. Определение направления, в котором двигался человек, особенно важно, когда проверяется версия о фальсификации направления движения. Для создания ложного представления о направлении движения преступники либо подвязывают к ногам обувь каблуками вперед либо пятятся, или ставят ноги в ранее оставленные следы. Для таких способов фальсификации характерны извилистость линии ходьбы, малая длина шагов, большая ширина постановки ступней, признаки скольжения перед отпечатками носков обуви, необычное расположение углублений в следе (более глубоким оказывается отпечаток не каблука, а носка). По дорожке следов возможно судить о физическом состоянии человека. Об утомлении или болезненном состоянии свидетельствует непостоянство элементов дорожки следов: длина и ширина шагов, а также угол постановки ступней на различных участках следовой дорожки резко различаются. Для хромающего человека характерно уменьшение длины шага поврежденной ноги, угол постановки ступни резко отличается от угла постановки ступни здоровой ноги в сторону увеличения или уменьшения. Иногда в следах больной ноги наблюдаются признаки волочения. Определение пола человека производится путем измерения длины шагов и угла постановки ступней. Длина обычного шага мужчины среднего роста 70-80 см, женщины — 50-70 см. </w:t>
      </w:r>
    </w:p>
    <w:p>
      <w:pPr>
        <w:pStyle w:val="Normal"/>
        <w:spacing w:lineRule="auto" w:line="192"/>
        <w:ind w:firstLine="935"/>
        <w:jc w:val="both"/>
        <w:rPr>
          <w:sz w:val="8"/>
        </w:rPr>
      </w:pPr>
      <w:r>
        <w:rPr>
          <w:sz w:val="8"/>
        </w:rPr>
        <w:t xml:space="preserve">Угол постановки ступней у мужчин обычно не превышает 12 градусов. Угол постановки ступней у женщин обычно превышает эту величину и нередко достигает 20 градусов. Определение роста человека производится по длине одиночного следа. Длина стопы составляет в среднем 15,8% роста мужчин и 15,5% роста женщин. При расчетах следует учитывать, что длина подошвы обуви превышает длину стопы на 10-15 мм. </w:t>
      </w:r>
    </w:p>
    <w:p>
      <w:pPr>
        <w:pStyle w:val="Normal"/>
        <w:spacing w:lineRule="auto" w:line="192"/>
        <w:ind w:firstLine="935"/>
        <w:jc w:val="both"/>
        <w:rPr>
          <w:sz w:val="8"/>
        </w:rPr>
      </w:pPr>
      <w:r>
        <w:rPr>
          <w:sz w:val="8"/>
        </w:rPr>
      </w:r>
    </w:p>
    <w:p>
      <w:pPr>
        <w:pStyle w:val="Normal"/>
        <w:spacing w:lineRule="auto" w:line="192"/>
        <w:jc w:val="both"/>
        <w:rPr>
          <w:b/>
          <w:b/>
          <w:sz w:val="8"/>
        </w:rPr>
      </w:pPr>
      <w:r>
        <w:rPr>
          <w:b/>
          <w:sz w:val="8"/>
        </w:rPr>
        <w:t xml:space="preserve">46. Следы орудий взлома и ирструментов. Классиф-я следов и вопросы, разрешаемые при их исследовании. Исследование замков, пломб. </w:t>
      </w:r>
    </w:p>
    <w:p>
      <w:pPr>
        <w:pStyle w:val="Normal"/>
        <w:spacing w:lineRule="auto" w:line="192"/>
        <w:ind w:firstLine="935"/>
        <w:jc w:val="both"/>
        <w:rPr>
          <w:sz w:val="8"/>
        </w:rPr>
      </w:pPr>
      <w:r>
        <w:rPr>
          <w:sz w:val="8"/>
        </w:rPr>
        <w:t xml:space="preserve">Следы взлома могут быть образованы специально изготовленными или приспособленными для взлома орудиями. Нередко взломы осуществляются посредством различных инструментов, применяемых в быту. </w:t>
      </w:r>
    </w:p>
    <w:p>
      <w:pPr>
        <w:pStyle w:val="Normal"/>
        <w:spacing w:lineRule="auto" w:line="192"/>
        <w:ind w:firstLine="935"/>
        <w:jc w:val="both"/>
        <w:rPr/>
      </w:pPr>
      <w:r>
        <w:rPr>
          <w:sz w:val="8"/>
        </w:rPr>
        <w:t xml:space="preserve">Следы, образованные орудиями взлома и инструментами, отображают признаки их контактных поверхностей. Наряду с этим нередко возникают следы разделения предмета на части. Таким образом, имеется два вида следов взлома: следы орудий взлома и следы излома. Следы орудий взлома в свою очередь подразделяются на группы по механизму следообразования, обусловленному способом взлома и видом инструмента. В связи с этим различают: 1) следы давления (удара); 2) следы трения (скольжения) и 3) следы резания. </w:t>
      </w:r>
      <w:r>
        <w:rPr>
          <w:sz w:val="8"/>
          <w:u w:val="single"/>
        </w:rPr>
        <w:t>Следы давления (удара)</w:t>
      </w:r>
      <w:r>
        <w:rPr>
          <w:sz w:val="8"/>
        </w:rPr>
        <w:t xml:space="preserve"> остаются при взломе преград различными тупыми предметами. Они образуются при таких способах взлома, как отжим с помощью ломика дверей или ригеля замка, вышибание дверной филенки, разбивание кирпичной стены. </w:t>
      </w:r>
      <w:r>
        <w:rPr>
          <w:sz w:val="8"/>
          <w:u w:val="single"/>
        </w:rPr>
        <w:t>Следы давления (удара)</w:t>
      </w:r>
      <w:r>
        <w:rPr>
          <w:sz w:val="8"/>
        </w:rPr>
        <w:t xml:space="preserve"> — вмятины, пробоины, отпечатки и отслоения — зеркально отражают внешнее строение контактной поверхности орудия взлома: форму, величину, характер рельефа и их частные особенности. Поэтому по ним возможно установить групповую принадлежность инструмента, а после его обнаружения идентифицировать орудие взлома. </w:t>
      </w:r>
      <w:r>
        <w:rPr>
          <w:sz w:val="8"/>
          <w:u w:val="single"/>
        </w:rPr>
        <w:t>Следы трения (скольжения)</w:t>
      </w:r>
      <w:r>
        <w:rPr>
          <w:sz w:val="8"/>
        </w:rPr>
        <w:t xml:space="preserve"> образуются, когда орудие взлома скользит по поверхности преграды, не углубляясь в ее толщу. Следы трения чаще всего встречаются в комбинации со следами давления при отжиме дверей, взломе навесных замков при помощи поддельных ключей и отмычек. При трасологическом исследовании замков расположение следов скольжения на деталях позволяет определить способ отпирания замка, установить групповую принадлежность ключа или отмычки. По рельефу следов скольжения можно идентифицировать применявшийся для отпирания замка предмет. </w:t>
      </w:r>
    </w:p>
    <w:p>
      <w:pPr>
        <w:pStyle w:val="Normal"/>
        <w:spacing w:lineRule="auto" w:line="192"/>
        <w:ind w:firstLine="935"/>
        <w:jc w:val="both"/>
        <w:rPr>
          <w:sz w:val="8"/>
        </w:rPr>
      </w:pPr>
      <w:r>
        <w:rPr>
          <w:sz w:val="8"/>
        </w:rPr>
      </w:r>
    </w:p>
    <w:p>
      <w:pPr>
        <w:pStyle w:val="Normal"/>
        <w:spacing w:lineRule="auto" w:line="192"/>
        <w:jc w:val="both"/>
        <w:rPr>
          <w:b/>
          <w:b/>
          <w:sz w:val="8"/>
        </w:rPr>
      </w:pPr>
      <w:r>
        <w:rPr>
          <w:b/>
          <w:sz w:val="8"/>
        </w:rPr>
        <w:t>47. Следы транспортных средств. Исслед-ие следов колес и других. Транспортно-трассологическая экспертиза.</w:t>
      </w:r>
    </w:p>
    <w:p>
      <w:pPr>
        <w:pStyle w:val="Normal"/>
        <w:spacing w:lineRule="auto" w:line="192"/>
        <w:ind w:firstLine="935"/>
        <w:jc w:val="both"/>
        <w:rPr>
          <w:sz w:val="8"/>
        </w:rPr>
      </w:pPr>
      <w:r>
        <w:rPr>
          <w:sz w:val="8"/>
        </w:rPr>
        <w:t>Под следами транспортных средств подразумеваются следы контактного воздействия как ходовых частей, так и неходовых частей транспортных средств, следы на предметах, отделившихся от транспортного средства, а также различные материально-фиксированные изменения на дороге, связанные с движением транспорта. Следы ходовой части колесного, гусеничного транспорта и саней различаются по механизму образования и внешнему строению следообразующего объекта. Следы колес, образованные в покое или при свободном вращении, относятся к статическим следам, а следы, возникающие при пробуксовывании или в заторможенном состоянии (при движении юзом) — к динамическим следам. На твердом дорожном покрытии за счет наслоения или отслоения грязи могут остаться поверхностные следы колес. На мягком грунте и на снегу колеса оставляют объемные следы. По следам колес можно определить вид транспортного средства, его марку и модель. Полнота отображения конструктивных признаков в следах колес зависит от характера движения транспортного средства. При прямолинейном движении следы передних колес перекрываются следами задних колес, и поэтому здесь отображаются только признаки задних колес: ширина колеи, количество колес на оси, вид и марка шины. При движении на повороте остаются следы передней и задней осей, следы колес прицепа или полуприцепа. Перекрытыми здесь оказываются только следы первой задней оси трехосных автомобилей, поэтому изучение следов лучше проводить на месте, где транспортное средство делало маневр. Для определения типа и вида транспорта определяются количество пар колес, оставивших следы, количество осей и ширина колеи для каждой оси, а если колеса спаренные, то ширина колеи для внешней пары и внутренней. Ширина колеи определяется посредством измерения расстояния между серединой левого и правого колеса на каждой оси. При определении осей следует иметь в виду, что колеса передней оси двигаются по большему радиусу, чем задние, а колеса прицепа и полуприцепа — по наименьшему. Для колесного транспорта разных видов, марок и моделей предназначаются пневматические шины, различающиеся по посадочному диаметру, ширине профиля шины, рисунку протектора</w:t>
      </w:r>
    </w:p>
    <w:p>
      <w:pPr>
        <w:pStyle w:val="Normal"/>
        <w:spacing w:lineRule="auto" w:line="192"/>
        <w:ind w:firstLine="935"/>
        <w:jc w:val="both"/>
        <w:rPr>
          <w:sz w:val="8"/>
        </w:rPr>
      </w:pPr>
      <w:r>
        <w:rPr>
          <w:sz w:val="8"/>
        </w:rPr>
        <w:t xml:space="preserve">При дорожно-транспортном происшествии отделиться могут различные комплектующие транспортное средство детали стеклоочистители, дверные ручки, прокладки, уплотнители, болты, гайки, шайбы. Отделиться могут и части единого изделия осколки остекления кузова, бампера, облицовки и отделки. По внешним признакам отделившейся части можно установить, к какой детали она принадлежала. </w:t>
      </w:r>
    </w:p>
    <w:p>
      <w:pPr>
        <w:pStyle w:val="Normal"/>
        <w:spacing w:lineRule="auto" w:line="192"/>
        <w:ind w:firstLine="935"/>
        <w:jc w:val="both"/>
        <w:rPr>
          <w:sz w:val="8"/>
        </w:rPr>
      </w:pPr>
      <w:r>
        <w:rPr>
          <w:sz w:val="8"/>
        </w:rPr>
        <w:t xml:space="preserve">Протокол дорожно-транспортного происшествия обязательно дополняется планом-схемой, на котором указывается расположение обнаруженных следов Фотографирование следов транспортных средств является составной частью фотографирования места происшествия или транспортного средства. На узловых снимках необходимо запечатлеть признаки, позволяющие судить о маневре и других особенностях движения. На детальных фотоснимках фиксируются отдельные следы, отображающие общие и частные идентификационные признаки. При детальной съемке следов колес необходимо выбирать такие участки, где наиболее полно и четко отобразилась беговая часть при полном обороте колеса. В целях избежания перспективных искажений съемку следует производить методом линейной панорамы. Для изъятия в целях экспертного исследования выбираются участки следов колес, где наиболее полно и четко отобразились частные идентификационные признаки.Поверхностные следы фиксируются методом фотографирования, с объемных следов после их фотографирования изготавливаются гипсовые слепки.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48. Крим-ое исслед-ие материалов, веществ, изделий и следов их  применения.</w:t>
      </w:r>
    </w:p>
    <w:p>
      <w:pPr>
        <w:pStyle w:val="Normal"/>
        <w:spacing w:lineRule="auto" w:line="192"/>
        <w:ind w:firstLine="374"/>
        <w:jc w:val="both"/>
        <w:rPr>
          <w:sz w:val="8"/>
        </w:rPr>
      </w:pPr>
      <w:r>
        <w:rPr>
          <w:sz w:val="8"/>
        </w:rPr>
        <w:t>Криминалистическое исследование материалов, веществ и изделий из них является относительно новым разделом криминалистической техники, хотя с первых дней возникновения научной криминалистики важное место в ней заняли методы, позволяющие изучать свойства указанных объектов. Понятие "криминалистическое исследование материалов, веществ и изделий из них" (КИМВИ) рассматривается в двух значениях. Во-первых, это отрасль научного знания, изучающая закономерности возникновения и движения криминалистически значимой информации, заключенной в свойствах материалов, веществ и изделий из них как элементов материальной обстановки преступления. Специалисты этой отрасли разрабатывают теоретические основы и методики исследования указанных объектов, адресуемые следственной, оперативно-розыскной и экспертной практике. Наряду с этим в их задачу входит разработка проблемы защиты некоторых объектов от подделки. Во-вторых, это самостоятельный вид практических криминалистических исследований так называемых "нетрадиционных" объектов криминалистики: лакокрасочных материалов и покрытий, полимерных материалов и изделий, волокнистых материалов и изделий из них, металлов и сплавов, наркотических, сильнодействующих и ядовитых веществ, почвы, горюче-смазочных материалов, нефтепродуктов и т. д.</w:t>
      </w:r>
    </w:p>
    <w:p>
      <w:pPr>
        <w:pStyle w:val="Normal"/>
        <w:spacing w:lineRule="auto" w:line="192"/>
        <w:ind w:firstLine="935"/>
        <w:jc w:val="both"/>
        <w:rPr>
          <w:sz w:val="8"/>
        </w:rPr>
      </w:pPr>
      <w:r>
        <w:rPr>
          <w:sz w:val="8"/>
        </w:rPr>
        <w:t xml:space="preserve">Рассматриваемые исследования проводятся с целью установления тожества конкретного объекта (предмета, объема вещества), установления общей родовой (групповой) принадлежности веществ (материалов), установления общего источника происхождения. Материалы и вещества, а также изделия из них используются в криминалистических исследованиях в качестве источника информации для решения самых различных задач. Однако важно иметь в виду и то, что на практике КИМВИ органически сочетается с другими видами исследований — дактилоскопическими, трасологическими, биологическими и т. п. Этим обеспечивается полнота и всесторонность исследования материальных носителей информации. Таким образом, разработка вопросов криминалистического исследования материалов, веществ и изделий из них осуществляется в следующих направлениях: </w:t>
      </w:r>
    </w:p>
    <w:p>
      <w:pPr>
        <w:pStyle w:val="Normal"/>
        <w:spacing w:lineRule="auto" w:line="192"/>
        <w:ind w:firstLine="935"/>
        <w:jc w:val="both"/>
        <w:rPr>
          <w:sz w:val="8"/>
        </w:rPr>
      </w:pPr>
      <w:r>
        <w:rPr>
          <w:sz w:val="8"/>
        </w:rPr>
        <w:t xml:space="preserve">— </w:t>
      </w:r>
      <w:r>
        <w:rPr>
          <w:sz w:val="8"/>
        </w:rPr>
        <w:t xml:space="preserve">изучение закономерностей движения информации, передаваемой свойствами материалов и веществ, на основе которых создается теория и методика КИМВИ; </w:t>
      </w:r>
    </w:p>
    <w:p>
      <w:pPr>
        <w:pStyle w:val="Normal"/>
        <w:spacing w:lineRule="auto" w:line="192"/>
        <w:ind w:firstLine="935"/>
        <w:jc w:val="both"/>
        <w:rPr>
          <w:sz w:val="8"/>
        </w:rPr>
      </w:pPr>
      <w:r>
        <w:rPr>
          <w:sz w:val="8"/>
        </w:rPr>
        <w:t xml:space="preserve">— </w:t>
      </w:r>
      <w:r>
        <w:rPr>
          <w:sz w:val="8"/>
        </w:rPr>
        <w:t xml:space="preserve">разработка конкретных методик исследования веществ и материалов, а также обеспечивающих эти методики информационных фондов; </w:t>
      </w:r>
    </w:p>
    <w:p>
      <w:pPr>
        <w:pStyle w:val="Normal"/>
        <w:spacing w:lineRule="auto" w:line="192"/>
        <w:ind w:firstLine="935"/>
        <w:jc w:val="both"/>
        <w:rPr>
          <w:sz w:val="8"/>
        </w:rPr>
      </w:pPr>
      <w:r>
        <w:rPr>
          <w:sz w:val="8"/>
        </w:rPr>
        <w:t xml:space="preserve">— </w:t>
      </w:r>
      <w:r>
        <w:rPr>
          <w:sz w:val="8"/>
        </w:rPr>
        <w:t xml:space="preserve">развитие материально-технической базы исследования материалов и веществ (преимущественно инструментально-аналитической базы); </w:t>
      </w:r>
    </w:p>
    <w:p>
      <w:pPr>
        <w:pStyle w:val="Normal"/>
        <w:spacing w:lineRule="auto" w:line="192"/>
        <w:ind w:firstLine="935"/>
        <w:jc w:val="both"/>
        <w:rPr>
          <w:sz w:val="8"/>
        </w:rPr>
      </w:pPr>
      <w:r>
        <w:rPr>
          <w:sz w:val="8"/>
        </w:rPr>
        <w:t xml:space="preserve">— </w:t>
      </w:r>
      <w:r>
        <w:rPr>
          <w:sz w:val="8"/>
        </w:rPr>
        <w:t xml:space="preserve">осуществление подготовки кадров практических и научных работников по исследованию веществ и материалов, разработке необходимых средств и методов. Проблемы КИМВИ главным образом связаны с понятием "микрообъекты". Под микрообъектами понимаются материальные носители криминалистической информации, которые в силу малого размера и количества могут исследоваться лишь на основе применения специальных технических средств и методов. Микрообъекты подразделяются на: 1) микрочастицы (волокна тканей растительного и животного происхождения, пыльца и споры растений, микроскопические частицы металла, чешуйки кожи человека и другие твердые тела размером до 1 мм); 2) микроколичества веществ (различные соединения и элементы, входящие в состав твердых, жидких и газообразных объектов). Сложившаяся криминалистическая практика показывает, что исследование микрообъектов осуществляется комплексом методов морфологического, химического и структурного анализа.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t>49. Крим-ое исслед-ие запаховых следов (одорология).</w:t>
      </w:r>
    </w:p>
    <w:p>
      <w:pPr>
        <w:pStyle w:val="Normal"/>
        <w:spacing w:lineRule="auto" w:line="192"/>
        <w:ind w:firstLine="935"/>
        <w:jc w:val="both"/>
        <w:rPr>
          <w:sz w:val="8"/>
        </w:rPr>
      </w:pPr>
      <w:r>
        <w:rPr>
          <w:sz w:val="8"/>
        </w:rPr>
        <w:t xml:space="preserve">Криминалистическая одорология представляет собой систему научно разработанных методов и технических средств обнаружения, изъятия, хранения и исследования запаховых следов с целью последующего их использования для решения идентификационных задач в уголовном процессе. Запаховое следообразование происходит практически непрерывно и продолжается до тех пор, пока существует источник запаха и условия его формирования. Индивидуальность запаха, исходящего от человека, предопределена генетически. Только однояйцевые близнецы имеют одинаковую генетическую конституцию, и запахи их чрезвычайно похожи. Как фоновые запахи, так и запахи разных лиц не смешиваются и не образуют в результате этого новый запах. В зависимости от способов изъятия, анализа и регистрации запахов криминалистическую одорологию разделяют на кинологическую одорологию и инструментальную одорологию (ольфактронику). В кинологической одорологии в качестве анализатора пахучих веществ используется орган обоняния служебной собаки. В инструментальной одорологии в качестве анализаторов применяются физико-химические приборы, способные выделять спектр пахучих веществ, регистрировать его в виде ольфактрограммы и детектировать с высокой чувствительностью отдельные компоненты запаха. Служебные собаки достаточно точно производят выборки людей по пробам пахучих веществ из воздуха помещений, даже если они находились в помещении 10-15 минут. Наличие в помещении запахов других лиц не оказывает существенного влияния на выборку конкретного лица. Пахучие вещества человека в воздухе помещений держатся продолжительное время (2-3 суток). Кратковременное проветривание помещения не оказывает существенного влияния на их сохранность. Для надежной одорологической выборки достаточно несколько десятков кубических миллиметров воздуха с молекулами пахучих веществ, взятых с человека или пахучего следа. </w:t>
      </w:r>
    </w:p>
    <w:p>
      <w:pPr>
        <w:pStyle w:val="Normal"/>
        <w:spacing w:lineRule="auto" w:line="192"/>
        <w:ind w:firstLine="374"/>
        <w:jc w:val="both"/>
        <w:rPr>
          <w:sz w:val="8"/>
        </w:rPr>
      </w:pPr>
      <w:r>
        <w:rPr>
          <w:sz w:val="8"/>
        </w:rPr>
      </w:r>
    </w:p>
    <w:p>
      <w:pPr>
        <w:pStyle w:val="Normal"/>
        <w:spacing w:lineRule="auto" w:line="192"/>
        <w:jc w:val="both"/>
        <w:rPr>
          <w:b/>
          <w:b/>
          <w:sz w:val="8"/>
        </w:rPr>
      </w:pPr>
      <w:r>
        <w:rPr>
          <w:b/>
          <w:sz w:val="8"/>
        </w:rPr>
        <w:t>51. Крим-ое исслед-ие  оружия взрывчатых устройств, взрывчатых веществ и следов их применения. Система и объекты отрасли.</w:t>
      </w:r>
    </w:p>
    <w:p>
      <w:pPr>
        <w:pStyle w:val="Normal"/>
        <w:spacing w:lineRule="auto" w:line="192"/>
        <w:ind w:firstLine="935"/>
        <w:jc w:val="both"/>
        <w:rPr>
          <w:sz w:val="8"/>
        </w:rPr>
      </w:pPr>
      <w:r>
        <w:rPr>
          <w:sz w:val="8"/>
        </w:rPr>
        <w:t xml:space="preserve">Криминалистическая взрывотехника — это отрасль криминалистики, изучающая применяемые в преступных целях взрывчатые вещества, взрывные устройства, следы их действий и на этой основе разрабатывающая специальные технические средства и методы обнаружения, изъятия, осмотра и исследования взрывных устройств и следов взрыва в целях раскрытия и предупреждения преступлений. Характер тактико-технических приемов обнаружения, фиксации, изъятия и исследования взрывных устройств (ВУ) и следов взрыва зависит от особенностей криминальных ситуаций. Ситуация первая: поступили сведения о заминировании объекта либо об обнаружении объекта, похожего на ВУ. Поиск взрывного устройства проводится первоначально в наиболее уязвимых местах на обследуемом объекте с применением визуального метода по признакам, демаскирующим закладку взрывного устройства, с использованием технических средств и с помощью специально натренированной служебно-розыскной собаки. Для обнаружения ВУ используются следующие технические средства: армейские миноискатели; криминалистические металлоискатели; стетоскоп для прослушивания хода часового механизма; газовые анализаторы взрывчатого вещества (ВВ). </w:t>
      </w:r>
    </w:p>
    <w:p>
      <w:pPr>
        <w:pStyle w:val="Normal"/>
        <w:spacing w:lineRule="auto" w:line="192"/>
        <w:ind w:firstLine="935"/>
        <w:jc w:val="both"/>
        <w:rPr>
          <w:sz w:val="8"/>
        </w:rPr>
      </w:pPr>
      <w:r>
        <w:rPr>
          <w:sz w:val="8"/>
        </w:rPr>
        <w:t xml:space="preserve">С помощью взрывотехнических исследований могут быть установлены следующие данные: </w:t>
      </w:r>
    </w:p>
    <w:p>
      <w:pPr>
        <w:pStyle w:val="Normal"/>
        <w:spacing w:lineRule="auto" w:line="192"/>
        <w:ind w:firstLine="935"/>
        <w:jc w:val="both"/>
        <w:rPr>
          <w:sz w:val="8"/>
        </w:rPr>
      </w:pPr>
      <w:r>
        <w:rPr>
          <w:sz w:val="8"/>
        </w:rPr>
        <w:t xml:space="preserve">— </w:t>
      </w:r>
      <w:r>
        <w:rPr>
          <w:sz w:val="8"/>
        </w:rPr>
        <w:t xml:space="preserve">наличие ВВ и ВУ в обнаруженном на месте происшествия предмете; </w:t>
      </w:r>
    </w:p>
    <w:p>
      <w:pPr>
        <w:pStyle w:val="Normal"/>
        <w:spacing w:lineRule="auto" w:line="192"/>
        <w:ind w:firstLine="935"/>
        <w:jc w:val="both"/>
        <w:rPr>
          <w:sz w:val="8"/>
        </w:rPr>
      </w:pPr>
      <w:r>
        <w:rPr>
          <w:sz w:val="8"/>
        </w:rPr>
        <w:t xml:space="preserve">— </w:t>
      </w:r>
      <w:r>
        <w:rPr>
          <w:sz w:val="8"/>
        </w:rPr>
        <w:t xml:space="preserve">наличие следов взрыва и фрагментов взорванного ВУ (в том числе микрочастиц и микроследов взорванного заряда ВВ) среди обнаруженных и изъятых на месте происшествия объектов: </w:t>
      </w:r>
    </w:p>
    <w:p>
      <w:pPr>
        <w:pStyle w:val="Normal"/>
        <w:spacing w:lineRule="auto" w:line="192"/>
        <w:ind w:firstLine="935"/>
        <w:jc w:val="both"/>
        <w:rPr>
          <w:sz w:val="8"/>
        </w:rPr>
      </w:pPr>
      <w:r>
        <w:rPr>
          <w:sz w:val="8"/>
        </w:rPr>
        <w:t xml:space="preserve">— </w:t>
      </w:r>
      <w:r>
        <w:rPr>
          <w:sz w:val="8"/>
        </w:rPr>
        <w:t xml:space="preserve">вид, способ изготовления, наименование и марка ВВ, область его применения и источник происхождения; </w:t>
      </w:r>
    </w:p>
    <w:p>
      <w:pPr>
        <w:pStyle w:val="Normal"/>
        <w:spacing w:lineRule="auto" w:line="192"/>
        <w:ind w:firstLine="935"/>
        <w:jc w:val="both"/>
        <w:rPr>
          <w:sz w:val="8"/>
        </w:rPr>
      </w:pPr>
      <w:r>
        <w:rPr>
          <w:sz w:val="8"/>
        </w:rPr>
        <w:t xml:space="preserve">— </w:t>
      </w:r>
      <w:r>
        <w:rPr>
          <w:sz w:val="8"/>
        </w:rPr>
        <w:t xml:space="preserve">конструкция и принцип действия ВУ, основные функциональные элементы, поражающее действие, относимость к штатным или самодельным боеприпасам, пиротехническим или имитационным средствам; </w:t>
      </w:r>
    </w:p>
    <w:p>
      <w:pPr>
        <w:pStyle w:val="Normal"/>
        <w:spacing w:lineRule="auto" w:line="192"/>
        <w:ind w:firstLine="935"/>
        <w:jc w:val="both"/>
        <w:rPr>
          <w:sz w:val="8"/>
        </w:rPr>
      </w:pPr>
      <w:r>
        <w:rPr>
          <w:sz w:val="8"/>
        </w:rPr>
        <w:t xml:space="preserve">— </w:t>
      </w:r>
      <w:r>
        <w:rPr>
          <w:sz w:val="8"/>
        </w:rPr>
        <w:t xml:space="preserve">профессиональные навыки и специальные познания изготовителя ВВ и ВУ в соответствующих областях знания; </w:t>
      </w:r>
    </w:p>
    <w:p>
      <w:pPr>
        <w:pStyle w:val="Normal"/>
        <w:spacing w:lineRule="auto" w:line="192"/>
        <w:ind w:firstLine="935"/>
        <w:jc w:val="both"/>
        <w:rPr>
          <w:sz w:val="8"/>
        </w:rPr>
      </w:pPr>
      <w:r>
        <w:rPr>
          <w:sz w:val="8"/>
        </w:rPr>
        <w:t xml:space="preserve">— </w:t>
      </w:r>
      <w:r>
        <w:rPr>
          <w:sz w:val="8"/>
        </w:rPr>
        <w:t xml:space="preserve">место расположения ВУ и его ориентация в пространстве; </w:t>
      </w:r>
    </w:p>
    <w:p>
      <w:pPr>
        <w:pStyle w:val="Normal"/>
        <w:spacing w:lineRule="auto" w:line="192"/>
        <w:ind w:firstLine="935"/>
        <w:jc w:val="both"/>
        <w:rPr>
          <w:sz w:val="8"/>
        </w:rPr>
      </w:pPr>
      <w:r>
        <w:rPr>
          <w:sz w:val="8"/>
        </w:rPr>
        <w:t xml:space="preserve">— </w:t>
      </w:r>
      <w:r>
        <w:rPr>
          <w:sz w:val="8"/>
        </w:rPr>
        <w:t xml:space="preserve">возможность внезапного взрыва при определенных манипуляциях с ВВ и ВУ; </w:t>
      </w:r>
    </w:p>
    <w:p>
      <w:pPr>
        <w:pStyle w:val="Normal"/>
        <w:spacing w:lineRule="auto" w:line="192"/>
        <w:ind w:firstLine="935"/>
        <w:jc w:val="both"/>
        <w:rPr>
          <w:sz w:val="8"/>
        </w:rPr>
      </w:pPr>
      <w:r>
        <w:rPr>
          <w:sz w:val="8"/>
        </w:rPr>
        <w:t xml:space="preserve">— </w:t>
      </w:r>
      <w:r>
        <w:rPr>
          <w:sz w:val="8"/>
        </w:rPr>
        <w:t xml:space="preserve">возможные причины несрабатывания ВУ: </w:t>
      </w:r>
    </w:p>
    <w:p>
      <w:pPr>
        <w:pStyle w:val="Normal"/>
        <w:spacing w:lineRule="auto" w:line="192"/>
        <w:ind w:firstLine="374"/>
        <w:jc w:val="both"/>
        <w:rPr>
          <w:sz w:val="8"/>
        </w:rPr>
      </w:pPr>
      <w:r>
        <w:rPr>
          <w:sz w:val="8"/>
        </w:rPr>
        <w:t xml:space="preserve">— </w:t>
      </w:r>
      <w:r>
        <w:rPr>
          <w:sz w:val="8"/>
        </w:rPr>
        <w:t>сходство или различие изучаемых объектов по отдельным признакам, общая родовая (групповая) принадлежность, общий источник происхождения и средств взрывания ВУ.</w:t>
      </w:r>
    </w:p>
    <w:p>
      <w:pPr>
        <w:pStyle w:val="Normal"/>
        <w:spacing w:lineRule="auto" w:line="192"/>
        <w:ind w:firstLine="374"/>
        <w:jc w:val="both"/>
        <w:rPr>
          <w:sz w:val="8"/>
        </w:rPr>
      </w:pPr>
      <w:r>
        <w:rPr>
          <w:sz w:val="8"/>
        </w:rPr>
      </w:r>
    </w:p>
    <w:p>
      <w:pPr>
        <w:pStyle w:val="Normal"/>
        <w:spacing w:lineRule="auto" w:line="192"/>
        <w:jc w:val="both"/>
        <w:rPr>
          <w:b/>
          <w:b/>
          <w:sz w:val="8"/>
        </w:rPr>
      </w:pPr>
      <w:r>
        <w:rPr>
          <w:b/>
          <w:sz w:val="8"/>
        </w:rPr>
        <w:t>52. Крим-ая баллистика. Объекты балл-ки. Задачи, разрешаемые балл-ой.</w:t>
      </w:r>
    </w:p>
    <w:p>
      <w:pPr>
        <w:pStyle w:val="Normal"/>
        <w:spacing w:lineRule="auto" w:line="192"/>
        <w:ind w:firstLine="709"/>
        <w:jc w:val="both"/>
        <w:rPr/>
      </w:pPr>
      <w:r>
        <w:rPr>
          <w:i/>
          <w:sz w:val="8"/>
        </w:rPr>
        <w:t>Криминалистическая баллистика</w:t>
      </w:r>
      <w:r>
        <w:rPr>
          <w:sz w:val="8"/>
        </w:rPr>
        <w:t xml:space="preserve">  является отраслью криминалистической техники, которая разрабатывает средства и методы обнаружения, фиксации и исследования огнестрельного оружия с целью разрешения вопросов, возникающих при расследовании уголовных дел.</w:t>
      </w:r>
    </w:p>
    <w:p>
      <w:pPr>
        <w:pStyle w:val="Normal"/>
        <w:spacing w:lineRule="auto" w:line="192"/>
        <w:ind w:firstLine="374"/>
        <w:jc w:val="both"/>
        <w:rPr>
          <w:sz w:val="8"/>
        </w:rPr>
      </w:pPr>
      <w:r>
        <w:rPr>
          <w:sz w:val="8"/>
        </w:rPr>
        <w:t>Объектами баллистического исследования являются: огнестрельное оружие, отдельные его части, заготовки деталей оружия, различные стреляющие устройства, боеприпасы, инструменты и материалы, используемые для изготовления деталей оружия и боеприпасов, предметы с пробоинами от снарядов и с отложившимися на них продуктами, сопутствующими выстрелу (продукты сгорания капсюльного состава и пороха в виде копоти, отдельные несгоревшие зерна пороха, частицы металла, отделившиеся от деталей оружия и боеприпасов). Кроме того, объектами такого исследования могут быть предметы, в которых хранилось оружие или боеприпасы. В криминалистической практике встречаются различные виды огнестрельного оружия и боеприпасов, изготовленные не только заводским, но и кустарным способом. Нередко предмет, внешне похожий на огнестрельное оружие, не является таковыми и наоборот — внешне не похожий может быть отнесен к разряду огнестрельного оружия. Криминалистические критерии отнесения таких предметов к огнестрельному оружию или боеприпасам несколько отличаются от военно-технических. Огнестрельное оружие. Помимо общего признака — целевого назначения, понятие огнестрельного оружия должно включать в себя и ряд специальных признаков, оцениваемых в совокупности: а) использование энергии газов взрывчатого вещества (пороха и др.) для метания снарядов; б) наличие ствола для придания направления движению снаряда: в) наличие устройства для воспламенения заряда; г) достаточное поражающее действие снаряда: д) достаточная прочность конструкции. Чтобы предмет мог быть отнесен к разряду огнестрельного оружия, последние два признака должны получить количественное выражение. Критериями оценки этих признаков в криминалистике в отличие от военно-технических требований служат минимальные показатели. Так, конструкция оружия должна обеспечивать возможность производства более одного выстрела.</w:t>
      </w:r>
    </w:p>
    <w:p>
      <w:pPr>
        <w:pStyle w:val="Normal"/>
        <w:spacing w:lineRule="auto" w:line="192"/>
        <w:ind w:firstLine="374"/>
        <w:jc w:val="both"/>
        <w:rPr>
          <w:sz w:val="8"/>
        </w:rPr>
      </w:pPr>
      <w:r>
        <w:rPr>
          <w:sz w:val="8"/>
        </w:rPr>
      </w:r>
    </w:p>
    <w:p>
      <w:pPr>
        <w:pStyle w:val="Normal"/>
        <w:spacing w:lineRule="auto" w:line="192"/>
        <w:jc w:val="both"/>
        <w:rPr>
          <w:b/>
          <w:b/>
          <w:sz w:val="8"/>
        </w:rPr>
      </w:pPr>
      <w:r>
        <w:rPr>
          <w:b/>
          <w:sz w:val="8"/>
        </w:rPr>
        <w:t>53. Установ-ие св-в огнестрельного оружия (вид, система, модель, исправность, восстановление маркировочных обозначений).</w:t>
      </w:r>
    </w:p>
    <w:p>
      <w:pPr>
        <w:pStyle w:val="Normal"/>
        <w:spacing w:lineRule="auto" w:line="192"/>
        <w:ind w:firstLine="709"/>
        <w:jc w:val="both"/>
        <w:rPr/>
      </w:pPr>
      <w:r>
        <w:rPr>
          <w:sz w:val="8"/>
        </w:rPr>
        <w:t xml:space="preserve">Наиболее важной с  криминалистически – баллистической точки зрения частью оружия является его </w:t>
      </w:r>
      <w:r>
        <w:rPr>
          <w:i/>
          <w:sz w:val="8"/>
        </w:rPr>
        <w:t>ствол</w:t>
      </w:r>
      <w:r>
        <w:rPr>
          <w:sz w:val="8"/>
        </w:rPr>
        <w:t xml:space="preserve">. Оружие бывает нарезное и гладкоствольное. </w:t>
      </w:r>
      <w:r>
        <w:rPr>
          <w:sz w:val="8"/>
          <w:u w:val="single"/>
        </w:rPr>
        <w:t>Гладкоствольное</w:t>
      </w:r>
      <w:r>
        <w:rPr>
          <w:sz w:val="8"/>
        </w:rPr>
        <w:t xml:space="preserve"> - это обычно охотничьи дробовые ружья и самодельное оружие. Большинство систем современного огнестрельного оружия относится к </w:t>
      </w:r>
      <w:r>
        <w:rPr>
          <w:sz w:val="8"/>
          <w:u w:val="single"/>
        </w:rPr>
        <w:t>нарезному</w:t>
      </w:r>
      <w:r>
        <w:rPr>
          <w:sz w:val="8"/>
        </w:rPr>
        <w:t>.</w:t>
      </w:r>
    </w:p>
    <w:p>
      <w:pPr>
        <w:pStyle w:val="Normal"/>
        <w:spacing w:lineRule="auto" w:line="192"/>
        <w:ind w:firstLine="709"/>
        <w:jc w:val="both"/>
        <w:rPr/>
      </w:pPr>
      <w:r>
        <w:rPr>
          <w:sz w:val="8"/>
          <w:u w:val="single"/>
        </w:rPr>
        <w:t>Существенным признаком</w:t>
      </w:r>
      <w:r>
        <w:rPr>
          <w:sz w:val="8"/>
        </w:rPr>
        <w:t xml:space="preserve"> устройства ствола является </w:t>
      </w:r>
      <w:r>
        <w:rPr>
          <w:i/>
          <w:sz w:val="8"/>
        </w:rPr>
        <w:t>калибр</w:t>
      </w:r>
      <w:r>
        <w:rPr>
          <w:sz w:val="8"/>
        </w:rPr>
        <w:t xml:space="preserve"> оружия, т.е. диаметр канала ствола между двумя противоположными полями (выступающими участками канала ствола). Калибр ручного огнестрельного оружия в миллиметрах колеблется от 5,6 до 11,45 мм. В охотничьем оружии калибр обозначается иначе, калибр 12 имеет диаметр ствола 18,2 мм, а калибр 32 - диаметр 12,7 мм.</w:t>
      </w:r>
    </w:p>
    <w:p>
      <w:pPr>
        <w:pStyle w:val="Normal"/>
        <w:spacing w:lineRule="auto" w:line="192"/>
        <w:ind w:firstLine="709"/>
        <w:jc w:val="both"/>
        <w:rPr/>
      </w:pPr>
      <w:r>
        <w:rPr>
          <w:sz w:val="8"/>
          <w:u w:val="single"/>
        </w:rPr>
        <w:t>Вид огнестрельного оружия</w:t>
      </w:r>
      <w:r>
        <w:rPr>
          <w:sz w:val="8"/>
        </w:rPr>
        <w:t xml:space="preserve"> - это класс оружия, имеющий родственные конструктивные и баллистические характеристики, обусловленные общим назначением. Различают боевое (военное), служебное, гражданское оружие (самообороны), охотничье, спортивное и атипичное (криминальное).</w:t>
      </w:r>
    </w:p>
    <w:p>
      <w:pPr>
        <w:pStyle w:val="Normal"/>
        <w:spacing w:lineRule="auto" w:line="192"/>
        <w:ind w:firstLine="709"/>
        <w:jc w:val="both"/>
        <w:rPr/>
      </w:pPr>
      <w:r>
        <w:rPr>
          <w:sz w:val="8"/>
          <w:u w:val="single"/>
        </w:rPr>
        <w:t>Система</w:t>
      </w:r>
      <w:r>
        <w:rPr>
          <w:sz w:val="8"/>
        </w:rPr>
        <w:t xml:space="preserve"> - </w:t>
      </w:r>
      <w:r>
        <w:rPr>
          <w:sz w:val="8"/>
          <w:u w:val="single"/>
        </w:rPr>
        <w:t>оригинальная конструкция оружия</w:t>
      </w:r>
      <w:r>
        <w:rPr>
          <w:sz w:val="8"/>
        </w:rPr>
        <w:t>, которой присвоено самостоятельное наименование, чаще всего по фамилии конструктора, например, "ПМ" - пистолет Макарова.</w:t>
      </w:r>
    </w:p>
    <w:p>
      <w:pPr>
        <w:pStyle w:val="Normal"/>
        <w:spacing w:lineRule="auto" w:line="192"/>
        <w:jc w:val="both"/>
        <w:rPr>
          <w:b/>
          <w:b/>
          <w:sz w:val="8"/>
        </w:rPr>
      </w:pPr>
      <w:r>
        <w:rPr>
          <w:b/>
          <w:sz w:val="8"/>
        </w:rPr>
        <w:t>54. Идентиф-я огнестрельного оружия (по снарядам и гильзам).</w:t>
      </w:r>
    </w:p>
    <w:p>
      <w:pPr>
        <w:pStyle w:val="2"/>
        <w:widowControl/>
        <w:tabs>
          <w:tab w:val="clear" w:pos="708"/>
          <w:tab w:val="left" w:pos="284" w:leader="none"/>
        </w:tabs>
        <w:spacing w:lineRule="auto" w:line="192"/>
        <w:rPr>
          <w:sz w:val="8"/>
        </w:rPr>
      </w:pPr>
      <w:r>
        <w:rPr>
          <w:sz w:val="8"/>
        </w:rPr>
        <w:t>Предмет – совокупность фактических данных, устанавливаемых экспертом при исследовании оружия, боеприпасов и следов выстрела.</w:t>
      </w:r>
    </w:p>
    <w:p>
      <w:pPr>
        <w:pStyle w:val="2"/>
        <w:widowControl/>
        <w:tabs>
          <w:tab w:val="clear" w:pos="708"/>
          <w:tab w:val="left" w:pos="284" w:leader="none"/>
        </w:tabs>
        <w:spacing w:lineRule="auto" w:line="192"/>
        <w:rPr>
          <w:sz w:val="8"/>
        </w:rPr>
      </w:pPr>
      <w:r>
        <w:rPr>
          <w:sz w:val="8"/>
        </w:rPr>
        <w:t>Объекты – огнестрельное оружие, снаряды, предметы со следами выстрела.</w:t>
      </w:r>
    </w:p>
    <w:p>
      <w:pPr>
        <w:pStyle w:val="2"/>
        <w:widowControl/>
        <w:tabs>
          <w:tab w:val="clear" w:pos="708"/>
          <w:tab w:val="left" w:pos="284" w:leader="none"/>
        </w:tabs>
        <w:spacing w:lineRule="auto" w:line="192"/>
        <w:rPr>
          <w:sz w:val="8"/>
        </w:rPr>
      </w:pPr>
      <w:r>
        <w:rPr>
          <w:sz w:val="8"/>
        </w:rPr>
        <w:t>Вопросы экспертизы – идентификация, решение классификационных и диагностических вопросов.</w:t>
      </w:r>
    </w:p>
    <w:p>
      <w:pPr>
        <w:pStyle w:val="2"/>
        <w:widowControl/>
        <w:tabs>
          <w:tab w:val="clear" w:pos="708"/>
          <w:tab w:val="left" w:pos="284" w:leader="none"/>
        </w:tabs>
        <w:spacing w:lineRule="auto" w:line="192"/>
        <w:rPr>
          <w:sz w:val="8"/>
        </w:rPr>
      </w:pPr>
      <w:r>
        <w:rPr>
          <w:sz w:val="8"/>
        </w:rPr>
        <w:t>Установление групповой принадлежности и идентификация по следам : производится по пуле и следам. Установить модель трудно, когда изъятая пуля имеет разрыв на части, если калибр пули меньше калибра оружия, если пуля выпущена из канала ствола, имеющего раздутие.</w:t>
      </w:r>
    </w:p>
    <w:p>
      <w:pPr>
        <w:pStyle w:val="2"/>
        <w:widowControl/>
        <w:tabs>
          <w:tab w:val="clear" w:pos="708"/>
          <w:tab w:val="left" w:pos="284" w:leader="none"/>
        </w:tabs>
        <w:spacing w:lineRule="auto" w:line="192"/>
        <w:rPr>
          <w:sz w:val="8"/>
          <w:u w:val="single"/>
        </w:rPr>
      </w:pPr>
      <w:r>
        <w:rPr>
          <w:sz w:val="8"/>
          <w:u w:val="single"/>
        </w:rPr>
        <w:t>Этапы исследования :</w:t>
      </w:r>
    </w:p>
    <w:p>
      <w:pPr>
        <w:pStyle w:val="2"/>
        <w:widowControl/>
        <w:tabs>
          <w:tab w:val="clear" w:pos="708"/>
          <w:tab w:val="left" w:pos="284" w:leader="none"/>
        </w:tabs>
        <w:spacing w:lineRule="auto" w:line="192"/>
        <w:rPr>
          <w:sz w:val="8"/>
        </w:rPr>
      </w:pPr>
      <w:r>
        <w:rPr>
          <w:sz w:val="8"/>
        </w:rPr>
        <w:t>Выявляются следы на пуле и сравниваются с каналом ствола. Делаются экспериментальные выстрелы. Исследуются новые пули и сравниваются.</w:t>
      </w:r>
    </w:p>
    <w:p>
      <w:pPr>
        <w:pStyle w:val="2"/>
        <w:widowControl/>
        <w:tabs>
          <w:tab w:val="clear" w:pos="708"/>
          <w:tab w:val="left" w:pos="284" w:leader="none"/>
        </w:tabs>
        <w:spacing w:lineRule="auto" w:line="192"/>
        <w:rPr>
          <w:sz w:val="8"/>
          <w:u w:val="single"/>
        </w:rPr>
      </w:pPr>
      <w:r>
        <w:rPr>
          <w:sz w:val="8"/>
          <w:u w:val="single"/>
        </w:rPr>
        <w:t>Исследование боеприпасов к охотничьему оружию :</w:t>
      </w:r>
    </w:p>
    <w:p>
      <w:pPr>
        <w:pStyle w:val="2"/>
        <w:widowControl/>
        <w:tabs>
          <w:tab w:val="clear" w:pos="708"/>
          <w:tab w:val="left" w:pos="284" w:leader="none"/>
        </w:tabs>
        <w:spacing w:lineRule="auto" w:line="192"/>
        <w:rPr>
          <w:sz w:val="8"/>
        </w:rPr>
      </w:pPr>
      <w:r>
        <w:rPr>
          <w:sz w:val="8"/>
        </w:rPr>
        <w:t>Калибр обозначается на шляпке гильзы. Измеряется дульце гильзы.</w:t>
      </w:r>
    </w:p>
    <w:p>
      <w:pPr>
        <w:pStyle w:val="2"/>
        <w:widowControl/>
        <w:tabs>
          <w:tab w:val="clear" w:pos="708"/>
          <w:tab w:val="left" w:pos="284" w:leader="none"/>
        </w:tabs>
        <w:spacing w:lineRule="auto" w:line="192"/>
        <w:rPr>
          <w:sz w:val="8"/>
        </w:rPr>
      </w:pPr>
      <w:r>
        <w:rPr>
          <w:sz w:val="8"/>
        </w:rPr>
        <w:t>Признаки использования охотничьего патрона меньшего калибра чем калибр оружия является :</w:t>
      </w:r>
    </w:p>
    <w:p>
      <w:pPr>
        <w:pStyle w:val="2"/>
        <w:widowControl/>
        <w:numPr>
          <w:ilvl w:val="0"/>
          <w:numId w:val="12"/>
        </w:numPr>
        <w:tabs>
          <w:tab w:val="clear" w:pos="708"/>
          <w:tab w:val="left" w:pos="284" w:leader="none"/>
          <w:tab w:val="left" w:pos="360" w:leader="none"/>
        </w:tabs>
        <w:spacing w:lineRule="auto" w:line="192"/>
        <w:rPr>
          <w:sz w:val="8"/>
        </w:rPr>
      </w:pPr>
      <w:r>
        <w:rPr>
          <w:sz w:val="8"/>
        </w:rPr>
        <w:t>Разрыв гильзы</w:t>
      </w:r>
    </w:p>
    <w:p>
      <w:pPr>
        <w:pStyle w:val="2"/>
        <w:widowControl/>
        <w:numPr>
          <w:ilvl w:val="0"/>
          <w:numId w:val="12"/>
        </w:numPr>
        <w:tabs>
          <w:tab w:val="clear" w:pos="708"/>
          <w:tab w:val="left" w:pos="284" w:leader="none"/>
          <w:tab w:val="left" w:pos="360" w:leader="none"/>
        </w:tabs>
        <w:spacing w:lineRule="auto" w:line="192"/>
        <w:rPr>
          <w:sz w:val="8"/>
        </w:rPr>
      </w:pPr>
      <w:r>
        <w:rPr>
          <w:sz w:val="8"/>
        </w:rPr>
        <w:t>Интенсивное окапчивание</w:t>
      </w:r>
    </w:p>
    <w:p>
      <w:pPr>
        <w:pStyle w:val="2"/>
        <w:widowControl/>
        <w:numPr>
          <w:ilvl w:val="0"/>
          <w:numId w:val="12"/>
        </w:numPr>
        <w:tabs>
          <w:tab w:val="clear" w:pos="708"/>
          <w:tab w:val="left" w:pos="284" w:leader="none"/>
          <w:tab w:val="left" w:pos="360" w:leader="none"/>
        </w:tabs>
        <w:spacing w:lineRule="auto" w:line="192"/>
        <w:rPr>
          <w:sz w:val="8"/>
        </w:rPr>
      </w:pPr>
      <w:r>
        <w:rPr>
          <w:sz w:val="8"/>
        </w:rPr>
        <w:t>Слабое пробивное действие снарядов.</w:t>
      </w:r>
    </w:p>
    <w:p>
      <w:pPr>
        <w:pStyle w:val="2"/>
        <w:widowControl/>
        <w:tabs>
          <w:tab w:val="clear" w:pos="708"/>
          <w:tab w:val="left" w:pos="284" w:leader="none"/>
        </w:tabs>
        <w:spacing w:lineRule="auto" w:line="192"/>
        <w:rPr>
          <w:sz w:val="8"/>
        </w:rPr>
      </w:pPr>
      <w:r>
        <w:rPr>
          <w:sz w:val="8"/>
        </w:rPr>
        <w:t>Установление по гильзе не всегда возможно, так как гильзы могут быть использованы несколько раз. А также следы на многократно использованной гильзе не отличаются постоянством.</w:t>
      </w:r>
    </w:p>
    <w:p>
      <w:pPr>
        <w:pStyle w:val="Normal"/>
        <w:spacing w:lineRule="auto" w:line="192"/>
        <w:jc w:val="both"/>
        <w:rPr>
          <w:b/>
          <w:b/>
          <w:sz w:val="8"/>
        </w:rPr>
      </w:pPr>
      <w:r>
        <w:rPr>
          <w:b/>
          <w:sz w:val="8"/>
        </w:rPr>
      </w:r>
    </w:p>
    <w:p>
      <w:pPr>
        <w:pStyle w:val="Normal"/>
        <w:spacing w:lineRule="auto" w:line="192"/>
        <w:jc w:val="both"/>
        <w:rPr>
          <w:b/>
          <w:b/>
          <w:sz w:val="8"/>
        </w:rPr>
      </w:pPr>
      <w:r>
        <w:rPr>
          <w:b/>
          <w:sz w:val="8"/>
        </w:rPr>
        <w:t>55. Установ-е обст-в примен-я оружия (расстояние, с которого произведен выстрел, направление выстрела и др.).</w:t>
      </w:r>
    </w:p>
    <w:p>
      <w:pPr>
        <w:pStyle w:val="2"/>
        <w:widowControl/>
        <w:tabs>
          <w:tab w:val="clear" w:pos="708"/>
          <w:tab w:val="left" w:pos="284" w:leader="none"/>
        </w:tabs>
        <w:spacing w:lineRule="auto" w:line="192"/>
        <w:rPr>
          <w:sz w:val="8"/>
        </w:rPr>
      </w:pPr>
      <w:r>
        <w:rPr>
          <w:sz w:val="8"/>
          <w:u w:val="single"/>
        </w:rPr>
        <w:t>Установление направления выстрела :</w:t>
      </w:r>
    </w:p>
    <w:p>
      <w:pPr>
        <w:pStyle w:val="2"/>
        <w:widowControl/>
        <w:tabs>
          <w:tab w:val="clear" w:pos="708"/>
          <w:tab w:val="left" w:pos="284" w:leader="none"/>
        </w:tabs>
        <w:spacing w:lineRule="auto" w:line="192"/>
        <w:rPr>
          <w:sz w:val="8"/>
        </w:rPr>
      </w:pPr>
      <w:r>
        <w:rPr>
          <w:sz w:val="8"/>
        </w:rPr>
        <w:t xml:space="preserve">Ищем поясок обтирания, а с другой стороны воронка, выбоина, отщепы, а также больший диаметр выходного отверстия. </w:t>
      </w:r>
    </w:p>
    <w:p>
      <w:pPr>
        <w:pStyle w:val="2"/>
        <w:widowControl/>
        <w:tabs>
          <w:tab w:val="clear" w:pos="708"/>
          <w:tab w:val="left" w:pos="284" w:leader="none"/>
        </w:tabs>
        <w:spacing w:lineRule="auto" w:line="192"/>
        <w:rPr>
          <w:sz w:val="8"/>
        </w:rPr>
      </w:pPr>
      <w:r>
        <w:rPr>
          <w:sz w:val="8"/>
        </w:rPr>
        <w:t>Если пробито 1 стекло – проделывается визирование : между пробоиной и местом попадания пули натягивают нить. Если 2 стекла – просто : лист бумаги в трубочку и посмотреть.</w:t>
      </w:r>
    </w:p>
    <w:p>
      <w:pPr>
        <w:pStyle w:val="2"/>
        <w:widowControl/>
        <w:tabs>
          <w:tab w:val="clear" w:pos="708"/>
          <w:tab w:val="left" w:pos="284" w:leader="none"/>
        </w:tabs>
        <w:spacing w:lineRule="auto" w:line="192"/>
        <w:rPr>
          <w:sz w:val="8"/>
        </w:rPr>
      </w:pPr>
      <w:r>
        <w:rPr>
          <w:sz w:val="8"/>
        </w:rPr>
        <w:t>Охотничье ружье :</w:t>
      </w:r>
    </w:p>
    <w:p>
      <w:pPr>
        <w:pStyle w:val="2"/>
        <w:widowControl/>
        <w:tabs>
          <w:tab w:val="clear" w:pos="708"/>
          <w:tab w:val="left" w:pos="284" w:leader="none"/>
        </w:tabs>
        <w:spacing w:lineRule="auto" w:line="192"/>
        <w:rPr>
          <w:sz w:val="8"/>
        </w:rPr>
      </w:pPr>
      <w:r>
        <w:rPr>
          <w:sz w:val="8"/>
        </w:rPr>
        <w:t>Если следы от дроби в кучке образуют круг – значит стреляли под прямым углом к поверхности, если форма овала – значит под углом</w:t>
      </w:r>
    </w:p>
    <w:p>
      <w:pPr>
        <w:pStyle w:val="Normal"/>
        <w:spacing w:lineRule="auto" w:line="192"/>
        <w:ind w:firstLine="935"/>
        <w:jc w:val="both"/>
        <w:rPr>
          <w:sz w:val="8"/>
        </w:rPr>
      </w:pPr>
      <w:r>
        <w:rPr>
          <w:sz w:val="8"/>
        </w:rPr>
        <w:t xml:space="preserve">Факт обнаружения зерен пороха, копоти на первой преграде может свидетельствовать о близкой дистанции выстрела, вид зерен пороха, специфическая топография отложения копоти — о модели оружия. О направлении произведенного выстрела можно судить по месту расположения участков более интенсивного окопчения или отложения зерен пороха, по более интенсивному и широкому участку пояска обтирания, наличию следов скольжения пули. Следует внимательно осмотреть пулевое отверстие. Равномерная длина всех концов нитей ткани по краям отверстия -признак перпендикулярного расположения ствола оружия; при выстреле под углом на сторону вхождения пули будут указывать более короткие и ровные концы нитей ткани, а на противоположную — более длинные, неровные концы, а также надрывы ткани. </w:t>
      </w:r>
    </w:p>
    <w:p>
      <w:pPr>
        <w:pStyle w:val="Normal"/>
        <w:spacing w:lineRule="auto" w:line="192"/>
        <w:ind w:firstLine="374"/>
        <w:jc w:val="both"/>
        <w:rPr>
          <w:b/>
          <w:b/>
          <w:sz w:val="8"/>
        </w:rPr>
      </w:pPr>
      <w:r>
        <w:rPr>
          <w:b/>
          <w:sz w:val="8"/>
        </w:rPr>
      </w:r>
    </w:p>
    <w:p>
      <w:pPr>
        <w:pStyle w:val="Normal"/>
        <w:spacing w:lineRule="auto" w:line="192"/>
        <w:ind w:firstLine="374"/>
        <w:jc w:val="both"/>
        <w:rPr>
          <w:b/>
          <w:b/>
          <w:sz w:val="8"/>
        </w:rPr>
      </w:pPr>
      <w:r>
        <w:rPr>
          <w:b/>
          <w:sz w:val="8"/>
        </w:rPr>
        <w:t>56,57, Холодное оружие.</w:t>
      </w:r>
    </w:p>
    <w:p>
      <w:pPr>
        <w:pStyle w:val="2"/>
        <w:widowControl/>
        <w:tabs>
          <w:tab w:val="clear" w:pos="708"/>
          <w:tab w:val="left" w:pos="0" w:leader="none"/>
        </w:tabs>
        <w:spacing w:lineRule="auto" w:line="192"/>
        <w:ind w:hanging="0"/>
        <w:rPr>
          <w:sz w:val="8"/>
        </w:rPr>
      </w:pPr>
      <w:r>
        <w:rPr>
          <w:sz w:val="8"/>
        </w:rPr>
        <w:t>ХО – предметы, которые специально изготовлены и предназначены для нанесения телесных повреждений при нападении и защите.</w:t>
      </w:r>
    </w:p>
    <w:p>
      <w:pPr>
        <w:pStyle w:val="2"/>
        <w:widowControl/>
        <w:tabs>
          <w:tab w:val="clear" w:pos="708"/>
          <w:tab w:val="left" w:pos="0" w:leader="none"/>
        </w:tabs>
        <w:spacing w:lineRule="auto" w:line="192"/>
        <w:ind w:hanging="0"/>
        <w:rPr>
          <w:sz w:val="8"/>
        </w:rPr>
      </w:pPr>
      <w:r>
        <w:rPr>
          <w:sz w:val="8"/>
        </w:rPr>
        <w:t>ХО делиться на :</w:t>
      </w:r>
    </w:p>
    <w:p>
      <w:pPr>
        <w:pStyle w:val="2"/>
        <w:widowControl/>
        <w:tabs>
          <w:tab w:val="clear" w:pos="708"/>
          <w:tab w:val="left" w:pos="0" w:leader="none"/>
          <w:tab w:val="left" w:pos="360" w:leader="none"/>
        </w:tabs>
        <w:spacing w:lineRule="auto" w:line="192"/>
        <w:ind w:hanging="0"/>
        <w:rPr>
          <w:sz w:val="8"/>
        </w:rPr>
      </w:pPr>
      <w:r>
        <w:rPr>
          <w:sz w:val="8"/>
        </w:rPr>
        <w:t>1) По назначению : a) Боевое, b) Гражданское, c) Охотничье</w:t>
      </w:r>
    </w:p>
    <w:p>
      <w:pPr>
        <w:pStyle w:val="2"/>
        <w:widowControl/>
        <w:tabs>
          <w:tab w:val="clear" w:pos="708"/>
          <w:tab w:val="left" w:pos="0" w:leader="none"/>
          <w:tab w:val="left" w:pos="360" w:leader="none"/>
        </w:tabs>
        <w:spacing w:lineRule="auto" w:line="192"/>
        <w:ind w:hanging="0"/>
        <w:rPr>
          <w:sz w:val="8"/>
        </w:rPr>
      </w:pPr>
      <w:r>
        <w:rPr>
          <w:sz w:val="8"/>
        </w:rPr>
        <w:t>2) По изготовлению : a) Заводское, b) Кустарное, c) Самодельное</w:t>
      </w:r>
    </w:p>
    <w:p>
      <w:pPr>
        <w:pStyle w:val="2"/>
        <w:widowControl/>
        <w:tabs>
          <w:tab w:val="clear" w:pos="708"/>
          <w:tab w:val="left" w:pos="0" w:leader="none"/>
          <w:tab w:val="left" w:pos="360" w:leader="none"/>
        </w:tabs>
        <w:spacing w:lineRule="auto" w:line="192"/>
        <w:ind w:hanging="0"/>
        <w:rPr>
          <w:sz w:val="8"/>
        </w:rPr>
      </w:pPr>
      <w:r>
        <w:rPr>
          <w:sz w:val="8"/>
        </w:rPr>
        <w:t>3) По типу : a) Клинковое : i) в зависимости от длинны - (1) Коротко-клинковое (ножи, кортики...), (2) Длинно-клинковое (сабли, мечи...)</w:t>
      </w:r>
    </w:p>
    <w:p>
      <w:pPr>
        <w:pStyle w:val="2"/>
        <w:widowControl/>
        <w:tabs>
          <w:tab w:val="clear" w:pos="708"/>
          <w:tab w:val="left" w:pos="0" w:leader="none"/>
          <w:tab w:val="left" w:pos="360" w:leader="none"/>
        </w:tabs>
        <w:spacing w:lineRule="auto" w:line="192"/>
        <w:ind w:hanging="0"/>
        <w:rPr>
          <w:sz w:val="8"/>
        </w:rPr>
      </w:pPr>
      <w:r>
        <w:rPr>
          <w:sz w:val="8"/>
        </w:rPr>
        <w:t>ii) по воздействию – (1) колющее, (2) рубящее, (3) колюще-режущее, (4) колюще-рубящее, (5) рубящее</w:t>
      </w:r>
    </w:p>
    <w:p>
      <w:pPr>
        <w:pStyle w:val="2"/>
        <w:widowControl/>
        <w:tabs>
          <w:tab w:val="clear" w:pos="708"/>
          <w:tab w:val="left" w:pos="0" w:leader="none"/>
          <w:tab w:val="left" w:pos="720" w:leader="none"/>
        </w:tabs>
        <w:spacing w:lineRule="auto" w:line="192"/>
        <w:ind w:hanging="0"/>
        <w:rPr>
          <w:sz w:val="8"/>
        </w:rPr>
      </w:pPr>
      <w:r>
        <w:rPr>
          <w:sz w:val="8"/>
        </w:rPr>
        <w:t>b) Ударно-раздробляющее (кистень, кастет...)</w:t>
      </w:r>
    </w:p>
    <w:p>
      <w:pPr>
        <w:pStyle w:val="2"/>
        <w:widowControl/>
        <w:tabs>
          <w:tab w:val="clear" w:pos="708"/>
          <w:tab w:val="left" w:pos="0" w:leader="none"/>
          <w:tab w:val="left" w:pos="720" w:leader="none"/>
        </w:tabs>
        <w:spacing w:lineRule="auto" w:line="192"/>
        <w:ind w:hanging="0"/>
        <w:rPr>
          <w:sz w:val="8"/>
        </w:rPr>
      </w:pPr>
      <w:r>
        <w:rPr>
          <w:sz w:val="8"/>
        </w:rPr>
        <w:t>c) Комбинированное</w:t>
      </w:r>
    </w:p>
    <w:p>
      <w:pPr>
        <w:pStyle w:val="2"/>
        <w:widowControl/>
        <w:tabs>
          <w:tab w:val="clear" w:pos="708"/>
          <w:tab w:val="left" w:pos="0" w:leader="none"/>
        </w:tabs>
        <w:spacing w:lineRule="auto" w:line="192"/>
        <w:ind w:hanging="0"/>
        <w:rPr>
          <w:sz w:val="8"/>
        </w:rPr>
      </w:pPr>
      <w:r>
        <w:rPr>
          <w:sz w:val="8"/>
        </w:rPr>
      </w:r>
    </w:p>
    <w:p>
      <w:pPr>
        <w:pStyle w:val="2"/>
        <w:widowControl/>
        <w:tabs>
          <w:tab w:val="clear" w:pos="708"/>
          <w:tab w:val="left" w:pos="0" w:leader="none"/>
        </w:tabs>
        <w:spacing w:lineRule="auto" w:line="192"/>
        <w:ind w:hanging="0"/>
        <w:rPr>
          <w:sz w:val="8"/>
        </w:rPr>
      </w:pPr>
      <w:r>
        <w:rPr>
          <w:sz w:val="8"/>
        </w:rPr>
        <w:t>Существует два вида исследования ХО :</w:t>
      </w:r>
    </w:p>
    <w:p>
      <w:pPr>
        <w:pStyle w:val="2"/>
        <w:widowControl/>
        <w:tabs>
          <w:tab w:val="clear" w:pos="708"/>
          <w:tab w:val="left" w:pos="0" w:leader="none"/>
          <w:tab w:val="left" w:pos="360" w:leader="none"/>
        </w:tabs>
        <w:spacing w:lineRule="auto" w:line="192"/>
        <w:ind w:hanging="0"/>
        <w:rPr>
          <w:sz w:val="8"/>
        </w:rPr>
      </w:pPr>
      <w:r>
        <w:rPr>
          <w:sz w:val="8"/>
        </w:rPr>
        <w:t>1) Предварительное ( осуществляется следователем, не имеет доказательственного значения).</w:t>
      </w:r>
    </w:p>
    <w:p>
      <w:pPr>
        <w:pStyle w:val="2"/>
        <w:widowControl/>
        <w:numPr>
          <w:ilvl w:val="0"/>
          <w:numId w:val="3"/>
        </w:numPr>
        <w:tabs>
          <w:tab w:val="clear" w:pos="708"/>
          <w:tab w:val="left" w:pos="0" w:leader="none"/>
        </w:tabs>
        <w:spacing w:lineRule="auto" w:line="192"/>
        <w:rPr>
          <w:sz w:val="8"/>
        </w:rPr>
      </w:pPr>
      <w:r>
        <w:rPr>
          <w:sz w:val="8"/>
        </w:rPr>
        <w:t>Экспертное (основной вопрос – холодное ли это оружие. Если решение этого вопроса очевидно – то экспертное исследование не проводится).</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t>58. Крим-ое исслед-ие взр-х устр-в и взр-х вещ-в. Взрывотех-ая экспертиза, Вопросы, разреш-ые взрывотех-ой экс-ой.</w:t>
      </w:r>
    </w:p>
    <w:p>
      <w:pPr>
        <w:pStyle w:val="Normal"/>
        <w:spacing w:lineRule="auto" w:line="192"/>
        <w:ind w:firstLine="935"/>
        <w:jc w:val="both"/>
        <w:rPr>
          <w:sz w:val="8"/>
        </w:rPr>
      </w:pPr>
      <w:r>
        <w:rPr>
          <w:sz w:val="8"/>
        </w:rPr>
        <w:t xml:space="preserve">Криминалистическая взрывотехника — это отрасль криминалистики, изучающая применяемые в преступных целях взрывчатые вещества, взрывные устройства, следы их действий и на этой основе разрабатывающая специальные технические средства и методы обнаружения, изъятия, осмотра и исследования взрывных устройств и следов взрыва в целях раскрытия и предупреждения преступлений. Характер тактико-технических приемов обнаружения, фиксации, изъятия и исследования взрывных устройств (ВУ) и следов взрыва зависит от особенностей криминальных ситуаций. Ситуация первая: поступили сведения о заминировании объекта либо об обнаружении объекта, похожего на ВУ. Поиск взрывного устройства проводится первоначально в наиболее уязвимых местах на обследуемом объекте с применением визуального метода по признакам, демаскирующим закладку взрывного устройства, с использованием технических средств и с помощью специально натренированной служебно-розыскной собаки. Для обнаружения ВУ используются следующие технические средства: армейские миноискатели; криминалистические металлоискатели; стетоскоп для прослушивания хода часового механизма; газовые анализаторы взрывчатого вещества (ВВ). </w:t>
      </w:r>
    </w:p>
    <w:p>
      <w:pPr>
        <w:pStyle w:val="Normal"/>
        <w:spacing w:lineRule="auto" w:line="192"/>
        <w:ind w:firstLine="935"/>
        <w:jc w:val="both"/>
        <w:rPr>
          <w:sz w:val="8"/>
        </w:rPr>
      </w:pPr>
      <w:r>
        <w:rPr>
          <w:sz w:val="8"/>
        </w:rPr>
        <w:t xml:space="preserve">Категорические запрещается вести поиск ВУ с помощью щупа, так как можно затронуть и привести в действие взрывной механизм. Если обследуемый предмет находится в многолюдном месте, то его необходимо накрыть бронезащитным одеялом или ящиком и мешками с песком, а после удаления людей продолжить исследование. Предварительное исследование осуществляется с применением рентгеноаппаратуры. С этой целью могут использоваться портативные медицинские рентгеноаппараты, а также специальные (например, портативный рентгенотелевизионный интроскоп, с помощью которого получается статическое изображение конструкции взрывного устройства на специальной пленке). Обезвреживание взрывного устройства на месте происшествия осуществляется тогда, когда известна его конструкция и принцип приведения в действие. При этом важно убедиться, что в ВУ отсутствует приспособление неизвлекаемости. При невозможности обезвредить ВУ на месте его обнаружения оно упаковывается в бронезащитное одеяло и погружается в специальную автомашину, оборудованную бронекамерой, и доставляется в специальную лабораторию. Там производится обезвреживание ВУ и его исследование. Если обезвредить ВУ не представляется возможным, его эвакуируют на специальной машине в безопасное место для разрушения. Разрушается взрывное устройство с помощью специального разрушительного приспособления "Выстрел" или взрывом другого ВУ. Все действия по перемещению объекта и по его обезвреживанию проводятся только специалистом-взрывотехником. В период осмотра взрывного устройства, в момент его обезвреживания, эвакуации или разрушения рекомендуется с безопасного расстояния фиксировать эти процессы с помощью фото-кино-видеосъемки с использованием длиннофокусных объективов, а также использовать радиопереговорные устройства с магнитофонными приставками. Ситуация вторая: взрыв осуществлен. В этом случае прибытие оперативно-следственной группы также должно быть незамедлительным. Это позволит специалистам своевременно принять меры для сохранения следов с продуктами взрыва и применить анализатор, реагирующий на молекулы ВВ в воздухе. Наиболее ценную информацию о способе взрыва, количестве примененного ВВ и направлении ударной волны можно получить по следам, находящимся в очаге взрыва и прилегающей к нему зоне. Именно здесь остаются продукты взрыва ВВ и наибольшее количество остатков взрывного устройства. В связи с этим важно правильно определить очаг взрыва, то есть место, где находилось взрывное устройство.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59. Крим-ое исслед-ие документов. Виды крим-х исслед-ий  и их задачи.</w:t>
      </w:r>
    </w:p>
    <w:p>
      <w:pPr>
        <w:pStyle w:val="Normal"/>
        <w:spacing w:lineRule="auto" w:line="192"/>
        <w:ind w:firstLine="935"/>
        <w:jc w:val="both"/>
        <w:rPr>
          <w:sz w:val="8"/>
        </w:rPr>
      </w:pPr>
      <w:r>
        <w:rPr>
          <w:sz w:val="8"/>
        </w:rPr>
        <w:t>Документ определяется как материальный носитель данных (бумага, кино- и фотопленка, магнитная лента, перфокарта и т.п.) с записанной на нем информацией, предназначенный для ее передачи во времени и пространстве-. (Кинофотоматериалы, фонограммы на магнитных лентах выходят за рамки криминалистического исследования документов</w:t>
      </w:r>
    </w:p>
    <w:p>
      <w:pPr>
        <w:pStyle w:val="Normal"/>
        <w:spacing w:lineRule="auto" w:line="192"/>
        <w:ind w:firstLine="935"/>
        <w:jc w:val="both"/>
        <w:rPr>
          <w:sz w:val="8"/>
        </w:rPr>
      </w:pPr>
      <w:r>
        <w:rPr>
          <w:sz w:val="8"/>
        </w:rPr>
        <w:t xml:space="preserve">В зависимости от классификационной характеристики, вида документа при его исследовании перед экспертом могут ставиться различные задачи. Если исследователя интересует автор или исполнитель документа, проводится исследование письма (письменной речи и почерка), если же интерес представляет техническая сторона изготовления документа (использованная бумага, клей, чернила, пишущая машинка, полиграфические средства и др.) — технико-криминалистическое исследование. На технико-криминалистическое исследование должны представляться не копии, а оригиналы документов -вещественных доказательств. Технико-криминалистическое исследование проводится с целью установления признаков изменения первоначального текста документа, восстановления залитых, зачеркнутых текстов, разорванных, сожженных документов, выявления признаков технической подделки подписей, оттисков печатей и штампов, определения системы и конкретного экземпляра пишущей машинки, на которой отпечатан исследуемый текст, вида примененных при изготовлении документа полиграфических средств. При осмотре, фиксации, исследовании документов — вещественных доказательств и при использовании их в процессе производства следственных действий следователем, дознавателем, экспертом (специалистом) должны соблюдаться некоторые общие правила обращения с ними. Исследуемые документы должны сохраняться в неизменном виде. При ознакомлении с документами на них не допускаются какие-либо резолюции, указания и тому подобные надписи; при осмотре и исследовании нельзя подчеркивать карандашом, чернилами и накалывать твердым острым предметом слова, выражения, знаки: при использовании в процессе осмотра и исследования лучей невидимых зон спектра нельзя облучать ими документ длительно время, так как это может повлечь за собой изменения физических свойств материала документа. Документы — вещественные доказательства нельзя подшивать в дело. Хранить их рекомендуется в отдельном конверте соответствующего размера. Сгибать документ можно лишь по имеющимся складкам. Ветхие и разорванные документы для хранения и использования в ходе производства следственных действий следует помещать между стеклянными или прозрачными целлулоидными пластинками. При пересылке документов упаковка их производится в плотные конверты между листами чистой бумаги таким образом, чтобы они не оказались проколотыми, прошитыми нитками, залитыми или испачканными клеем или сургучом. </w:t>
      </w:r>
    </w:p>
    <w:p>
      <w:pPr>
        <w:pStyle w:val="Normal"/>
        <w:spacing w:lineRule="auto" w:line="192"/>
        <w:ind w:firstLine="374"/>
        <w:jc w:val="both"/>
        <w:rPr>
          <w:b/>
          <w:b/>
          <w:sz w:val="8"/>
        </w:rPr>
      </w:pPr>
      <w:r>
        <w:rPr>
          <w:b/>
          <w:sz w:val="8"/>
        </w:rPr>
      </w:r>
    </w:p>
    <w:p>
      <w:pPr>
        <w:pStyle w:val="Normal"/>
        <w:spacing w:lineRule="auto" w:line="192"/>
        <w:jc w:val="both"/>
        <w:rPr>
          <w:b/>
          <w:b/>
          <w:sz w:val="8"/>
        </w:rPr>
      </w:pPr>
      <w:r>
        <w:rPr>
          <w:b/>
          <w:sz w:val="8"/>
        </w:rPr>
        <w:t>60. Почерковедческое исслед-ие докукментов. Признаки почерка (общие и частные). Признаки изменения почерка.</w:t>
      </w:r>
    </w:p>
    <w:p>
      <w:pPr>
        <w:pStyle w:val="Normal"/>
        <w:spacing w:lineRule="auto" w:line="192"/>
        <w:ind w:firstLine="935"/>
        <w:jc w:val="both"/>
        <w:rPr>
          <w:sz w:val="8"/>
        </w:rPr>
      </w:pPr>
      <w:r>
        <w:rPr>
          <w:sz w:val="8"/>
        </w:rPr>
        <w:t>В целях идентификации автора, исполнителя рукописного текста, лица, учинившего подпись в документе, проводятся автороведческая и почерковедческая экспертизы. Процесс идентификационного исследования письма складывается из нескольких последовательных этапов (стадий): 1. предварительное исследование (осмотр) поступивших материалов; 2. раздельный анализ объектов; 3. сравнительное исследование: 4. оценка результатов сравнения и формулирование выводов эксперта.</w:t>
      </w:r>
    </w:p>
    <w:p>
      <w:pPr>
        <w:pStyle w:val="Normal"/>
        <w:spacing w:lineRule="auto" w:line="192"/>
        <w:ind w:firstLine="935"/>
        <w:jc w:val="both"/>
        <w:rPr>
          <w:sz w:val="8"/>
        </w:rPr>
      </w:pPr>
      <w:r>
        <w:rPr>
          <w:sz w:val="8"/>
        </w:rPr>
        <w:t xml:space="preserve">Почерк. Почерк — это графика письма, обусловленная выработанной системой движений руки. Особенности таких движений, отражающие состояние физиологии и психики личности, составляют идентификационные признаки почерка. Признаки почерка подразделяются на общие и частные. Общие признаки характеризуют почерк в целом. Общими признаками являются: 1. Выработанность почерка — техническая приспособленность почерка к быстрому, беглому письму. Выработанность зависит от степени автоматизации, отработанности движений руки. Почерки по этому признаку могут быть выработанными (хорошо выработанными), средней и малой выработанности. В почерке высокой выработанности наблюдается, с одной стороны, многовариантность (вариационность) букв в зависимости от их места в слове и сочетаний с другими буквами, с другой стороны — однотипное выполнение разных букв. </w:t>
      </w:r>
    </w:p>
    <w:p>
      <w:pPr>
        <w:pStyle w:val="Normal"/>
        <w:spacing w:lineRule="auto" w:line="192"/>
        <w:jc w:val="both"/>
        <w:rPr>
          <w:sz w:val="8"/>
        </w:rPr>
      </w:pPr>
      <w:r>
        <w:rPr>
          <w:sz w:val="8"/>
        </w:rPr>
        <w:t>2. Общий тип почерка. По этому признаку почерки могут быть простыми (близкими к "ученическому"), упрощенными и усложненными (вычурными). Упрощенные почерки — это, как правило, хорошо выработанные ("быстрые") трудночитаемые почерки с упрощенным написанием букв, связей между ними. Усложнения (вычурности) чаще всего вводятся в надстрочные и подстрочные элементы букв для их украшения. 3. Общее направление движений в почерке. Большинство русских почерков являются левоокружными (с движением против часовой стрелки). Реже встречаются правоокружные почерки и почерки с угловатыми связями элементов букв. 4. Размер почерка. В зависимости от высоты строчных элементов букв почерки могут быть мелкими (до 2 мм), средними по размеру (от 2 до 5 мм) и крупными (5 мм и больше). 5. Наклон почерка. Русские почерки в основном правона-клонные (с углом в 55-70 градусов), реже — прямые и левона-клонные. 6. Разгон почерка — соотношение высоты двухштриховых строчных букв к их ширине и интервалам между буквами. В зависимости от этого соотношения почерки могут быть размашистыми, средними по разгону и сжатыми. 7. Степень связности (напряженность) почерка. Определяется по количеству букв, выполненных связно, без отрыва орудия письма от бумаги. Если каждая буква пишется отдельно, без связи с другими буквами или связывается не более двух букв, почерк является средним по степени связности: пяти букв и более — связным (напряженным). Общие признаки почерка являются признаками группового значения. Они определяют сходство или различие почерков в исследуемом документе и сравниваемых образцах и используются при первоначальном отборе материала для последующего исследования его по частным признакам. Частные признаки почерка — это особенности выполнения отдельных письменных знаков с точки зрения отклонения их от норм школьных типовых прописей и общих характеристик почерка. Такие отклонения могут иметь место в любых штрихах (элементах) букв: начальных (предварительных) и заключительных, основных и соединительных, овалах и полуовалах, надстрочных и подстрочных, выполняемых приводящим или отводящим, левоокружным или правоокружным движением, связанных между собой с образованием петли, угловатости, путем примыкания. Идентификационная значимость, ценность частного признака почерка зависит от частоты встречаемости его в почерках других лиц, пишущих на языке исследуемого документа. Чем ниже частота встречаемости, тем выше ценность признака при установлении исполнителя. Исследования почерка проводятся в целях предположительного суждения о некоторых социально-демографических характеристиках исполнителя рукописного документа (пола, возраста, профессиональной принадлежности), его психического состояния (заболеваний и расстройств) и идентификации На пол, возраст, профессию исполнителя могут указать выделенные с помощью частных методик признаки классификационной связи исследуемого почерка с почерками определенной социально-демографической группы пишущих.</w:t>
      </w:r>
    </w:p>
    <w:p>
      <w:pPr>
        <w:pStyle w:val="Normal"/>
        <w:spacing w:lineRule="auto" w:line="192"/>
        <w:jc w:val="both"/>
        <w:rPr>
          <w:b/>
          <w:b/>
          <w:sz w:val="8"/>
        </w:rPr>
      </w:pPr>
      <w:r>
        <w:rPr>
          <w:b/>
          <w:sz w:val="8"/>
        </w:rPr>
      </w:r>
    </w:p>
    <w:p>
      <w:pPr>
        <w:pStyle w:val="Normal"/>
        <w:spacing w:lineRule="auto" w:line="192"/>
        <w:jc w:val="both"/>
        <w:rPr>
          <w:b/>
          <w:b/>
          <w:sz w:val="8"/>
        </w:rPr>
      </w:pPr>
      <w:r>
        <w:rPr>
          <w:b/>
          <w:sz w:val="8"/>
        </w:rPr>
        <w:t>61. Методика почерковед-го исслед-я. Свободные и эксперементальные образцы.</w:t>
      </w:r>
    </w:p>
    <w:p>
      <w:pPr>
        <w:pStyle w:val="Normal"/>
        <w:spacing w:lineRule="auto" w:line="192"/>
        <w:ind w:firstLine="935"/>
        <w:jc w:val="both"/>
        <w:rPr>
          <w:sz w:val="8"/>
        </w:rPr>
      </w:pPr>
      <w:r>
        <w:rPr>
          <w:sz w:val="8"/>
        </w:rPr>
        <w:t xml:space="preserve">В целях идентификации автора, исполнителя рукописного текста, лица, учинившего подпись в документе, проводятся автороведческая и почерковедческая экспертизы. Процесс идентификационного исследования письма складывается из нескольких последовательных этапов (стадий): 1. предварительное исследование (осмотр) поступивших материалов; 2. раздельный анализ объектов; 3. сравнительное исследование: 4. оценка результатов сравнения и формулирование выводов эксперта. </w:t>
      </w:r>
    </w:p>
    <w:p>
      <w:pPr>
        <w:pStyle w:val="Normal"/>
        <w:autoSpaceDE w:val="false"/>
        <w:spacing w:lineRule="auto" w:line="192"/>
        <w:jc w:val="both"/>
        <w:rPr>
          <w:sz w:val="8"/>
        </w:rPr>
      </w:pPr>
      <w:r>
        <w:rPr>
          <w:sz w:val="8"/>
        </w:rPr>
        <w:t>Для назначения по-</w:t>
      </w:r>
    </w:p>
    <w:p>
      <w:pPr>
        <w:pStyle w:val="Normal"/>
        <w:autoSpaceDE w:val="false"/>
        <w:spacing w:lineRule="auto" w:line="192"/>
        <w:jc w:val="both"/>
        <w:rPr>
          <w:sz w:val="8"/>
        </w:rPr>
      </w:pPr>
      <w:r>
        <w:rPr>
          <w:sz w:val="8"/>
        </w:rPr>
        <w:t>черковедческой экспертизы в распоряжение экспертов  предостав-</w:t>
      </w:r>
    </w:p>
    <w:p>
      <w:pPr>
        <w:pStyle w:val="Normal"/>
        <w:autoSpaceDE w:val="false"/>
        <w:spacing w:lineRule="auto" w:line="192"/>
        <w:jc w:val="both"/>
        <w:rPr>
          <w:sz w:val="8"/>
        </w:rPr>
      </w:pPr>
      <w:r>
        <w:rPr>
          <w:sz w:val="8"/>
        </w:rPr>
        <w:t>ляются исследуемый  документ  (подлинник)  и доброкачественные</w:t>
      </w:r>
    </w:p>
    <w:p>
      <w:pPr>
        <w:pStyle w:val="Normal"/>
        <w:autoSpaceDE w:val="false"/>
        <w:spacing w:lineRule="auto" w:line="192"/>
        <w:jc w:val="both"/>
        <w:rPr>
          <w:sz w:val="8"/>
        </w:rPr>
      </w:pPr>
      <w:r>
        <w:rPr>
          <w:sz w:val="8"/>
        </w:rPr>
        <w:t>сравнительные образцы рукописи возможного исполнителя.</w:t>
      </w:r>
    </w:p>
    <w:p>
      <w:pPr>
        <w:pStyle w:val="Normal"/>
        <w:autoSpaceDE w:val="false"/>
        <w:spacing w:lineRule="auto" w:line="192"/>
        <w:jc w:val="both"/>
        <w:rPr>
          <w:sz w:val="8"/>
        </w:rPr>
      </w:pPr>
      <w:r>
        <w:rPr>
          <w:sz w:val="8"/>
        </w:rPr>
        <w:t xml:space="preserve">    </w:t>
      </w:r>
      <w:r>
        <w:rPr>
          <w:sz w:val="8"/>
        </w:rPr>
        <w:t>Различают свободные  и  экспериментальные образцы рукописи</w:t>
      </w:r>
    </w:p>
    <w:p>
      <w:pPr>
        <w:pStyle w:val="Normal"/>
        <w:autoSpaceDE w:val="false"/>
        <w:spacing w:lineRule="auto" w:line="192"/>
        <w:jc w:val="both"/>
        <w:rPr>
          <w:sz w:val="8"/>
        </w:rPr>
      </w:pPr>
      <w:r>
        <w:rPr>
          <w:sz w:val="8"/>
        </w:rPr>
        <w:t>(почерка).</w:t>
      </w:r>
    </w:p>
    <w:p>
      <w:pPr>
        <w:pStyle w:val="Normal"/>
        <w:autoSpaceDE w:val="false"/>
        <w:spacing w:lineRule="auto" w:line="192"/>
        <w:jc w:val="both"/>
        <w:rPr>
          <w:sz w:val="8"/>
        </w:rPr>
      </w:pPr>
      <w:r>
        <w:rPr>
          <w:sz w:val="8"/>
        </w:rPr>
        <w:t xml:space="preserve">     </w:t>
      </w:r>
      <w:r>
        <w:rPr>
          <w:sz w:val="8"/>
        </w:rPr>
        <w:t>Свободные образцы -  рукописи,  подписи,  выполненные вне</w:t>
      </w:r>
    </w:p>
    <w:p>
      <w:pPr>
        <w:pStyle w:val="Normal"/>
        <w:autoSpaceDE w:val="false"/>
        <w:spacing w:lineRule="auto" w:line="192"/>
        <w:jc w:val="both"/>
        <w:rPr>
          <w:sz w:val="8"/>
        </w:rPr>
      </w:pPr>
      <w:r>
        <w:rPr>
          <w:sz w:val="8"/>
        </w:rPr>
        <w:t>связи с совершением преступления, возбуждения уголовного дела.</w:t>
      </w:r>
    </w:p>
    <w:p>
      <w:pPr>
        <w:pStyle w:val="Normal"/>
        <w:autoSpaceDE w:val="false"/>
        <w:spacing w:lineRule="auto" w:line="192"/>
        <w:jc w:val="both"/>
        <w:rPr>
          <w:sz w:val="8"/>
        </w:rPr>
      </w:pPr>
      <w:r>
        <w:rPr>
          <w:sz w:val="8"/>
        </w:rPr>
        <w:t>Ими могут быть документы личной и служебной переписки, автоби-</w:t>
      </w:r>
    </w:p>
    <w:p>
      <w:pPr>
        <w:pStyle w:val="Normal"/>
        <w:autoSpaceDE w:val="false"/>
        <w:spacing w:lineRule="auto" w:line="192"/>
        <w:jc w:val="both"/>
        <w:rPr>
          <w:sz w:val="8"/>
        </w:rPr>
      </w:pPr>
      <w:r>
        <w:rPr>
          <w:sz w:val="8"/>
        </w:rPr>
        <w:t>ографии, заявления,конспекты и т.д.  Свободные образцы почерка</w:t>
      </w:r>
    </w:p>
    <w:p>
      <w:pPr>
        <w:pStyle w:val="Normal"/>
        <w:autoSpaceDE w:val="false"/>
        <w:spacing w:lineRule="auto" w:line="192"/>
        <w:jc w:val="both"/>
        <w:rPr>
          <w:sz w:val="8"/>
        </w:rPr>
      </w:pPr>
      <w:r>
        <w:rPr>
          <w:sz w:val="8"/>
        </w:rPr>
        <w:t>(подписи) условно  должны  соответствовать исследуемому тексту</w:t>
      </w:r>
    </w:p>
    <w:p>
      <w:pPr>
        <w:pStyle w:val="Normal"/>
        <w:autoSpaceDE w:val="false"/>
        <w:spacing w:lineRule="auto" w:line="192"/>
        <w:jc w:val="both"/>
        <w:rPr>
          <w:sz w:val="8"/>
        </w:rPr>
      </w:pPr>
      <w:r>
        <w:rPr>
          <w:sz w:val="8"/>
        </w:rPr>
        <w:t>(подписи) по времени написания,  темпу письма, условиям выпол-</w:t>
      </w:r>
    </w:p>
    <w:p>
      <w:pPr>
        <w:pStyle w:val="Normal"/>
        <w:autoSpaceDE w:val="false"/>
        <w:spacing w:lineRule="auto" w:line="192"/>
        <w:jc w:val="both"/>
        <w:rPr>
          <w:sz w:val="8"/>
        </w:rPr>
      </w:pPr>
      <w:r>
        <w:rPr>
          <w:sz w:val="8"/>
        </w:rPr>
        <w:t>нения рукописи, состоянию писавшего.</w:t>
      </w:r>
    </w:p>
    <w:p>
      <w:pPr>
        <w:pStyle w:val="Normal"/>
        <w:autoSpaceDE w:val="false"/>
        <w:spacing w:lineRule="auto" w:line="192"/>
        <w:jc w:val="both"/>
        <w:rPr>
          <w:sz w:val="8"/>
        </w:rPr>
      </w:pPr>
      <w:r>
        <w:rPr>
          <w:sz w:val="8"/>
        </w:rPr>
        <w:t xml:space="preserve">    </w:t>
      </w:r>
      <w:r>
        <w:rPr>
          <w:sz w:val="8"/>
        </w:rPr>
        <w:t>Как правило,  в качестве свободных образцов почерка требу-</w:t>
      </w:r>
    </w:p>
    <w:p>
      <w:pPr>
        <w:pStyle w:val="Normal"/>
        <w:autoSpaceDE w:val="false"/>
        <w:spacing w:lineRule="auto" w:line="192"/>
        <w:jc w:val="both"/>
        <w:rPr>
          <w:sz w:val="8"/>
        </w:rPr>
      </w:pPr>
      <w:r>
        <w:rPr>
          <w:sz w:val="8"/>
        </w:rPr>
        <w:t>ется не  менее  5-6 страниц рукописного текста,  для свободных</w:t>
      </w:r>
    </w:p>
    <w:p>
      <w:pPr>
        <w:pStyle w:val="Normal"/>
        <w:autoSpaceDE w:val="false"/>
        <w:spacing w:lineRule="auto" w:line="192"/>
        <w:jc w:val="both"/>
        <w:rPr>
          <w:sz w:val="8"/>
        </w:rPr>
      </w:pPr>
      <w:r>
        <w:rPr>
          <w:sz w:val="8"/>
        </w:rPr>
        <w:t>образцов подписи - не менее 10  (по  5-6  подписей  на  каждом</w:t>
      </w:r>
    </w:p>
    <w:p>
      <w:pPr>
        <w:pStyle w:val="Normal"/>
        <w:autoSpaceDE w:val="false"/>
        <w:spacing w:lineRule="auto" w:line="192"/>
        <w:jc w:val="both"/>
        <w:rPr>
          <w:sz w:val="8"/>
        </w:rPr>
      </w:pPr>
      <w:r>
        <w:rPr>
          <w:sz w:val="8"/>
        </w:rPr>
        <w:t>листе), выполненных с разрывом во  времени.</w:t>
      </w:r>
    </w:p>
    <w:p>
      <w:pPr>
        <w:pStyle w:val="Normal"/>
        <w:autoSpaceDE w:val="false"/>
        <w:spacing w:lineRule="auto" w:line="192"/>
        <w:jc w:val="both"/>
        <w:rPr>
          <w:sz w:val="8"/>
        </w:rPr>
      </w:pPr>
      <w:r>
        <w:rPr>
          <w:sz w:val="8"/>
        </w:rPr>
        <w:t xml:space="preserve">     </w:t>
      </w:r>
      <w:r>
        <w:rPr>
          <w:sz w:val="8"/>
        </w:rPr>
        <w:t>Экспериментальные образцы - рукописи (подписи), выполнен-</w:t>
      </w:r>
    </w:p>
    <w:p>
      <w:pPr>
        <w:pStyle w:val="Normal"/>
        <w:autoSpaceDE w:val="false"/>
        <w:spacing w:lineRule="auto" w:line="192"/>
        <w:jc w:val="both"/>
        <w:rPr>
          <w:sz w:val="8"/>
        </w:rPr>
      </w:pPr>
      <w:r>
        <w:rPr>
          <w:sz w:val="8"/>
        </w:rPr>
        <w:t>ные по предложению следователя,  оперативного работника специ-</w:t>
      </w:r>
    </w:p>
    <w:p>
      <w:pPr>
        <w:pStyle w:val="Normal"/>
        <w:autoSpaceDE w:val="false"/>
        <w:spacing w:lineRule="auto" w:line="192"/>
        <w:jc w:val="both"/>
        <w:rPr>
          <w:sz w:val="8"/>
        </w:rPr>
      </w:pPr>
      <w:r>
        <w:rPr>
          <w:sz w:val="8"/>
        </w:rPr>
        <w:t>ально для сравнительного исследования.  Они должны быть близки</w:t>
      </w:r>
    </w:p>
    <w:p>
      <w:pPr>
        <w:pStyle w:val="Normal"/>
        <w:autoSpaceDE w:val="false"/>
        <w:spacing w:lineRule="auto" w:line="192"/>
        <w:jc w:val="both"/>
        <w:rPr>
          <w:sz w:val="8"/>
        </w:rPr>
      </w:pPr>
      <w:r>
        <w:rPr>
          <w:sz w:val="8"/>
        </w:rPr>
        <w:t>по содержанию  к  исследуемому  тексту выполнены в аналогичных</w:t>
      </w:r>
    </w:p>
    <w:p>
      <w:pPr>
        <w:pStyle w:val="Normal"/>
        <w:autoSpaceDE w:val="false"/>
        <w:spacing w:lineRule="auto" w:line="192"/>
        <w:jc w:val="both"/>
        <w:rPr>
          <w:sz w:val="8"/>
        </w:rPr>
      </w:pPr>
      <w:r>
        <w:rPr>
          <w:sz w:val="8"/>
        </w:rPr>
        <w:t>условиях. Экспериментальные образцы могут  быть  получены  при</w:t>
      </w:r>
    </w:p>
    <w:p>
      <w:pPr>
        <w:pStyle w:val="Normal"/>
        <w:autoSpaceDE w:val="false"/>
        <w:spacing w:lineRule="auto" w:line="192"/>
        <w:jc w:val="both"/>
        <w:rPr>
          <w:sz w:val="8"/>
        </w:rPr>
      </w:pPr>
      <w:r>
        <w:rPr>
          <w:sz w:val="8"/>
        </w:rPr>
        <w:t>написании под  диктовку следователя или путем самостоятельного</w:t>
      </w:r>
    </w:p>
    <w:p>
      <w:pPr>
        <w:pStyle w:val="Normal"/>
        <w:autoSpaceDE w:val="false"/>
        <w:spacing w:lineRule="auto" w:line="192"/>
        <w:jc w:val="both"/>
        <w:rPr>
          <w:sz w:val="8"/>
        </w:rPr>
      </w:pPr>
      <w:r>
        <w:rPr>
          <w:sz w:val="8"/>
        </w:rPr>
        <w:t>написания какого-либо текста.  В этих целях составляется, спе-</w:t>
      </w:r>
    </w:p>
    <w:p>
      <w:pPr>
        <w:pStyle w:val="Normal"/>
        <w:autoSpaceDE w:val="false"/>
        <w:spacing w:lineRule="auto" w:line="192"/>
        <w:jc w:val="both"/>
        <w:rPr>
          <w:sz w:val="8"/>
        </w:rPr>
      </w:pPr>
      <w:r>
        <w:rPr>
          <w:sz w:val="8"/>
        </w:rPr>
        <w:t>циальный связный текст, в котором повторяются слова, имеющиеся</w:t>
      </w:r>
    </w:p>
    <w:p>
      <w:pPr>
        <w:pStyle w:val="Normal"/>
        <w:autoSpaceDE w:val="false"/>
        <w:spacing w:lineRule="auto" w:line="192"/>
        <w:jc w:val="both"/>
        <w:rPr>
          <w:sz w:val="8"/>
        </w:rPr>
      </w:pPr>
      <w:r>
        <w:rPr>
          <w:sz w:val="8"/>
        </w:rPr>
        <w:t>в исследуемом документе.  Если лицо, у которого отбираются об-</w:t>
      </w:r>
    </w:p>
    <w:p>
      <w:pPr>
        <w:pStyle w:val="Normal"/>
        <w:autoSpaceDE w:val="false"/>
        <w:spacing w:lineRule="auto" w:line="192"/>
        <w:jc w:val="both"/>
        <w:rPr>
          <w:sz w:val="8"/>
        </w:rPr>
      </w:pPr>
      <w:r>
        <w:rPr>
          <w:sz w:val="8"/>
        </w:rPr>
        <w:t>разцы почерка,  старается  изменить почерк,  то можно ускорить</w:t>
      </w:r>
    </w:p>
    <w:p>
      <w:pPr>
        <w:pStyle w:val="Normal"/>
        <w:autoSpaceDE w:val="false"/>
        <w:spacing w:lineRule="auto" w:line="192"/>
        <w:jc w:val="both"/>
        <w:rPr>
          <w:sz w:val="8"/>
        </w:rPr>
      </w:pPr>
      <w:r>
        <w:rPr>
          <w:sz w:val="8"/>
        </w:rPr>
        <w:t>диктовку, увеличить объем текста или объявить  перерыв,  чтобы</w:t>
      </w:r>
    </w:p>
    <w:p>
      <w:pPr>
        <w:pStyle w:val="Normal"/>
        <w:autoSpaceDE w:val="false"/>
        <w:spacing w:lineRule="auto" w:line="192"/>
        <w:jc w:val="both"/>
        <w:rPr>
          <w:sz w:val="8"/>
        </w:rPr>
      </w:pPr>
      <w:r>
        <w:rPr>
          <w:sz w:val="8"/>
        </w:rPr>
        <w:t>пишущий забыл, какие изменения он вносил в почерк.</w:t>
      </w:r>
    </w:p>
    <w:p>
      <w:pPr>
        <w:pStyle w:val="Normal"/>
        <w:spacing w:lineRule="auto" w:line="192"/>
        <w:ind w:firstLine="935"/>
        <w:jc w:val="both"/>
        <w:rPr>
          <w:sz w:val="8"/>
        </w:rPr>
      </w:pPr>
      <w:r>
        <w:rPr>
          <w:sz w:val="8"/>
        </w:rPr>
      </w:r>
    </w:p>
    <w:p>
      <w:pPr>
        <w:pStyle w:val="Normal"/>
        <w:spacing w:lineRule="auto" w:line="192"/>
        <w:ind w:left="284" w:hanging="0"/>
        <w:jc w:val="both"/>
        <w:rPr>
          <w:b/>
          <w:b/>
          <w:sz w:val="8"/>
        </w:rPr>
      </w:pPr>
      <w:r>
        <w:rPr>
          <w:b/>
          <w:sz w:val="8"/>
        </w:rPr>
      </w:r>
    </w:p>
    <w:p>
      <w:pPr>
        <w:pStyle w:val="Normal"/>
        <w:spacing w:lineRule="auto" w:line="192"/>
        <w:jc w:val="both"/>
        <w:rPr>
          <w:b/>
          <w:b/>
          <w:sz w:val="8"/>
        </w:rPr>
      </w:pPr>
      <w:r>
        <w:rPr>
          <w:b/>
          <w:sz w:val="8"/>
        </w:rPr>
        <w:t>62. Автороведческое исслед-е документов.</w:t>
      </w:r>
    </w:p>
    <w:p>
      <w:pPr>
        <w:pStyle w:val="Normal"/>
        <w:spacing w:lineRule="auto" w:line="192"/>
        <w:jc w:val="both"/>
        <w:rPr>
          <w:b/>
          <w:b/>
          <w:sz w:val="8"/>
        </w:rPr>
      </w:pPr>
      <w:r>
        <w:rPr>
          <w:sz w:val="8"/>
        </w:rPr>
        <w:t>Автороведческая экспертиза. Процесс идентификационного исследования письма складывается из нескольких последовательных этапов (стадий): 1. предварительное исследование (осмотр) поступивших материалов; 2. раздельный анализ объектов; 3. сравнительное исследование: 4. оценка результатов сравнения и формулирование выводов эксперта. Предварительное исследование заключается в ознакомлении с постановлением о назначении экспертизы, с обстоятельствами дела и в осмотре поступивших материалов. При этом уясняется задача исследования, определяется пригодность собранного материала для разрешения поставленных вопросов, устанавливается наличие или отсутствие искусственных изменений (искажений) письменной речи и почерка в документах, автора и исполнителя которых предстоит установить, решается вопрос о том, является ли автор исследуемого документа одновременно и его исполнителем. Искусственные изменения письменной речи могут быть установлены по наличию грубых грамматических ошибок орфографического и синтаксического характера при хорошо выработанном почерке, по наличию ошибок в простых по написанию словах и предложениях при правильном написании сложных слов и синтаксических конструкций. Искажения почерка производятся с целью маскировки своего почерка или имитации почерка (подражания почерку) другого лица. Маскировка может быть совершена путем письма левой рукой, печатными буквами, с изменением общих признаков почерка. Подстройка под почерк другого лица чаще всего имеет место при подделке подписей. При этом в подписи могут появиться признаки рисовки письменных знаков. Подделыватель вынужден замедлять движения руки, делать остановки, чтобы сориентироваться в способе выполнения последующих штрихов, подрисовывать (подправлять) отдельные элементы букв и росчерка. Результаты предварительного исследования позволяют выбрать методы дальнейшей работы с документами. Раздельный анализ сравниваемых документов производится с целью выделения признаков письма (письменной речи и почерка), которые могут быть положены в основу заключения о наличии или отсутствии тождества автора или исполнителя.</w:t>
      </w:r>
    </w:p>
    <w:p>
      <w:pPr>
        <w:pStyle w:val="Normal"/>
        <w:spacing w:lineRule="auto" w:line="192"/>
        <w:ind w:left="284" w:hanging="0"/>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r>
    </w:p>
    <w:p>
      <w:pPr>
        <w:pStyle w:val="Normal"/>
        <w:spacing w:lineRule="auto" w:line="192"/>
        <w:jc w:val="both"/>
        <w:rPr>
          <w:b/>
          <w:b/>
          <w:sz w:val="8"/>
        </w:rPr>
      </w:pPr>
      <w:r>
        <w:rPr>
          <w:b/>
          <w:sz w:val="8"/>
        </w:rPr>
        <w:t>63. Технико-крим-ое  исслед-е документов. Задачи разреш-ые при исслед-ии документов.</w:t>
      </w:r>
    </w:p>
    <w:p>
      <w:pPr>
        <w:pStyle w:val="Normal"/>
        <w:autoSpaceDE w:val="false"/>
        <w:spacing w:lineRule="auto" w:line="192"/>
        <w:jc w:val="both"/>
        <w:rPr>
          <w:sz w:val="8"/>
        </w:rPr>
      </w:pPr>
      <w:r>
        <w:rPr>
          <w:sz w:val="8"/>
        </w:rPr>
        <w:t xml:space="preserve">     </w:t>
      </w:r>
      <w:r>
        <w:rPr>
          <w:sz w:val="8"/>
        </w:rPr>
        <w:t xml:space="preserve">Криминалистическое документоведение  представляет   собой       </w:t>
      </w:r>
    </w:p>
    <w:p>
      <w:pPr>
        <w:pStyle w:val="Normal"/>
        <w:autoSpaceDE w:val="false"/>
        <w:spacing w:lineRule="auto" w:line="192"/>
        <w:jc w:val="both"/>
        <w:rPr>
          <w:sz w:val="8"/>
        </w:rPr>
      </w:pPr>
      <w:r>
        <w:rPr>
          <w:sz w:val="8"/>
        </w:rPr>
        <w:t>отрасль криминалистики,  в которой исследуется природа письма,</w:t>
      </w:r>
    </w:p>
    <w:p>
      <w:pPr>
        <w:pStyle w:val="Normal"/>
        <w:autoSpaceDE w:val="false"/>
        <w:spacing w:lineRule="auto" w:line="192"/>
        <w:jc w:val="both"/>
        <w:rPr>
          <w:sz w:val="8"/>
        </w:rPr>
      </w:pPr>
      <w:r>
        <w:rPr>
          <w:sz w:val="8"/>
        </w:rPr>
        <w:t>способы изготовления документов и установления по особенностям</w:t>
      </w:r>
    </w:p>
    <w:p>
      <w:pPr>
        <w:pStyle w:val="Normal"/>
        <w:autoSpaceDE w:val="false"/>
        <w:spacing w:lineRule="auto" w:line="192"/>
        <w:jc w:val="both"/>
        <w:rPr>
          <w:sz w:val="8"/>
        </w:rPr>
      </w:pPr>
      <w:r>
        <w:rPr>
          <w:sz w:val="8"/>
        </w:rPr>
        <w:t>письма, способов подделки документов конкретных лиц,  разраба-</w:t>
      </w:r>
    </w:p>
    <w:p>
      <w:pPr>
        <w:pStyle w:val="Normal"/>
        <w:autoSpaceDE w:val="false"/>
        <w:spacing w:lineRule="auto" w:line="192"/>
        <w:jc w:val="both"/>
        <w:rPr>
          <w:sz w:val="8"/>
        </w:rPr>
      </w:pPr>
      <w:r>
        <w:rPr>
          <w:sz w:val="8"/>
        </w:rPr>
        <w:t>тываются научные основы использования содержащейся в  докумен-</w:t>
      </w:r>
    </w:p>
    <w:p>
      <w:pPr>
        <w:pStyle w:val="Normal"/>
        <w:autoSpaceDE w:val="false"/>
        <w:spacing w:lineRule="auto" w:line="192"/>
        <w:jc w:val="both"/>
        <w:rPr>
          <w:sz w:val="8"/>
        </w:rPr>
      </w:pPr>
      <w:r>
        <w:rPr>
          <w:sz w:val="8"/>
        </w:rPr>
        <w:t>тах информации в целях раскрытия и расследования преступлений.</w:t>
      </w:r>
    </w:p>
    <w:p>
      <w:pPr>
        <w:pStyle w:val="Normal"/>
        <w:autoSpaceDE w:val="false"/>
        <w:spacing w:lineRule="auto" w:line="192"/>
        <w:jc w:val="both"/>
        <w:rPr>
          <w:sz w:val="8"/>
        </w:rPr>
      </w:pPr>
      <w:r>
        <w:rPr>
          <w:sz w:val="8"/>
        </w:rPr>
        <w:t>Криминалистическое документирование основывается на достижени-</w:t>
      </w:r>
    </w:p>
    <w:p>
      <w:pPr>
        <w:pStyle w:val="Normal"/>
        <w:autoSpaceDE w:val="false"/>
        <w:spacing w:lineRule="auto" w:line="192"/>
        <w:jc w:val="both"/>
        <w:rPr>
          <w:sz w:val="8"/>
        </w:rPr>
      </w:pPr>
      <w:r>
        <w:rPr>
          <w:sz w:val="8"/>
        </w:rPr>
        <w:t>ях естественных,  технических  наук,  обобщении следственной и</w:t>
      </w:r>
    </w:p>
    <w:p>
      <w:pPr>
        <w:pStyle w:val="Normal"/>
        <w:autoSpaceDE w:val="false"/>
        <w:spacing w:lineRule="auto" w:line="192"/>
        <w:jc w:val="both"/>
        <w:rPr>
          <w:sz w:val="8"/>
        </w:rPr>
      </w:pPr>
      <w:r>
        <w:rPr>
          <w:sz w:val="8"/>
        </w:rPr>
        <w:t>судебной практики. Задачи, решаемые криминалистическим докумен-</w:t>
      </w:r>
    </w:p>
    <w:p>
      <w:pPr>
        <w:pStyle w:val="Normal"/>
        <w:autoSpaceDE w:val="false"/>
        <w:spacing w:lineRule="auto" w:line="192"/>
        <w:jc w:val="both"/>
        <w:rPr>
          <w:sz w:val="8"/>
        </w:rPr>
      </w:pPr>
      <w:r>
        <w:rPr>
          <w:sz w:val="8"/>
        </w:rPr>
        <w:t>товедением, можно разделить на три группы.</w:t>
      </w:r>
    </w:p>
    <w:p>
      <w:pPr>
        <w:pStyle w:val="Normal"/>
        <w:autoSpaceDE w:val="false"/>
        <w:spacing w:lineRule="auto" w:line="192"/>
        <w:jc w:val="both"/>
        <w:rPr>
          <w:sz w:val="8"/>
        </w:rPr>
      </w:pPr>
      <w:r>
        <w:rPr>
          <w:sz w:val="8"/>
        </w:rPr>
        <w:t xml:space="preserve">     </w:t>
      </w:r>
      <w:r>
        <w:rPr>
          <w:sz w:val="8"/>
        </w:rPr>
        <w:t>Первая группа - установление признаков и свойств исполни-</w:t>
      </w:r>
    </w:p>
    <w:p>
      <w:pPr>
        <w:pStyle w:val="Normal"/>
        <w:autoSpaceDE w:val="false"/>
        <w:spacing w:lineRule="auto" w:line="192"/>
        <w:jc w:val="both"/>
        <w:rPr>
          <w:sz w:val="8"/>
        </w:rPr>
      </w:pPr>
      <w:r>
        <w:rPr>
          <w:sz w:val="8"/>
        </w:rPr>
        <w:t>теля (автора) документа: пола, возраста, психического и физи-</w:t>
      </w:r>
    </w:p>
    <w:p>
      <w:pPr>
        <w:pStyle w:val="Normal"/>
        <w:autoSpaceDE w:val="false"/>
        <w:spacing w:lineRule="auto" w:line="192"/>
        <w:jc w:val="both"/>
        <w:rPr>
          <w:sz w:val="8"/>
        </w:rPr>
      </w:pPr>
      <w:r>
        <w:rPr>
          <w:sz w:val="8"/>
        </w:rPr>
        <w:t>ческого состояний, профессиональных и других навыков.</w:t>
      </w:r>
    </w:p>
    <w:p>
      <w:pPr>
        <w:pStyle w:val="Normal"/>
        <w:autoSpaceDE w:val="false"/>
        <w:spacing w:lineRule="auto" w:line="192"/>
        <w:jc w:val="both"/>
        <w:rPr>
          <w:sz w:val="8"/>
        </w:rPr>
      </w:pPr>
      <w:r>
        <w:rPr>
          <w:sz w:val="8"/>
        </w:rPr>
        <w:t xml:space="preserve">     </w:t>
      </w:r>
      <w:r>
        <w:rPr>
          <w:sz w:val="8"/>
        </w:rPr>
        <w:t>Вторая -   определение  природы,  качественного  состава,</w:t>
      </w:r>
    </w:p>
    <w:p>
      <w:pPr>
        <w:pStyle w:val="Normal"/>
        <w:autoSpaceDE w:val="false"/>
        <w:spacing w:lineRule="auto" w:line="192"/>
        <w:jc w:val="both"/>
        <w:rPr>
          <w:sz w:val="8"/>
        </w:rPr>
      </w:pPr>
      <w:r>
        <w:rPr>
          <w:sz w:val="8"/>
        </w:rPr>
        <w:t>групповой принадлежности. а иногда места, времени изготовления</w:t>
      </w:r>
    </w:p>
    <w:p>
      <w:pPr>
        <w:pStyle w:val="Normal"/>
        <w:autoSpaceDE w:val="false"/>
        <w:spacing w:lineRule="auto" w:line="192"/>
        <w:jc w:val="both"/>
        <w:rPr>
          <w:sz w:val="8"/>
        </w:rPr>
      </w:pPr>
      <w:r>
        <w:rPr>
          <w:sz w:val="8"/>
        </w:rPr>
        <w:t>материалов документа (бумага, красители, сургуч, клей и т.п.),</w:t>
      </w:r>
    </w:p>
    <w:p>
      <w:pPr>
        <w:pStyle w:val="Normal"/>
        <w:autoSpaceDE w:val="false"/>
        <w:spacing w:lineRule="auto" w:line="192"/>
        <w:jc w:val="both"/>
        <w:rPr>
          <w:sz w:val="8"/>
        </w:rPr>
      </w:pPr>
      <w:r>
        <w:rPr>
          <w:sz w:val="8"/>
        </w:rPr>
        <w:t>установление средств, условий и способов изготовления (поддел-</w:t>
      </w:r>
    </w:p>
    <w:p>
      <w:pPr>
        <w:pStyle w:val="Normal"/>
        <w:autoSpaceDE w:val="false"/>
        <w:spacing w:lineRule="auto" w:line="192"/>
        <w:jc w:val="both"/>
        <w:rPr>
          <w:sz w:val="8"/>
        </w:rPr>
      </w:pPr>
      <w:r>
        <w:rPr>
          <w:sz w:val="8"/>
        </w:rPr>
        <w:t>ки) документа  или его отдельных реквизитов (подписей,  оттис-</w:t>
      </w:r>
    </w:p>
    <w:p>
      <w:pPr>
        <w:pStyle w:val="Normal"/>
        <w:autoSpaceDE w:val="false"/>
        <w:spacing w:lineRule="auto" w:line="192"/>
        <w:jc w:val="both"/>
        <w:rPr>
          <w:sz w:val="8"/>
        </w:rPr>
      </w:pPr>
      <w:r>
        <w:rPr>
          <w:sz w:val="8"/>
        </w:rPr>
        <w:t>ков, печатей, Штампов), выявление невидимых и слабовидимых за-</w:t>
      </w:r>
    </w:p>
    <w:p>
      <w:pPr>
        <w:pStyle w:val="Normal"/>
        <w:autoSpaceDE w:val="false"/>
        <w:spacing w:lineRule="auto" w:line="192"/>
        <w:jc w:val="both"/>
        <w:rPr>
          <w:sz w:val="8"/>
        </w:rPr>
      </w:pPr>
      <w:r>
        <w:rPr>
          <w:sz w:val="8"/>
        </w:rPr>
        <w:t>писей, текстов сожженных документов и т.п.</w:t>
      </w:r>
    </w:p>
    <w:p>
      <w:pPr>
        <w:pStyle w:val="Normal"/>
        <w:autoSpaceDE w:val="false"/>
        <w:spacing w:lineRule="auto" w:line="192"/>
        <w:jc w:val="both"/>
        <w:rPr>
          <w:sz w:val="8"/>
        </w:rPr>
      </w:pPr>
      <w:r>
        <w:rPr>
          <w:sz w:val="8"/>
        </w:rPr>
        <w:t xml:space="preserve">     </w:t>
      </w:r>
      <w:r>
        <w:rPr>
          <w:sz w:val="8"/>
        </w:rPr>
        <w:t>Третья - решение идентификационных задач:  отождествление</w:t>
      </w:r>
    </w:p>
    <w:p>
      <w:pPr>
        <w:pStyle w:val="Normal"/>
        <w:autoSpaceDE w:val="false"/>
        <w:spacing w:lineRule="auto" w:line="192"/>
        <w:jc w:val="both"/>
        <w:rPr>
          <w:sz w:val="8"/>
        </w:rPr>
      </w:pPr>
      <w:r>
        <w:rPr>
          <w:sz w:val="8"/>
        </w:rPr>
        <w:t>исполнителя документа - по письменной речи и почерку,  пишущей</w:t>
      </w:r>
    </w:p>
    <w:p>
      <w:pPr>
        <w:pStyle w:val="Normal"/>
        <w:autoSpaceDE w:val="false"/>
        <w:spacing w:lineRule="auto" w:line="192"/>
        <w:jc w:val="both"/>
        <w:rPr>
          <w:sz w:val="8"/>
        </w:rPr>
      </w:pPr>
      <w:r>
        <w:rPr>
          <w:sz w:val="8"/>
        </w:rPr>
        <w:t>машинки - по машинописному тексту;  множительной  техники - по</w:t>
      </w:r>
    </w:p>
    <w:p>
      <w:pPr>
        <w:pStyle w:val="Normal"/>
        <w:autoSpaceDE w:val="false"/>
        <w:spacing w:lineRule="auto" w:line="192"/>
        <w:jc w:val="both"/>
        <w:rPr>
          <w:sz w:val="8"/>
        </w:rPr>
      </w:pPr>
      <w:r>
        <w:rPr>
          <w:sz w:val="8"/>
        </w:rPr>
        <w:t>изготовленным на ней оттискам текста и т.п.</w:t>
      </w:r>
    </w:p>
    <w:p>
      <w:pPr>
        <w:pStyle w:val="Normal"/>
        <w:autoSpaceDE w:val="false"/>
        <w:spacing w:lineRule="auto" w:line="192"/>
        <w:jc w:val="both"/>
        <w:rPr>
          <w:sz w:val="8"/>
        </w:rPr>
      </w:pPr>
      <w:r>
        <w:rPr>
          <w:sz w:val="8"/>
        </w:rPr>
        <w:t xml:space="preserve">     </w:t>
      </w:r>
      <w:r>
        <w:rPr>
          <w:sz w:val="8"/>
        </w:rPr>
        <w:t>Эти задачи конкретизируются  и  решаются  при  проведении</w:t>
      </w:r>
    </w:p>
    <w:p>
      <w:pPr>
        <w:pStyle w:val="Normal"/>
        <w:autoSpaceDE w:val="false"/>
        <w:spacing w:lineRule="auto" w:line="192"/>
        <w:jc w:val="both"/>
        <w:rPr>
          <w:sz w:val="8"/>
        </w:rPr>
      </w:pPr>
      <w:r>
        <w:rPr>
          <w:sz w:val="8"/>
        </w:rPr>
        <w:t>двух видов  исследований документов - криминалистического исс-</w:t>
      </w:r>
    </w:p>
    <w:p>
      <w:pPr>
        <w:pStyle w:val="Normal"/>
        <w:autoSpaceDE w:val="false"/>
        <w:spacing w:lineRule="auto" w:line="192"/>
        <w:jc w:val="both"/>
        <w:rPr>
          <w:sz w:val="8"/>
        </w:rPr>
      </w:pPr>
      <w:r>
        <w:rPr>
          <w:sz w:val="8"/>
        </w:rPr>
        <w:t>ледования письма  и  технико-криминалистического  исследования</w:t>
      </w:r>
    </w:p>
    <w:p>
      <w:pPr>
        <w:pStyle w:val="Normal"/>
        <w:spacing w:lineRule="auto" w:line="192"/>
        <w:ind w:left="284" w:hanging="0"/>
        <w:jc w:val="both"/>
        <w:rPr>
          <w:sz w:val="8"/>
        </w:rPr>
      </w:pPr>
      <w:r>
        <w:rPr>
          <w:sz w:val="8"/>
        </w:rPr>
        <w:t>документов.</w:t>
      </w:r>
    </w:p>
    <w:p>
      <w:pPr>
        <w:pStyle w:val="Normal"/>
        <w:spacing w:lineRule="auto" w:line="192"/>
        <w:ind w:firstLine="561"/>
        <w:jc w:val="both"/>
        <w:rPr>
          <w:b/>
          <w:b/>
          <w:sz w:val="8"/>
        </w:rPr>
      </w:pPr>
      <w:r>
        <w:rPr>
          <w:b/>
          <w:sz w:val="8"/>
        </w:rPr>
      </w:r>
    </w:p>
    <w:p>
      <w:pPr>
        <w:pStyle w:val="Normal"/>
        <w:spacing w:lineRule="auto" w:line="192"/>
        <w:ind w:firstLine="561"/>
        <w:jc w:val="both"/>
        <w:rPr>
          <w:b/>
          <w:b/>
          <w:sz w:val="8"/>
        </w:rPr>
      </w:pPr>
      <w:r>
        <w:rPr>
          <w:b/>
          <w:sz w:val="8"/>
        </w:rPr>
        <w:t>66. Крим-я идентиф-я человека по внешним признакам. Признаки внешности человека.</w:t>
      </w:r>
    </w:p>
    <w:p>
      <w:pPr>
        <w:pStyle w:val="Normal"/>
        <w:spacing w:lineRule="auto" w:line="192"/>
        <w:ind w:firstLine="561"/>
        <w:jc w:val="both"/>
        <w:rPr>
          <w:sz w:val="8"/>
        </w:rPr>
      </w:pPr>
      <w:r>
        <w:rPr>
          <w:sz w:val="8"/>
        </w:rPr>
        <w:t xml:space="preserve"> </w:t>
      </w:r>
      <w:r>
        <w:rPr>
          <w:sz w:val="8"/>
        </w:rPr>
        <w:t>В криминалистической классификации признаков внешности человека выделены две основные группы: 1) признаки, характеризующие особенности анатомического строения человека (анатомические или статические признаки); 2) признаки, физиологической основой которых являются условно-рефлекторные процессы, сопровождающиеся возникновением динамического стереотипа движений человека (функциональные или динамические признаки). Это— привычные, автоматизированные движения и положения тела человека и его отдельных частей (походка, осанка, жестикуляция, мимика и др.). Важное значение в методике "словесного портрета" имеют не только нормальные вариации признаков внешности, но и патологические формы — анатомические и функциональные аномалии, образующие самостоятельную группу "особых примет". В отдельную группу выделены и так называемые "броские признаки" — сравнительно редкие, ярко выраженные, легко запоминающиеся признаки внешности, имеющие важное значение при розыске. Вспомогательную группу образуют признаки, характеризующие одежду и другие носильные вещи. Они также могут быть использованы при проведении розыскных мероприятий. "Словесный портрет" предусматривает описание анатомических признаков с указанием их величины, формы, положения, а в необходимых случаях — также цвета, количества и степени выраженности (например, морщин). Величина частей тела определяется, как правило, путем визуального сопоставления с величиной других его частей, например, высота лба с высотой носовой и ротовой частей лица, длина рук с ростом человека.</w:t>
      </w:r>
    </w:p>
    <w:p>
      <w:pPr>
        <w:pStyle w:val="Normal"/>
        <w:spacing w:lineRule="auto" w:line="192"/>
        <w:ind w:firstLine="561"/>
        <w:jc w:val="both"/>
        <w:rPr>
          <w:sz w:val="8"/>
        </w:rPr>
      </w:pPr>
      <w:r>
        <w:rPr>
          <w:sz w:val="8"/>
        </w:rPr>
        <w:t xml:space="preserve">Анатомические (статические) признаки </w:t>
      </w:r>
    </w:p>
    <w:p>
      <w:pPr>
        <w:pStyle w:val="Normal"/>
        <w:spacing w:lineRule="auto" w:line="192"/>
        <w:ind w:firstLine="561"/>
        <w:jc w:val="both"/>
        <w:rPr>
          <w:sz w:val="8"/>
        </w:rPr>
      </w:pPr>
      <w:r>
        <w:rPr>
          <w:sz w:val="8"/>
        </w:rPr>
        <w:t>Пол и возраст. При отсутствии достоверных данных возраст указывается приблизительно ("на вид 40-45 лет"). Рост определяется, как правило, по трехчленной градации: низкий (у мужчин -до 160 см), средний (160-174 см) и высокий (более 174 см). Для женщин эти пределы уменьшаются на 5-10 см. Общее телосложение. Различают людей с крепким, средним и слабым телосложением. По степени жировых отложений люди подразделяются на худощавых, нормального питания и полных, а также на очень худых и очень полных (тучных). Голова. Указывается размер головы в сравнении с общим телосложением и форма затылка в профиль (вертикальный, скошенный, выступающий). Волосы. Фиксируется их густота, форма, контур линии роста в передней части лба, цвет, наличие и степень распространенности седины, степень и локализация облысения, длина волос, прическа, вид стрижки, признаки косметической окраски волос</w:t>
      </w:r>
    </w:p>
    <w:p>
      <w:pPr>
        <w:pStyle w:val="Normal"/>
        <w:spacing w:lineRule="auto" w:line="192"/>
        <w:ind w:firstLine="561"/>
        <w:jc w:val="both"/>
        <w:rPr>
          <w:sz w:val="8"/>
        </w:rPr>
      </w:pPr>
      <w:r>
        <w:rPr>
          <w:sz w:val="8"/>
        </w:rPr>
        <w:t xml:space="preserve">Функциональные (динамические) признаки </w:t>
      </w:r>
    </w:p>
    <w:p>
      <w:pPr>
        <w:pStyle w:val="Normal"/>
        <w:spacing w:lineRule="auto" w:line="192"/>
        <w:ind w:firstLine="561"/>
        <w:jc w:val="both"/>
        <w:rPr>
          <w:sz w:val="8"/>
        </w:rPr>
      </w:pPr>
      <w:r>
        <w:rPr>
          <w:sz w:val="8"/>
        </w:rPr>
        <w:t>Осанка — привычное положение туловища, головы и рук. По положению туловища осанка бывает напряженной, подтянутой, свободной и распущенной. Особенности осанки проявляются также в привычном положении головы (поддерживается прямо, откинута назад, вытянута вперед, склонена набок вправо или влево). Осанку характеризует и привычное положение рук: у одних наблюдается привычка держать руки в карманах, у других за бортом пальто или пиджака, на бедрах, вдоль туловища, за спиной, на груди, держась за лацканы пиджака и т. д. Походка выражает особенности привычных движений тела человека при ходьбе и бывает медленная, быстрая, легкая, тяжелая, твердая, шатающаяся, вразвалку, подпрыгивающая, с большой или малой длиной и шириной шага, с большим или малым разворотом стопы, с размахиванием или без размахивания руками.</w:t>
      </w:r>
    </w:p>
    <w:p>
      <w:pPr>
        <w:pStyle w:val="Normal"/>
        <w:spacing w:lineRule="auto" w:line="192"/>
        <w:ind w:firstLine="561"/>
        <w:jc w:val="both"/>
        <w:rPr>
          <w:sz w:val="8"/>
        </w:rPr>
      </w:pPr>
      <w:r>
        <w:rPr>
          <w:sz w:val="8"/>
        </w:rPr>
      </w:r>
    </w:p>
    <w:p>
      <w:pPr>
        <w:pStyle w:val="Normal"/>
        <w:spacing w:lineRule="auto" w:line="192"/>
        <w:jc w:val="both"/>
        <w:rPr>
          <w:b/>
          <w:b/>
          <w:sz w:val="8"/>
        </w:rPr>
      </w:pPr>
      <w:r>
        <w:rPr>
          <w:b/>
          <w:sz w:val="8"/>
        </w:rPr>
        <w:t>67. Источники инфор-ии о внешнем облике человека. Фотопортретная экс-а.</w:t>
      </w:r>
    </w:p>
    <w:p>
      <w:pPr>
        <w:pStyle w:val="Normal"/>
        <w:spacing w:lineRule="auto" w:line="192"/>
        <w:ind w:firstLine="561"/>
        <w:jc w:val="both"/>
        <w:rPr>
          <w:sz w:val="8"/>
        </w:rPr>
      </w:pPr>
      <w:r>
        <w:rPr>
          <w:sz w:val="8"/>
        </w:rPr>
        <w:t>Экспертная фотопортретная идентификация по сравнению с другими названными выше видами отождествления человека по признакам внешности имеет свои существенные особенности. Они проявляются не только в методах исследования, но и в характере идентифицирующих объектов. Как и в любом другом виде идентификации человека по признакам внешности, в фотопортретной экспертизе идентифицируемым объектом во всех случаях является конкретное физическое лицо, тождество которого устанавливается. Идентифицирующими объектами данной экспертизы могут быть лишь геометрически точное (уменьшенное, в натуральную величину или увеличенное) изображение головы и лица идентифицируемого, скелет головы (череп) или его снимок. Фотопортретная экспертиза исследует чаще всего фотографические портреты (фотоснимки, кинокадры, голографические портретные изображения), а также рентгеновские снимки черепа. Требованию геометрически точной копии не удовлетворяют портреты, выполненные художниками, посмертные маски (слепки) и, как уже отмечалось, пластические реконструкции лица по черепу. Поэтому они не могут быть объектами экспертного отождествления человека по признакам внешности. Фотопортретная экспертиза определяет, одно ли лицо или разные лица изображены на двух и более фотоснимках, не изображен ли на фотопортретном снимке данный человек и не принадлежит ли череп умершего данному лицу (например, без вести пропавшему). Эти задачи решаются экспертом при сравнении: а)опознавательных и иных портретных снимков трупа и фотокарточки без вести пропавшего лица; б) портретного фотоснимка разыскиваемого преступника и фотокарточки заподозренного лица: либо его фотокарточки, имеющейся в паспорте или другом документе, удостоверяющем личность, либо полученной от его родственников, знакомых или добытой оперативно-розыскным путем: в) портретных фотоснимков без вести про павшего лица и скрывающегося преступника; г) портретных фотоснимков, имеющихся в нескольких документах, оформленных на разных лиц, когда возникает предположение, что эти документы поддельны и снабжены фотокарточками одного и того же человека: д) портретных</w:t>
        <w:br/>
        <w:t>фотоснимков одного и того же заподозренного в преступлении, разыскиваемого или пропавшего без вести лица, полученных из разных источников, когда необходимо проверить, действительно ли на этих снимках изображен один и тот же человек: е) прижизненных рентгеновских снимков или фотопортрета пропавшего без вести и фотоснимка обнаруженного черепа неизвестного лица; ж) фотопортрета про павшего без вести или разыскиваемого лица и рентгенограммы головы трупа, который невозможно опознать вследствие развития трупных явлений или обезображения лица умершего преступником либо диким животным. В экспертном отождествлении человека используются лишь анатомические признаки, характеризующие строение голо вы и лица. Общими идентификационными признаками, используемыми в фотопортретной идентификационной экспертизе, являются нормальные морфологические вариации черт лица, головы, а иногда шеи, плеч, груди и конечностей (при исследовании фотоснимков человека в полный рост). К частным анатомическим признакам внешности относятся различные особенности, касающиеся величины, формы, место расположения анатомических аномалий ("особых примет"), таких, как рубцы, родимые пятна, бородавки, следы оспы и других кожных заболеваний лица, пигментация, резкие анатомические диспропорции и др., а также особенности взаиморасположения антропометрических (топографо-анатомических) точек лица и размерные (линейные и угловые) соотношения между ними.</w:t>
      </w:r>
    </w:p>
    <w:p>
      <w:pPr>
        <w:pStyle w:val="Normal"/>
        <w:spacing w:lineRule="auto" w:line="192"/>
        <w:ind w:firstLine="561"/>
        <w:jc w:val="both"/>
        <w:rPr>
          <w:sz w:val="8"/>
        </w:rPr>
      </w:pPr>
      <w:r>
        <w:rPr>
          <w:sz w:val="8"/>
        </w:rPr>
      </w:r>
    </w:p>
    <w:p>
      <w:pPr>
        <w:pStyle w:val="Normal"/>
        <w:spacing w:lineRule="auto" w:line="192"/>
        <w:jc w:val="both"/>
        <w:rPr>
          <w:b/>
          <w:b/>
          <w:sz w:val="8"/>
        </w:rPr>
      </w:pPr>
      <w:r>
        <w:rPr>
          <w:b/>
          <w:sz w:val="8"/>
        </w:rPr>
        <w:t>70,71. Тактика осмотра места происшествия. Понятие, значение и виды осмотра.</w:t>
      </w:r>
    </w:p>
    <w:p>
      <w:pPr>
        <w:pStyle w:val="Normal"/>
        <w:spacing w:lineRule="auto" w:line="192"/>
        <w:jc w:val="both"/>
        <w:rPr/>
      </w:pPr>
      <w:r>
        <w:rPr>
          <w:b/>
          <w:sz w:val="8"/>
        </w:rPr>
        <w:t>СО</w:t>
      </w:r>
      <w:r>
        <w:rPr>
          <w:sz w:val="8"/>
        </w:rPr>
        <w:t xml:space="preserve"> – это процессуальное действие, состоящее в непосредственном восприятии объектов осмотра в целях обнаружения признаков преступления, других вещдоков и иных обстоятельств, имеющих значение для дела. </w:t>
      </w:r>
      <w:r>
        <w:rPr>
          <w:sz w:val="8"/>
          <w:u w:val="single"/>
        </w:rPr>
        <w:t>Цели</w:t>
      </w:r>
      <w:r>
        <w:rPr>
          <w:sz w:val="8"/>
        </w:rPr>
        <w:t>: обнаружение признаков преступления, обнаружение вещдоков,выявление обстановки пришествия, иные</w:t>
      </w:r>
    </w:p>
    <w:p>
      <w:pPr>
        <w:pStyle w:val="Normal"/>
        <w:spacing w:lineRule="auto" w:line="192"/>
        <w:ind w:firstLine="142"/>
        <w:jc w:val="both"/>
        <w:rPr/>
      </w:pPr>
      <w:r>
        <w:rPr>
          <w:sz w:val="8"/>
          <w:u w:val="single"/>
        </w:rPr>
        <w:t>Виды осмотра</w:t>
      </w:r>
      <w:r>
        <w:rPr>
          <w:sz w:val="8"/>
        </w:rPr>
        <w:t>: осмотр места происшествия (ОМП), местности, помещения, предмета, документа, бъектами осмотра являются: - трупы и живые лица (следственное освидетельствование), следственное освидетельствование надо отличать от суд-мед. освидетельствования (СО и СМО – далее).</w:t>
      </w:r>
    </w:p>
    <w:p>
      <w:pPr>
        <w:pStyle w:val="Normal"/>
        <w:spacing w:lineRule="auto" w:line="192"/>
        <w:ind w:firstLine="426"/>
        <w:jc w:val="both"/>
        <w:rPr/>
      </w:pPr>
      <w:r>
        <w:rPr>
          <w:b/>
          <w:sz w:val="8"/>
          <w:u w:val="single"/>
        </w:rPr>
        <w:t>Первый этап</w:t>
      </w:r>
      <w:r>
        <w:rPr>
          <w:sz w:val="8"/>
        </w:rPr>
        <w:t xml:space="preserve"> – </w:t>
      </w:r>
      <w:r>
        <w:rPr>
          <w:b/>
          <w:sz w:val="8"/>
        </w:rPr>
        <w:t>подготовительный</w:t>
      </w:r>
      <w:r>
        <w:rPr>
          <w:sz w:val="8"/>
        </w:rPr>
        <w:t xml:space="preserve">. Подготовка делится на: подготовка к выезду на м.п.. следователь д. получить информацию о тои, то произошло, где, кто сообщил. Он д. дать указания работникам милиции или другим лицам по поводу охраны МП сообщить оперработникам и пригласить для участия в осмотре МП дать указания ментам об оказании помощи потерпевшему, сообщить начальнику следств. отдела или прокурору о предстоящем осмотре и узнать у прокурора будет ли присутствовать следователь прокуратуры по делам об убийствах. Не забыть следств. чемодан </w:t>
      </w:r>
    </w:p>
    <w:p>
      <w:pPr>
        <w:pStyle w:val="Normal"/>
        <w:spacing w:lineRule="auto" w:line="192"/>
        <w:ind w:firstLine="426"/>
        <w:jc w:val="both"/>
        <w:rPr/>
      </w:pPr>
      <w:r>
        <w:rPr>
          <w:sz w:val="8"/>
        </w:rPr>
        <w:t>По прибытии на МП: убедиться в том, что выполнены его указания по охране м.п., принять меры к предотвращению последствий преступлений, принять меры к оказанию помощи, удалить всех посторонних, кот. не участвуют в ОМП, вызвать понятых, если они не б. привезены со следователем (в ночное время)</w:t>
      </w:r>
    </w:p>
    <w:p>
      <w:pPr>
        <w:pStyle w:val="Normal"/>
        <w:spacing w:lineRule="auto" w:line="192"/>
        <w:ind w:left="207" w:hanging="0"/>
        <w:jc w:val="both"/>
        <w:rPr/>
      </w:pPr>
      <w:r>
        <w:rPr>
          <w:b/>
          <w:sz w:val="8"/>
          <w:u w:val="single"/>
        </w:rPr>
        <w:t>Второй этап</w:t>
      </w:r>
      <w:r>
        <w:rPr>
          <w:sz w:val="8"/>
        </w:rPr>
        <w:t xml:space="preserve"> – </w:t>
      </w:r>
      <w:r>
        <w:rPr>
          <w:b/>
          <w:sz w:val="8"/>
        </w:rPr>
        <w:t xml:space="preserve">обзорный. </w:t>
      </w:r>
      <w:r>
        <w:rPr>
          <w:sz w:val="8"/>
        </w:rPr>
        <w:t>Состоит из:следователь непосредственно ознакамливается с обстановкой м.п., т.е. определяет границы м.п., определяет начальную точку, с кот. начнется осмотр, решает вопрос о необходимости исследования большей территории, кроме данной; осуществить ориентирующую и обзорную съемки</w:t>
      </w:r>
    </w:p>
    <w:p>
      <w:pPr>
        <w:pStyle w:val="Normal"/>
        <w:spacing w:lineRule="auto" w:line="192"/>
        <w:ind w:left="207" w:hanging="0"/>
        <w:jc w:val="both"/>
        <w:rPr/>
      </w:pPr>
      <w:r>
        <w:rPr>
          <w:b/>
          <w:sz w:val="8"/>
          <w:u w:val="single"/>
        </w:rPr>
        <w:t>Третий этап – детальное исследование</w:t>
      </w:r>
      <w:r>
        <w:rPr>
          <w:sz w:val="8"/>
        </w:rPr>
        <w:t>: статистическое исследование – следак ознакамливается с объектами МП не меняя их положения; Динамическое – непосредственно исследуется каждый объект МП.</w:t>
      </w:r>
    </w:p>
    <w:p>
      <w:pPr>
        <w:pStyle w:val="Normal"/>
        <w:spacing w:lineRule="auto" w:line="192"/>
        <w:ind w:firstLine="207"/>
        <w:jc w:val="both"/>
        <w:rPr>
          <w:sz w:val="8"/>
        </w:rPr>
      </w:pPr>
      <w:r>
        <w:rPr>
          <w:sz w:val="8"/>
        </w:rPr>
        <w:t>Начальная точка исследования - центр МП, кот. является тот участок МП, где сконцентрировано наибольшее количество объектов и следов преступления (труп, взлом).</w:t>
      </w:r>
    </w:p>
    <w:p>
      <w:pPr>
        <w:pStyle w:val="Normal"/>
        <w:spacing w:lineRule="auto" w:line="192"/>
        <w:ind w:firstLine="207"/>
        <w:jc w:val="both"/>
        <w:rPr>
          <w:sz w:val="8"/>
        </w:rPr>
      </w:pPr>
      <w:r>
        <w:rPr>
          <w:sz w:val="8"/>
        </w:rPr>
        <w:t xml:space="preserve">Эксцентрический способ – от центра к периферии. Но есть ситуации когда нельзя пройти к центру, не повредив следы и обстановку преступления. Тогда – концентрический способ (наоборот). </w:t>
      </w:r>
    </w:p>
    <w:p>
      <w:pPr>
        <w:pStyle w:val="Normal"/>
        <w:spacing w:lineRule="auto" w:line="192"/>
        <w:ind w:firstLine="207"/>
        <w:jc w:val="both"/>
        <w:rPr/>
      </w:pPr>
      <w:r>
        <w:rPr>
          <w:b/>
          <w:sz w:val="8"/>
          <w:u w:val="single"/>
        </w:rPr>
        <w:t xml:space="preserve">Четвертый этап – заключительный: - </w:t>
      </w:r>
      <w:r>
        <w:rPr>
          <w:sz w:val="8"/>
        </w:rPr>
        <w:t xml:space="preserve">фиксация результатов ОМП. Основной способ – составление протокола. Все остальные способы фиксации – дополнительные (фотографии, видео, слепки, отпечатки, схемы, планы). </w:t>
      </w:r>
    </w:p>
    <w:p>
      <w:pPr>
        <w:pStyle w:val="Normal"/>
        <w:spacing w:lineRule="auto" w:line="192"/>
        <w:ind w:firstLine="207"/>
        <w:jc w:val="both"/>
        <w:rPr/>
      </w:pPr>
      <w:r>
        <w:rPr>
          <w:sz w:val="8"/>
          <w:u w:val="single"/>
        </w:rPr>
        <w:t>Методы ОМП</w:t>
      </w:r>
      <w:r>
        <w:rPr>
          <w:sz w:val="8"/>
        </w:rPr>
        <w:t xml:space="preserve">: </w:t>
      </w:r>
    </w:p>
    <w:p>
      <w:pPr>
        <w:pStyle w:val="Normal"/>
        <w:numPr>
          <w:ilvl w:val="0"/>
          <w:numId w:val="7"/>
        </w:numPr>
        <w:tabs>
          <w:tab w:val="clear" w:pos="708"/>
          <w:tab w:val="left" w:pos="360" w:leader="none"/>
        </w:tabs>
        <w:spacing w:lineRule="auto" w:line="192"/>
        <w:jc w:val="both"/>
        <w:rPr>
          <w:sz w:val="8"/>
        </w:rPr>
      </w:pPr>
      <w:r>
        <w:rPr>
          <w:sz w:val="8"/>
        </w:rPr>
        <w:t xml:space="preserve">Метод чувственного восприятия (органолептический) – восприятие внешней обстановки. </w:t>
      </w:r>
    </w:p>
    <w:p>
      <w:pPr>
        <w:pStyle w:val="Normal"/>
        <w:numPr>
          <w:ilvl w:val="0"/>
          <w:numId w:val="7"/>
        </w:numPr>
        <w:tabs>
          <w:tab w:val="clear" w:pos="708"/>
          <w:tab w:val="left" w:pos="360" w:leader="none"/>
        </w:tabs>
        <w:spacing w:lineRule="auto" w:line="192"/>
        <w:jc w:val="both"/>
        <w:rPr>
          <w:sz w:val="8"/>
        </w:rPr>
      </w:pPr>
      <w:r>
        <w:rPr>
          <w:sz w:val="8"/>
        </w:rPr>
        <w:t>Моделирование</w:t>
      </w:r>
    </w:p>
    <w:p>
      <w:pPr>
        <w:pStyle w:val="Normal"/>
        <w:numPr>
          <w:ilvl w:val="0"/>
          <w:numId w:val="7"/>
        </w:numPr>
        <w:tabs>
          <w:tab w:val="clear" w:pos="708"/>
          <w:tab w:val="left" w:pos="360" w:leader="none"/>
        </w:tabs>
        <w:spacing w:lineRule="auto" w:line="192"/>
        <w:jc w:val="both"/>
        <w:rPr>
          <w:sz w:val="8"/>
        </w:rPr>
      </w:pPr>
      <w:r>
        <w:rPr>
          <w:sz w:val="8"/>
        </w:rPr>
        <w:t>Отождествление</w:t>
      </w:r>
    </w:p>
    <w:p>
      <w:pPr>
        <w:pStyle w:val="Normal"/>
        <w:numPr>
          <w:ilvl w:val="0"/>
          <w:numId w:val="7"/>
        </w:numPr>
        <w:tabs>
          <w:tab w:val="clear" w:pos="708"/>
          <w:tab w:val="left" w:pos="360" w:leader="none"/>
        </w:tabs>
        <w:spacing w:lineRule="auto" w:line="192"/>
        <w:jc w:val="both"/>
        <w:rPr>
          <w:sz w:val="8"/>
        </w:rPr>
      </w:pPr>
      <w:r>
        <w:rPr>
          <w:sz w:val="8"/>
        </w:rPr>
        <w:t>Прогнозирование – прогноз в отношении поведения преступника, поиска объектов…</w:t>
      </w:r>
    </w:p>
    <w:p>
      <w:pPr>
        <w:pStyle w:val="Normal"/>
        <w:numPr>
          <w:ilvl w:val="0"/>
          <w:numId w:val="7"/>
        </w:numPr>
        <w:tabs>
          <w:tab w:val="clear" w:pos="708"/>
          <w:tab w:val="left" w:pos="360" w:leader="none"/>
        </w:tabs>
        <w:spacing w:lineRule="auto" w:line="192"/>
        <w:jc w:val="both"/>
        <w:rPr>
          <w:sz w:val="8"/>
        </w:rPr>
      </w:pPr>
      <w:r>
        <w:rPr>
          <w:sz w:val="8"/>
        </w:rPr>
        <w:t>Выдвижение версий</w:t>
      </w:r>
    </w:p>
    <w:p>
      <w:pPr>
        <w:pStyle w:val="Normal"/>
        <w:numPr>
          <w:ilvl w:val="0"/>
          <w:numId w:val="7"/>
        </w:numPr>
        <w:tabs>
          <w:tab w:val="clear" w:pos="708"/>
          <w:tab w:val="left" w:pos="360" w:leader="none"/>
        </w:tabs>
        <w:spacing w:lineRule="auto" w:line="192"/>
        <w:jc w:val="both"/>
        <w:rPr>
          <w:sz w:val="8"/>
        </w:rPr>
      </w:pPr>
      <w:r>
        <w:rPr>
          <w:sz w:val="8"/>
        </w:rPr>
        <w:t>Поисковые методы</w:t>
      </w:r>
    </w:p>
    <w:p>
      <w:pPr>
        <w:pStyle w:val="Normal"/>
        <w:spacing w:lineRule="auto" w:line="192"/>
        <w:ind w:firstLine="720"/>
        <w:jc w:val="both"/>
        <w:rPr/>
      </w:pPr>
      <w:r>
        <w:rPr>
          <w:sz w:val="8"/>
        </w:rPr>
        <w:t xml:space="preserve">При ОМП следак д. учитывать все возможные изменения, кот. произошли до начала осмотра. Эти изменения м.б. связаны с действиями людей, животных, сил природы. При ОМП надо обращать внимание на возможное наличие негативных обстоятельств, под кот. понимают фактические данные, кот. не должны находиться в обстановке МП либо наоборот - должны, но их нет. Негативные обстоятельства свидетельствуют об ошибочности выдвинутой версии, о неточности первоначальных данных + об </w:t>
      </w:r>
      <w:r>
        <w:rPr>
          <w:sz w:val="8"/>
          <w:u w:val="single"/>
        </w:rPr>
        <w:t>инсценировке</w:t>
      </w:r>
      <w:r>
        <w:rPr>
          <w:sz w:val="8"/>
        </w:rPr>
        <w:t xml:space="preserve"> – искусственное создание или изменение обстакановки с целью ввести в следствие заблудеж. Виды инсценировки:</w:t>
      </w:r>
    </w:p>
    <w:p>
      <w:pPr>
        <w:pStyle w:val="Normal"/>
        <w:numPr>
          <w:ilvl w:val="0"/>
          <w:numId w:val="10"/>
        </w:numPr>
        <w:tabs>
          <w:tab w:val="clear" w:pos="708"/>
          <w:tab w:val="left" w:pos="360" w:leader="none"/>
        </w:tabs>
        <w:spacing w:lineRule="auto" w:line="192"/>
        <w:jc w:val="both"/>
        <w:rPr>
          <w:sz w:val="8"/>
        </w:rPr>
      </w:pPr>
      <w:r>
        <w:rPr>
          <w:sz w:val="8"/>
        </w:rPr>
        <w:t>Сокрытие одного преступления под видом другого (убийство – поджог, ДТП – убийство)</w:t>
      </w:r>
    </w:p>
    <w:p>
      <w:pPr>
        <w:pStyle w:val="Normal"/>
        <w:numPr>
          <w:ilvl w:val="0"/>
          <w:numId w:val="10"/>
        </w:numPr>
        <w:tabs>
          <w:tab w:val="clear" w:pos="708"/>
          <w:tab w:val="left" w:pos="360" w:leader="none"/>
        </w:tabs>
        <w:spacing w:lineRule="auto" w:line="192"/>
        <w:jc w:val="both"/>
        <w:rPr>
          <w:sz w:val="8"/>
        </w:rPr>
      </w:pPr>
      <w:r>
        <w:rPr>
          <w:sz w:val="8"/>
        </w:rPr>
        <w:t>Сокрытие преступления под видом другого события (инсценировка самоубийства)</w:t>
      </w:r>
    </w:p>
    <w:p>
      <w:pPr>
        <w:pStyle w:val="Normal"/>
        <w:numPr>
          <w:ilvl w:val="0"/>
          <w:numId w:val="10"/>
        </w:numPr>
        <w:tabs>
          <w:tab w:val="clear" w:pos="708"/>
          <w:tab w:val="left" w:pos="360" w:leader="none"/>
        </w:tabs>
        <w:spacing w:lineRule="auto" w:line="192"/>
        <w:jc w:val="both"/>
        <w:rPr>
          <w:sz w:val="8"/>
        </w:rPr>
      </w:pPr>
      <w:r>
        <w:rPr>
          <w:sz w:val="8"/>
        </w:rPr>
        <w:t>Сокрытие отдельных обстоятельств преступления (предмет с отпечатками другого человека)</w:t>
      </w:r>
    </w:p>
    <w:p>
      <w:pPr>
        <w:pStyle w:val="Normal"/>
        <w:numPr>
          <w:ilvl w:val="0"/>
          <w:numId w:val="10"/>
        </w:numPr>
        <w:tabs>
          <w:tab w:val="clear" w:pos="708"/>
          <w:tab w:val="left" w:pos="360" w:leader="none"/>
        </w:tabs>
        <w:spacing w:lineRule="auto" w:line="192"/>
        <w:jc w:val="both"/>
        <w:rPr>
          <w:sz w:val="8"/>
        </w:rPr>
      </w:pPr>
      <w:r>
        <w:rPr>
          <w:sz w:val="8"/>
        </w:rPr>
        <w:t xml:space="preserve">Сокрытие факта аморального поведения или беспечности </w:t>
      </w:r>
    </w:p>
    <w:p>
      <w:pPr>
        <w:pStyle w:val="Normal"/>
        <w:spacing w:lineRule="auto" w:line="192"/>
        <w:ind w:left="720" w:hanging="0"/>
        <w:jc w:val="both"/>
        <w:rPr>
          <w:sz w:val="8"/>
        </w:rPr>
      </w:pPr>
      <w:r>
        <w:rPr>
          <w:sz w:val="8"/>
        </w:rPr>
        <w:t>В результате проведенного ОМП следак д. ответить на вопросы:</w:t>
      </w:r>
    </w:p>
    <w:p>
      <w:pPr>
        <w:pStyle w:val="Normal"/>
        <w:numPr>
          <w:ilvl w:val="0"/>
          <w:numId w:val="6"/>
        </w:numPr>
        <w:tabs>
          <w:tab w:val="clear" w:pos="708"/>
          <w:tab w:val="left" w:pos="360" w:leader="none"/>
        </w:tabs>
        <w:spacing w:lineRule="auto" w:line="192"/>
        <w:jc w:val="both"/>
        <w:rPr>
          <w:sz w:val="8"/>
        </w:rPr>
      </w:pPr>
      <w:r>
        <w:rPr>
          <w:sz w:val="8"/>
        </w:rPr>
        <w:t xml:space="preserve">Является ли МП местом преступления </w:t>
      </w:r>
    </w:p>
    <w:p>
      <w:pPr>
        <w:pStyle w:val="Normal"/>
        <w:numPr>
          <w:ilvl w:val="0"/>
          <w:numId w:val="6"/>
        </w:numPr>
        <w:tabs>
          <w:tab w:val="clear" w:pos="708"/>
          <w:tab w:val="left" w:pos="360" w:leader="none"/>
        </w:tabs>
        <w:spacing w:lineRule="auto" w:line="192"/>
        <w:jc w:val="both"/>
        <w:rPr>
          <w:sz w:val="8"/>
        </w:rPr>
      </w:pPr>
      <w:r>
        <w:rPr>
          <w:sz w:val="8"/>
        </w:rPr>
        <w:t>Сколько было рыл, участвующих в преступлении, характер и мотивы их действий</w:t>
      </w:r>
    </w:p>
    <w:p>
      <w:pPr>
        <w:pStyle w:val="Normal"/>
        <w:numPr>
          <w:ilvl w:val="0"/>
          <w:numId w:val="6"/>
        </w:numPr>
        <w:tabs>
          <w:tab w:val="clear" w:pos="708"/>
          <w:tab w:val="left" w:pos="360" w:leader="none"/>
        </w:tabs>
        <w:spacing w:lineRule="auto" w:line="192"/>
        <w:jc w:val="both"/>
        <w:rPr>
          <w:sz w:val="8"/>
        </w:rPr>
      </w:pPr>
      <w:r>
        <w:rPr>
          <w:sz w:val="8"/>
        </w:rPr>
        <w:t>Когда произошло событие</w:t>
      </w:r>
    </w:p>
    <w:p>
      <w:pPr>
        <w:pStyle w:val="Normal"/>
        <w:numPr>
          <w:ilvl w:val="0"/>
          <w:numId w:val="6"/>
        </w:numPr>
        <w:tabs>
          <w:tab w:val="clear" w:pos="708"/>
          <w:tab w:val="left" w:pos="360" w:leader="none"/>
        </w:tabs>
        <w:spacing w:lineRule="auto" w:line="192"/>
        <w:jc w:val="both"/>
        <w:rPr>
          <w:sz w:val="8"/>
        </w:rPr>
      </w:pPr>
      <w:r>
        <w:rPr>
          <w:sz w:val="8"/>
        </w:rPr>
        <w:t>Как долго преступники были на МП</w:t>
      </w:r>
    </w:p>
    <w:p>
      <w:pPr>
        <w:pStyle w:val="Normal"/>
        <w:numPr>
          <w:ilvl w:val="0"/>
          <w:numId w:val="6"/>
        </w:numPr>
        <w:tabs>
          <w:tab w:val="clear" w:pos="708"/>
          <w:tab w:val="left" w:pos="360" w:leader="none"/>
        </w:tabs>
        <w:spacing w:lineRule="auto" w:line="192"/>
        <w:jc w:val="both"/>
        <w:rPr>
          <w:sz w:val="8"/>
        </w:rPr>
      </w:pPr>
      <w:r>
        <w:rPr>
          <w:sz w:val="8"/>
        </w:rPr>
        <w:t>Характер связи между преступником и потерпевшим</w:t>
      </w:r>
    </w:p>
    <w:p>
      <w:pPr>
        <w:pStyle w:val="Normal"/>
        <w:numPr>
          <w:ilvl w:val="0"/>
          <w:numId w:val="6"/>
        </w:numPr>
        <w:tabs>
          <w:tab w:val="clear" w:pos="708"/>
          <w:tab w:val="left" w:pos="360" w:leader="none"/>
        </w:tabs>
        <w:spacing w:lineRule="auto" w:line="192"/>
        <w:jc w:val="both"/>
        <w:rPr>
          <w:sz w:val="8"/>
        </w:rPr>
      </w:pPr>
      <w:r>
        <w:rPr>
          <w:sz w:val="8"/>
        </w:rPr>
        <w:t>Пол, возраст, физ. сила преступника.</w:t>
      </w:r>
    </w:p>
    <w:p>
      <w:pPr>
        <w:pStyle w:val="Normal"/>
        <w:spacing w:lineRule="auto" w:line="192"/>
        <w:ind w:firstLine="142"/>
        <w:jc w:val="both"/>
        <w:rPr/>
      </w:pPr>
      <w:r>
        <w:rPr>
          <w:sz w:val="8"/>
          <w:u w:val="single"/>
        </w:rPr>
        <w:t>Виды ОМП</w:t>
      </w:r>
      <w:r>
        <w:rPr>
          <w:sz w:val="8"/>
        </w:rPr>
        <w:t xml:space="preserve">: Первоначальный, Повторный – в тех случаях, когда первоначальный проводился в неблагоприятных условиях (снег, ночь) или не были осмотрены существенные объекты (повторный проводится полностью !!!), Дополнительный – если отдельные объекты не осматривались при первоначальном (осматривают только их, а не все !!!), </w:t>
      </w:r>
      <w:r>
        <w:rPr>
          <w:sz w:val="8"/>
          <w:u w:val="single"/>
        </w:rPr>
        <w:t>Иные виды осмотра</w:t>
      </w:r>
      <w:r>
        <w:rPr>
          <w:sz w:val="8"/>
        </w:rPr>
        <w:t xml:space="preserve">: </w:t>
      </w:r>
    </w:p>
    <w:p>
      <w:pPr>
        <w:pStyle w:val="Normal"/>
        <w:spacing w:lineRule="auto" w:line="192"/>
        <w:jc w:val="both"/>
        <w:rPr/>
      </w:pPr>
      <w:r>
        <w:rPr>
          <w:b/>
          <w:sz w:val="8"/>
        </w:rPr>
        <w:t xml:space="preserve">Осмотр предметов: </w:t>
      </w:r>
      <w:r>
        <w:rPr>
          <w:sz w:val="8"/>
        </w:rPr>
        <w:t xml:space="preserve">как правило, производится во время проведения ОМП, нов исключительных случаях, при изъятии предмета во время обыска проводится самостоятельный осмотр предмета. В протоколе отражается: наименование, внешние отличительные признаки, наличие загрязнения, запаха (служебная @). После осмотра предмет надо поместить в герметическую емкость. </w:t>
      </w:r>
    </w:p>
    <w:p>
      <w:pPr>
        <w:pStyle w:val="Normal"/>
        <w:spacing w:lineRule="auto" w:line="192"/>
        <w:jc w:val="both"/>
        <w:rPr/>
      </w:pPr>
      <w:r>
        <w:rPr>
          <w:b/>
          <w:sz w:val="8"/>
        </w:rPr>
        <w:t>Осмотр документов</w:t>
      </w:r>
      <w:r>
        <w:rPr>
          <w:sz w:val="8"/>
        </w:rPr>
        <w:t>: в протоколе: что за документ, наличие реквизитов, общее внешнее состояние, наличие выявленных признаков подделки.</w:t>
      </w:r>
    </w:p>
    <w:p>
      <w:pPr>
        <w:pStyle w:val="Normal"/>
        <w:spacing w:lineRule="auto" w:line="192"/>
        <w:jc w:val="both"/>
        <w:rPr/>
      </w:pPr>
      <w:r>
        <w:rPr>
          <w:b/>
          <w:sz w:val="8"/>
        </w:rPr>
        <w:t>Осмотр животных</w:t>
      </w:r>
      <w:r>
        <w:rPr>
          <w:sz w:val="8"/>
        </w:rPr>
        <w:t xml:space="preserve">: необходимо обратить внимание на индивидуальные внешние признаки животного, чтобы в потом провести его идентификацию. В протоколе: вид животного, порода, масть, пол, возраст. При осмотре животных участвует специалист (ветеринар или зоотехник). </w:t>
      </w:r>
    </w:p>
    <w:p>
      <w:pPr>
        <w:pStyle w:val="Normal"/>
        <w:spacing w:lineRule="auto" w:line="192"/>
        <w:jc w:val="both"/>
        <w:rPr/>
      </w:pPr>
      <w:r>
        <w:rPr>
          <w:b/>
          <w:sz w:val="8"/>
        </w:rPr>
        <w:t>Осмотр помещений и участков местности</w:t>
      </w:r>
      <w:r>
        <w:rPr>
          <w:sz w:val="8"/>
        </w:rPr>
        <w:t>: проводится в целях выявления следов пребывания преступника на данном месте или для проверки его осведомленности о данном месте или помещении.</w:t>
      </w:r>
    </w:p>
    <w:p>
      <w:pPr>
        <w:pStyle w:val="Normal"/>
        <w:spacing w:lineRule="auto" w:line="192"/>
        <w:jc w:val="both"/>
        <w:rPr/>
      </w:pPr>
      <w:r>
        <w:rPr>
          <w:b/>
          <w:sz w:val="8"/>
        </w:rPr>
        <w:t>Наружный осмотр трупа</w:t>
      </w:r>
      <w:r>
        <w:rPr>
          <w:sz w:val="8"/>
        </w:rPr>
        <w:t xml:space="preserve">: проводится с участием специалиста в области суд. медицины или иного врача в присутствии 2 понятых. Следак должен сам активно изучать все изменения и повреждения на трупике, перепоручать проведение осмотра трупа специалисту нельзя !!! </w:t>
      </w:r>
    </w:p>
    <w:p>
      <w:pPr>
        <w:pStyle w:val="Normal"/>
        <w:spacing w:lineRule="auto" w:line="192"/>
        <w:ind w:firstLine="561"/>
        <w:jc w:val="both"/>
        <w:rPr>
          <w:b/>
          <w:b/>
          <w:sz w:val="8"/>
        </w:rPr>
      </w:pPr>
      <w:r>
        <w:rPr>
          <w:b/>
          <w:sz w:val="8"/>
        </w:rPr>
      </w:r>
    </w:p>
    <w:p>
      <w:pPr>
        <w:pStyle w:val="Normal"/>
        <w:spacing w:lineRule="auto" w:line="192"/>
        <w:jc w:val="both"/>
        <w:rPr>
          <w:b/>
          <w:b/>
          <w:sz w:val="8"/>
        </w:rPr>
      </w:pPr>
      <w:r>
        <w:rPr>
          <w:b/>
          <w:sz w:val="8"/>
        </w:rPr>
        <w:t>72,73. Тактика следственного эксперимента. Понятие, виды и планирование следственного эксперимента.</w:t>
      </w:r>
    </w:p>
    <w:p>
      <w:pPr>
        <w:pStyle w:val="Style14"/>
        <w:spacing w:lineRule="auto" w:line="192"/>
        <w:ind w:firstLine="720"/>
        <w:rPr>
          <w:sz w:val="8"/>
        </w:rPr>
      </w:pPr>
      <w:r>
        <w:rPr>
          <w:sz w:val="8"/>
        </w:rPr>
        <w:t>Следственный эксперимент - это процессуальное действие, состоящее в проведении следователем опытов в специально созданных условиях, максимально приближенных к исследуемому событию. Его значение состоит в том, что он является одним из средств получения фактических данных, имеющих значение для дела. Задачи его:</w:t>
      </w:r>
    </w:p>
    <w:p>
      <w:pPr>
        <w:pStyle w:val="Style14"/>
        <w:spacing w:lineRule="auto" w:line="192"/>
        <w:ind w:left="450" w:firstLine="113"/>
        <w:rPr>
          <w:sz w:val="8"/>
        </w:rPr>
      </w:pPr>
      <w:r>
        <w:rPr>
          <w:sz w:val="8"/>
        </w:rPr>
        <w:t>1. проверка и уточнение собранных по делу доказательств</w:t>
      </w:r>
    </w:p>
    <w:p>
      <w:pPr>
        <w:pStyle w:val="Style14"/>
        <w:spacing w:lineRule="auto" w:line="192"/>
        <w:ind w:left="450" w:firstLine="113"/>
        <w:rPr>
          <w:sz w:val="8"/>
        </w:rPr>
      </w:pPr>
      <w:r>
        <w:rPr>
          <w:sz w:val="8"/>
        </w:rPr>
        <w:t>2. получение новых доказательств</w:t>
      </w:r>
    </w:p>
    <w:p>
      <w:pPr>
        <w:pStyle w:val="Style14"/>
        <w:spacing w:lineRule="auto" w:line="192"/>
        <w:ind w:left="450" w:firstLine="113"/>
        <w:rPr>
          <w:sz w:val="8"/>
        </w:rPr>
      </w:pPr>
      <w:r>
        <w:rPr>
          <w:sz w:val="8"/>
        </w:rPr>
        <w:t>3. проверка следственных версий.</w:t>
      </w:r>
    </w:p>
    <w:p>
      <w:pPr>
        <w:pStyle w:val="Style14"/>
        <w:spacing w:lineRule="auto" w:line="192"/>
        <w:rPr>
          <w:sz w:val="8"/>
        </w:rPr>
      </w:pPr>
      <w:r>
        <w:rPr>
          <w:sz w:val="8"/>
        </w:rPr>
        <w:t>Виды следственного эксперимента: 1. Следственный эксперимент по установлению возможности восприятия какого-либо факта или явления. К этому виду относятся проверка возможности видеть те или иные объекты в конкретных условиях, слышать различные звуки, человеческий голос, воспринимать содержание речи и т.д. 2. Следственный эксперимент по установлению возможности совершения каких-либо действий. Установление возможности проникновения в помещение определенным способом возможности вынести конкретный предмет через какое-либо отверстие, возможности совершить действие за определенный промежуток времени. 3. Следственный эксперимент по установлению отдельных деталей механизма определенного события, выяснить течение события, могло ли оно произойти именно так, как это описывал свидетель.</w:t>
      </w:r>
    </w:p>
    <w:p>
      <w:pPr>
        <w:pStyle w:val="Heading2"/>
        <w:spacing w:lineRule="auto" w:line="192"/>
        <w:jc w:val="both"/>
        <w:rPr>
          <w:sz w:val="8"/>
        </w:rPr>
      </w:pPr>
      <w:r>
        <w:rPr>
          <w:sz w:val="8"/>
        </w:rPr>
      </w:r>
    </w:p>
    <w:p>
      <w:pPr>
        <w:pStyle w:val="Style14"/>
        <w:spacing w:lineRule="auto" w:line="192"/>
        <w:rPr>
          <w:sz w:val="8"/>
        </w:rPr>
      </w:pPr>
      <w:r>
        <w:rPr>
          <w:sz w:val="8"/>
        </w:rPr>
        <w:t>Следственный эксперимент производится при условии, что не унижается честь и достоинство участвующих в нем лиц, недопустимо, чтобы в ходе эксперимента совершилось преступление, поэтому проверяются некоторые обстоятельства, нельзя допустить нарушение общественного порядка, нанесение ущерба.</w:t>
      </w:r>
    </w:p>
    <w:p>
      <w:pPr>
        <w:pStyle w:val="Style14"/>
        <w:spacing w:lineRule="auto" w:line="192"/>
        <w:rPr>
          <w:sz w:val="8"/>
        </w:rPr>
      </w:pPr>
      <w:r>
        <w:rPr>
          <w:sz w:val="8"/>
        </w:rPr>
        <w:t>Достоверность результатов следственного эксперимента обеспечивается проведением его в условиях сходных с теми, в которых происходило проверяемое событие, а также многократностью опытов.</w:t>
      </w:r>
    </w:p>
    <w:p>
      <w:pPr>
        <w:pStyle w:val="Style14"/>
        <w:spacing w:lineRule="auto" w:line="192"/>
        <w:rPr>
          <w:sz w:val="8"/>
        </w:rPr>
      </w:pPr>
      <w:r>
        <w:rPr>
          <w:sz w:val="8"/>
        </w:rPr>
        <w:t>Обязательными участниками следственного эксперимента являются следователь и понятые, при необходимости - подозреваемый, обвиняемый, потерпевший, свидетель, могут быть приглашены специалисты.</w:t>
      </w:r>
    </w:p>
    <w:p>
      <w:pPr>
        <w:pStyle w:val="Style14"/>
        <w:spacing w:lineRule="auto" w:line="192"/>
        <w:rPr>
          <w:sz w:val="8"/>
        </w:rPr>
      </w:pPr>
      <w:r>
        <w:rPr>
          <w:sz w:val="8"/>
        </w:rPr>
        <w:t>Следственный эксперимент производится тогда, когда выясняется, что то или иное обстоятельство имеет значение для дела, но нуждается в проверке опытным путем.</w:t>
      </w:r>
    </w:p>
    <w:p>
      <w:pPr>
        <w:pStyle w:val="Style14"/>
        <w:spacing w:lineRule="auto" w:line="192"/>
        <w:rPr>
          <w:sz w:val="8"/>
        </w:rPr>
      </w:pPr>
      <w:r>
        <w:rPr>
          <w:sz w:val="8"/>
        </w:rPr>
        <w:t>Следователь разрабатывает план следственного эксперимента: 1) содержание и цели эксперимента, кол-во этапов, опытов, их последовательность; 2) место и время его производства; 3) мероприятия по реконструкции обстановки; 4) мероприятия обеспечивающие допустимость эксперимента и достоверность его результатов; 5) предметы, необходимые для эксперимента; 6) способы фиксации и необходимые для этого технические средства; 7) персональный состав участников.</w:t>
      </w:r>
    </w:p>
    <w:p>
      <w:pPr>
        <w:pStyle w:val="Style14"/>
        <w:spacing w:lineRule="auto" w:line="192"/>
        <w:rPr>
          <w:sz w:val="8"/>
        </w:rPr>
      </w:pPr>
      <w:r>
        <w:rPr>
          <w:sz w:val="8"/>
        </w:rPr>
        <w:t>После завершения подготовительных мероприятий участники занимают свои места, следователь дает указание о начале опытных действий. Следователь контролирует правильность действий участников.</w:t>
      </w:r>
    </w:p>
    <w:p>
      <w:pPr>
        <w:pStyle w:val="Style14"/>
        <w:spacing w:lineRule="auto" w:line="192"/>
        <w:rPr>
          <w:sz w:val="8"/>
        </w:rPr>
      </w:pPr>
      <w:r>
        <w:rPr>
          <w:sz w:val="8"/>
        </w:rPr>
        <w:t>Составляется протокол следственного эксперимента, в котором помимо общих данных, указывается основание и цель его производства. В нем подробно отражены условия и обстановка, в которой производится эксперимент, какие подлинные предметы заменены. Подробно излагается расположение участников перед началом эксперимента, содержание каждого опыта и полученные результаты. Дополнительными средствами фиксации являются фотоаппарат и киносъемка, видеозапись, планы, схемы.</w:t>
      </w:r>
    </w:p>
    <w:p>
      <w:pPr>
        <w:pStyle w:val="Style14"/>
        <w:spacing w:lineRule="auto" w:line="192"/>
        <w:rPr>
          <w:sz w:val="8"/>
        </w:rPr>
      </w:pPr>
      <w:r>
        <w:rPr>
          <w:sz w:val="8"/>
        </w:rPr>
        <w:t>Для оценки достоверности следственного эксперимента важное значение имеет однозначность результатов при повторении опытов.</w:t>
      </w:r>
    </w:p>
    <w:p>
      <w:pPr>
        <w:pStyle w:val="Normal"/>
        <w:spacing w:lineRule="auto" w:line="192"/>
        <w:jc w:val="both"/>
        <w:rPr>
          <w:b/>
          <w:b/>
          <w:sz w:val="8"/>
        </w:rPr>
      </w:pPr>
      <w:r>
        <w:rPr>
          <w:b/>
          <w:sz w:val="8"/>
        </w:rPr>
      </w:r>
    </w:p>
    <w:p>
      <w:pPr>
        <w:pStyle w:val="Normal"/>
        <w:spacing w:lineRule="auto" w:line="192"/>
        <w:jc w:val="both"/>
        <w:rPr>
          <w:b/>
          <w:b/>
          <w:sz w:val="8"/>
        </w:rPr>
      </w:pPr>
      <w:r>
        <w:rPr>
          <w:b/>
          <w:sz w:val="8"/>
        </w:rPr>
        <w:t xml:space="preserve">74. Тактика обыска. Понятие, задачи и такт-ие приемы. </w:t>
      </w:r>
    </w:p>
    <w:p>
      <w:pPr>
        <w:pStyle w:val="Style14"/>
        <w:spacing w:lineRule="auto" w:line="192"/>
        <w:ind w:firstLine="142"/>
        <w:rPr>
          <w:sz w:val="8"/>
        </w:rPr>
      </w:pPr>
      <w:r>
        <w:rPr>
          <w:sz w:val="8"/>
        </w:rPr>
        <w:t>Личный обыск как и другие виды обыска может быть проведен лишь по мотивированному постановлению следователя с санкции прокурора. Без вынесения отдельного постановления он может иметь место лишь в случаях задержания подозреваемого, заключения под стражу как меры пресечения, и при наличии достаточных оснований полагать, что находящееся на мечте обыска лицо скрывает при себе имеющие значение для дела предметы или документы.</w:t>
      </w:r>
    </w:p>
    <w:p>
      <w:pPr>
        <w:pStyle w:val="Style14"/>
        <w:spacing w:lineRule="auto" w:line="192"/>
        <w:ind w:firstLine="142"/>
        <w:rPr>
          <w:sz w:val="8"/>
        </w:rPr>
      </w:pPr>
      <w:r>
        <w:rPr>
          <w:sz w:val="8"/>
        </w:rPr>
        <w:t>Личный обыск может быть проведен лишь лицом одного пола с обыскиваемым при понятых того же пола. Для этого выделяется отдельное помещение, из которого удаляются все посторонние. Предпочтительнее, чтобы в случае возможного сопротивления обыскиваемого личный обыск производился двумя следственными или оперативными работниками. Перед началом обыска обыскиваемому предлагают принять положение, исключающее вероятность оказания им внезапного сопротивления. В ходе обыска прежде всего изымается оружие, а также все другие предметы, которые он может использовать для сопротивления. Затем в направлении сверху вниз тщательно исследуется одежда и обувь, осматриваются содержимое карманов, сумок и иных находящихся при обыскиваемом предметов. Если личный обыск требует обследования тела человека, то лучше пригласить врача.</w:t>
      </w:r>
    </w:p>
    <w:p>
      <w:pPr>
        <w:pStyle w:val="Normal"/>
        <w:spacing w:lineRule="auto" w:line="192"/>
        <w:jc w:val="both"/>
        <w:rPr>
          <w:b/>
          <w:b/>
          <w:sz w:val="8"/>
        </w:rPr>
      </w:pPr>
      <w:r>
        <w:rPr>
          <w:b/>
          <w:sz w:val="8"/>
        </w:rPr>
      </w:r>
    </w:p>
    <w:p>
      <w:pPr>
        <w:pStyle w:val="Normal"/>
        <w:spacing w:lineRule="auto" w:line="192"/>
        <w:jc w:val="both"/>
        <w:rPr>
          <w:b/>
          <w:b/>
          <w:sz w:val="8"/>
        </w:rPr>
      </w:pPr>
      <w:r>
        <w:rPr>
          <w:b/>
          <w:sz w:val="8"/>
        </w:rPr>
        <w:t>75. Выемка. Фиксация результатов обыска и выемки.</w:t>
      </w:r>
    </w:p>
    <w:p>
      <w:pPr>
        <w:pStyle w:val="Normal"/>
        <w:spacing w:lineRule="auto" w:line="192"/>
        <w:ind w:firstLine="935"/>
        <w:jc w:val="both"/>
        <w:rPr>
          <w:sz w:val="8"/>
        </w:rPr>
      </w:pPr>
      <w:r>
        <w:rPr>
          <w:sz w:val="8"/>
        </w:rPr>
        <w:t xml:space="preserve">Выемка во многом сходна с обыском. Как и обыск, это следственное действие направлено на изъятие у граждан, а также различных предприятий, учреждений и организаций предметов и документов, имеющих значение для уголовного дела. Однако в отличие от обыска выемка производится всегда в отношении конкретных, индивидуально определенных предметов и документов, и в случае, когда точно известно, где и у кого они находятся. При выемке нет необходимости производить поисковые действия, а следовательно, в меньшей степени по сравнению с обыском затрагиваются права и интересы граждан при ее проведении. В силу этого постановление следователя о производстве выемки подлежит санкционированию прокурором лишь в случаях изъятия почтово-телеграфной корреспонденции, а также предметов и документов, содержащих сведения, являющиеся государственной тайной. При выемке почтово-телеграфной корреспонденции в качестве понятых для участия в ее осмотре могут быть приглашены лишь работники учреждений связи. При выемке у гражданина предметов или документов, относящихся к интимной стороне его жизни, предпочтительно приглашение понятых того же пола. В тех случаях, когда выемка сопряжена с отбором предметов, документов из массы однородных объектов, для участия в ней целесообразно привлечь соответствующего специалиста (например, бухгалтера при выемке из бухгалтерии предприятия документов). Если подлежащие выемке предметы или документы под тем или иным предлогом не выдаются следователю, он вправе осуществить выемку принудительно. В случаях, когда эти предметы и документы скрываются заинтересованными лицами, вместо выемки производится обыск. </w:t>
      </w:r>
    </w:p>
    <w:p>
      <w:pPr>
        <w:pStyle w:val="Normal"/>
        <w:spacing w:lineRule="auto" w:line="192"/>
        <w:jc w:val="both"/>
        <w:rPr>
          <w:b/>
          <w:b/>
          <w:sz w:val="8"/>
        </w:rPr>
      </w:pPr>
      <w:r>
        <w:rPr>
          <w:sz w:val="8"/>
        </w:rPr>
        <w:t>Все обнаруженные в ходе произведенного обыска предметы и документы предъявляются понятым и подробно описываются в протоколе обыска с указанием количества обнаруженных объектов, их отличительных признаков и места обнаружения. При описании орудий преступления, похищенного имущества и иных вещественных доказательств фиксируются их размеры, материал, вес, цвет, регистрационные номера, дефекты и другие отличительные признаки, имеющиеся на этих предметах следы (кровь, сперма, земля и т. п.). В отношении документов указываются их наименование, материал, реквизиты, способ исполнения, цвет красителя, начальная и заключительная фраза текста. Если перечисленные объекты были упакованы, указывается способ упаковки, вид упаковочного материала и его характерные признаки.</w:t>
      </w:r>
    </w:p>
    <w:p>
      <w:pPr>
        <w:pStyle w:val="Normal"/>
        <w:spacing w:lineRule="auto" w:line="192"/>
        <w:jc w:val="both"/>
        <w:rPr>
          <w:b/>
          <w:b/>
          <w:sz w:val="8"/>
        </w:rPr>
      </w:pPr>
      <w:r>
        <w:rPr>
          <w:b/>
          <w:sz w:val="8"/>
        </w:rPr>
      </w:r>
    </w:p>
    <w:p>
      <w:pPr>
        <w:pStyle w:val="Normal"/>
        <w:spacing w:lineRule="auto" w:line="192"/>
        <w:rPr>
          <w:b/>
          <w:b/>
          <w:sz w:val="8"/>
        </w:rPr>
      </w:pPr>
      <w:r>
        <w:rPr>
          <w:b/>
          <w:sz w:val="8"/>
        </w:rPr>
        <w:t>76. Тактика допроса. Понятие, значение, задачи и виды допроса.</w:t>
      </w:r>
    </w:p>
    <w:p>
      <w:pPr>
        <w:pStyle w:val="Normal"/>
        <w:spacing w:lineRule="auto" w:line="192"/>
        <w:ind w:firstLine="935"/>
        <w:jc w:val="both"/>
        <w:rPr>
          <w:sz w:val="8"/>
        </w:rPr>
      </w:pPr>
      <w:r>
        <w:rPr>
          <w:sz w:val="8"/>
        </w:rPr>
        <w:t xml:space="preserve">. Получение следователем при допросе полной и объективной информации возможно лишь тогда, когда допрашиваемый, независимо от любых внешних и внутренних факторов, будет готов добросовестно сотрудничать со следователем, передавая ему всю имеющуюся информацию о преступлении и связанных с ним обстоятельствах. Создание условий для свободного рассказа. Свободный рассказ, как общий тактический прием допроса, заключается в предоставлении допрашиваемому возможности самостоятельно изложить известные обстоятельства дела. Следователь должен сформулировать первый вопрос в общей форме так, чтобы чрезмерно не ограничивать допрашиваемому лицу рамки его повествования по предложенной теме. Выслушивая рассказ, следователь не должен без особой надобности допрашиваемого останавливать, перебивать, предоставляя ему полную возможность показать свою осведомленность в тех пределах, в каких он сам сочтет целесообразным. Свободный рассказ позволяет: </w:t>
      </w:r>
    </w:p>
    <w:p>
      <w:pPr>
        <w:pStyle w:val="Normal"/>
        <w:spacing w:lineRule="auto" w:line="192"/>
        <w:ind w:firstLine="935"/>
        <w:jc w:val="both"/>
        <w:rPr>
          <w:sz w:val="8"/>
        </w:rPr>
      </w:pPr>
      <w:r>
        <w:rPr>
          <w:sz w:val="8"/>
        </w:rPr>
        <w:t xml:space="preserve">— </w:t>
      </w:r>
      <w:r>
        <w:rPr>
          <w:sz w:val="8"/>
        </w:rPr>
        <w:t xml:space="preserve">составить суждение о личности допрашиваемого, его интеллекте, темпераменте, компетентности и т.д., а также вы явить степень осведомленности об обстоятельствах дела, желание или нежелание быть искренним на допросе: </w:t>
      </w:r>
    </w:p>
    <w:p>
      <w:pPr>
        <w:pStyle w:val="Normal"/>
        <w:spacing w:lineRule="auto" w:line="192"/>
        <w:ind w:firstLine="935"/>
        <w:jc w:val="both"/>
        <w:rPr>
          <w:sz w:val="8"/>
        </w:rPr>
      </w:pPr>
      <w:r>
        <w:rPr>
          <w:sz w:val="8"/>
        </w:rPr>
        <w:t xml:space="preserve">— </w:t>
      </w:r>
      <w:r>
        <w:rPr>
          <w:sz w:val="8"/>
        </w:rPr>
        <w:t xml:space="preserve">получить информацию о фактах, важных для дела, но лежащих за пределами того круга вопросов, который предполагалось у данного лица выяснить. Уточнение полученных данных путем постановки вопросов допрашиваемому. Следователь не может ограничиваться получением сведений, излагаемых в ходе свободного рассказа. Его всегда интересуют детали, которые вольно или невольно опускает допрашиваемый. Поэтому, выслушав лицо, дающее показания, и убедившись в том, что им изложено все, что сочтено нужным, следователь приступает к постановке вопросов. В криминалистике различают несколько групп вопросов. Те, в которых формулируется существо обстоятельств, интересующих следователя, называются основными. Если имеется в виду цель побудить лицо более подробно изложить обстоятельства дела, ставят уточняющие вопросы. Для проверки степени осведомленности или искренности допрашиваемого задают контрольные вопросы. Они касаются каких-то частностей, которые должны быть известны лицу, правильно отвечающему на основ ной вопрос. Вопросы, в формулировке которых содержится желаемый ответ, являются наводящими. Чтобы избежать искажения информации со стороны некоторых лиц, легко поддающихся постороннему влиянию, наводящие вопросы при допросе свидетелей и потерпевших законом запрещены. </w:t>
      </w:r>
    </w:p>
    <w:p>
      <w:pPr>
        <w:pStyle w:val="Normal"/>
        <w:spacing w:lineRule="auto" w:line="192"/>
        <w:ind w:firstLine="935"/>
        <w:jc w:val="both"/>
        <w:rPr>
          <w:sz w:val="8"/>
        </w:rPr>
      </w:pPr>
      <w:r>
        <w:rPr>
          <w:sz w:val="8"/>
        </w:rPr>
        <w:t xml:space="preserve">Критический анализ и оценка показаний допрашиваемого. Установление истины в процессе расследования, принятие обоснованных процессуальных и тактических решений зависит от надежности информации, которой располагает следователь. Это обязывает его тщательно контролировать показания допрашиваемых. Имеется несколько способов оценки показаний в ходе допросов: </w:t>
      </w:r>
    </w:p>
    <w:p>
      <w:pPr>
        <w:pStyle w:val="Normal"/>
        <w:spacing w:lineRule="auto" w:line="192"/>
        <w:ind w:firstLine="935"/>
        <w:jc w:val="both"/>
        <w:rPr>
          <w:sz w:val="8"/>
        </w:rPr>
      </w:pPr>
      <w:r>
        <w:rPr>
          <w:sz w:val="8"/>
        </w:rPr>
        <w:t xml:space="preserve">— </w:t>
      </w:r>
      <w:r>
        <w:rPr>
          <w:sz w:val="8"/>
        </w:rPr>
        <w:t xml:space="preserve">постановка допрашиваемому уточняющих и контрольных вопросов, позволяющих проверить, насколько обстоятельно он знает факты, о которых дает показания; </w:t>
      </w:r>
    </w:p>
    <w:p>
      <w:pPr>
        <w:pStyle w:val="Normal"/>
        <w:spacing w:lineRule="auto" w:line="192"/>
        <w:ind w:firstLine="935"/>
        <w:jc w:val="both"/>
        <w:rPr>
          <w:sz w:val="8"/>
        </w:rPr>
      </w:pPr>
      <w:r>
        <w:rPr>
          <w:sz w:val="8"/>
        </w:rPr>
        <w:t xml:space="preserve">— </w:t>
      </w:r>
      <w:r>
        <w:rPr>
          <w:sz w:val="8"/>
        </w:rPr>
        <w:t xml:space="preserve">сопоставление полученных сведений с имеющимися доказательствами и оперативно-розыскными материалами; </w:t>
      </w:r>
    </w:p>
    <w:p>
      <w:pPr>
        <w:pStyle w:val="Normal"/>
        <w:spacing w:lineRule="auto" w:line="192"/>
        <w:ind w:firstLine="935"/>
        <w:jc w:val="both"/>
        <w:rPr>
          <w:sz w:val="8"/>
        </w:rPr>
      </w:pPr>
      <w:r>
        <w:rPr>
          <w:sz w:val="8"/>
        </w:rPr>
        <w:t xml:space="preserve">— </w:t>
      </w:r>
      <w:r>
        <w:rPr>
          <w:sz w:val="8"/>
        </w:rPr>
        <w:t xml:space="preserve">сопоставление сведений, сообщенных допрашиваемым в разное время по одним и тем же обстоятельствам. Этот способ проверки связан с проведением повторных детальных допросов лица, чьи показания вызывают сомнение. Имеется в виду, что человек, осведомленный относительно излагаемых им фактов и дающий правдивые показания, достаточно твердо знает и помнит то, о чем рассказывал на первом допросе. Если же допрашиваемый излагал вымышленные факты, то при их вторичном освещении через некоторое время воспроизвести дета ли, надуманные ранее, ему будет трудно. Проверка и оценка показаний — это непрерывный и важный процесс, осуществляемый совсем не потому, что в каждом до прошенном следователь видит недобросовестного человека. Обязанность следователя — обеспечить достоверность поступающей информации, ибо на ее основе принимаются ответственные процессуальные решения и ошибки здесь могут иметь тяжкие последствия и для общества, и для отдельных граждан. Полнота и объективность фиксации результатов до проса. Полное и объективное закрепление результатов допроса — важное условие сохранения доказательственной информации. Основным способом фиксации хода и результатов данного следственного действия является протоколирование. В протоколе фиксируются сведения о времени и месте допроса, о допрашиваемом и следователе, производящем допрос, об иных лицах, допущенных к участию в следственном действии, об ознакомлении допрашиваемого с его правами и обязанностями. Подлежат занесению в протокол вопросы, поставленные следователем, и, по возможности дословно, полученные ответы. </w:t>
      </w:r>
    </w:p>
    <w:p>
      <w:pPr>
        <w:pStyle w:val="Normal"/>
        <w:spacing w:lineRule="auto" w:line="192"/>
        <w:ind w:firstLine="561"/>
        <w:jc w:val="both"/>
        <w:rPr>
          <w:b/>
          <w:b/>
          <w:sz w:val="8"/>
        </w:rPr>
      </w:pPr>
      <w:r>
        <w:rPr>
          <w:b/>
          <w:sz w:val="8"/>
        </w:rPr>
      </w:r>
    </w:p>
    <w:p>
      <w:pPr>
        <w:pStyle w:val="Normal"/>
        <w:spacing w:lineRule="auto" w:line="192"/>
        <w:jc w:val="both"/>
        <w:rPr>
          <w:b/>
          <w:b/>
          <w:sz w:val="8"/>
        </w:rPr>
      </w:pPr>
      <w:r>
        <w:rPr>
          <w:b/>
          <w:sz w:val="8"/>
        </w:rPr>
        <w:t>77. Психологические основы процесса и особ-ти тактики дапроса свидетелей, потерпевших, подозреваемых, обвиняемых, несовершеннолетних.</w:t>
      </w:r>
    </w:p>
    <w:p>
      <w:pPr>
        <w:pStyle w:val="Normal"/>
        <w:spacing w:lineRule="auto" w:line="192"/>
        <w:ind w:firstLine="935"/>
        <w:jc w:val="both"/>
        <w:rPr>
          <w:sz w:val="8"/>
        </w:rPr>
      </w:pPr>
      <w:r>
        <w:rPr>
          <w:sz w:val="8"/>
        </w:rPr>
        <w:t xml:space="preserve">Некоторые особенности тактики допроса потерпевшего связаны с процессуальным положением данного лица, Поскольку потерпевший несет уголовную ответственность за заведомо ложный донос и уклонение от дачи правдивых показаний, допрос начинается с объявления ему об атом и разъяснения положений закона. Затем предоставляется возможность в форме свободного рассказа изложить, кем, когда и какие действия в отношении него были совершены. Далее следователь путем постановки вопросов уточняет показания, обращая особое внимание на получение сведений, с учетом которых будут осуществляться дальнейшие следственные действия, а возможно, и оперативно-розыскные мероприятия. Потерпевшему не возбраняется высказывать свои суждения относительно личности преступников, мотивов и целей их действий. Эта информация учитывается при выдвижении следственных версий. Важным обстоятельством, которое может влиять на объем и достоверность информации, получаемой при допросе потерпевшего, является его эмоциональное состояние, связанное с совершенным посягательством. Человек может быть слишком возбужден или угнетен, а потому, если не удается снять напряжение, допрос целесообразно перенести, ограничившись получением самых необходимых данных. Нужно, однако, учитывать, что отсрочка допроса иногда может привести и к негативным последствиям. Потерпевший подчас подвергается уговорам или угрозам со стороны преступников либо связанных с ним лиц. Это может существенно затруднить получение у него правдивых показаний. В качестве свидетеля допрашиваются любые лица, которым известны какие-либо обстоятельства, подлежащие установлению по делу. Они несут уголовную ответственность за уклонение от дачи показаний и сообщение заведомо ложных сведений. Поэтому в начале допроса им разъясняются положения закона и обязанность говорить правду. </w:t>
      </w:r>
    </w:p>
    <w:p>
      <w:pPr>
        <w:pStyle w:val="Normal"/>
        <w:spacing w:lineRule="auto" w:line="192"/>
        <w:ind w:firstLine="561"/>
        <w:jc w:val="both"/>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r>
    </w:p>
    <w:p>
      <w:pPr>
        <w:pStyle w:val="Normal"/>
        <w:spacing w:lineRule="auto" w:line="192"/>
        <w:rPr>
          <w:b/>
          <w:b/>
          <w:sz w:val="8"/>
        </w:rPr>
      </w:pPr>
      <w:r>
        <w:rPr>
          <w:b/>
          <w:sz w:val="8"/>
        </w:rPr>
        <w:t>78. Тактика допроса на очной ставке. Фиксация допроса и очной ставки.</w:t>
      </w:r>
    </w:p>
    <w:p>
      <w:pPr>
        <w:pStyle w:val="Normal"/>
        <w:spacing w:lineRule="auto" w:line="192"/>
        <w:ind w:firstLine="935"/>
        <w:jc w:val="both"/>
        <w:rPr>
          <w:sz w:val="8"/>
        </w:rPr>
      </w:pPr>
      <w:r>
        <w:rPr>
          <w:sz w:val="8"/>
        </w:rPr>
        <w:t xml:space="preserve">Очная ставка является разновидностью допроса. В рамках данного следственного действия производится допрос одновременно двух лиц. В первую очередь он направлен на устранение противоречий в ранее данных ими показаниях по поводу одних и тех же обстоятельств, фактов, событий, исследуемых по делу. Очная ставка производится в случаях, когда в показаниях имеются не просто противоречия, а существенные противоречия. Они могут касаться существа события или отдельных, но важных его деталей. Причиной противоречий может явиться как умышленное искажение фактов (например, с целью уйти от ответственности, создать себе ложное алиби, преувеличить размеры причиненного лицу ущерба и т. д.), так и добросовестное заблуждение одного из допрашиваемых, связанное с неправильным восприятием, плохим запоминанием или же неточностью воспроизведения воспринятого. Психологической особенностью очной ставки является эффект присутствия на допросе второго участника исследуемого события, что дает возможность составить более четкое представление об имевшем месте факте и затрудняет дачу одним из участников ложных показаний. При очной ставке в качестве допрашиваемых могут выступать свидетель, потерпевший, подозреваемый, обвиняемый. </w:t>
      </w:r>
    </w:p>
    <w:p>
      <w:pPr>
        <w:pStyle w:val="Normal"/>
        <w:spacing w:lineRule="auto" w:line="192"/>
        <w:ind w:firstLine="935"/>
        <w:jc w:val="both"/>
        <w:rPr>
          <w:sz w:val="8"/>
        </w:rPr>
      </w:pPr>
      <w:r>
        <w:rPr>
          <w:sz w:val="8"/>
        </w:rPr>
        <w:t xml:space="preserve">О проведении очной ставки составляется протокол. Существуют два способа составления протокола. При первом способе протоколирования каждая страница протокола разделяется вертикальной чертой, на левой стороне записываются вопросы и ответы лица, допрашиваемого первым, а на правой - вторым. Преимуществом этой формы протоколирования является ее наглядность. Второй способ предполагает запись вопросов и ответов поочередно в полную строку. При этом следует каждый раз отмечать, кому задается вопрос и кем дается ответ. Для фиксации показаний на очной ставке может быть использована звуко-видеозапись. </w:t>
      </w:r>
    </w:p>
    <w:p>
      <w:pPr>
        <w:pStyle w:val="Normal"/>
        <w:spacing w:lineRule="auto" w:line="192"/>
        <w:ind w:firstLine="561"/>
        <w:jc w:val="both"/>
        <w:rPr>
          <w:b/>
          <w:b/>
          <w:sz w:val="8"/>
        </w:rPr>
      </w:pPr>
      <w:r>
        <w:rPr>
          <w:b/>
          <w:sz w:val="8"/>
        </w:rPr>
      </w:r>
    </w:p>
    <w:p>
      <w:pPr>
        <w:pStyle w:val="Normal"/>
        <w:spacing w:lineRule="auto" w:line="192"/>
        <w:rPr>
          <w:b/>
          <w:b/>
          <w:sz w:val="8"/>
        </w:rPr>
      </w:pPr>
      <w:r>
        <w:rPr>
          <w:b/>
          <w:sz w:val="8"/>
        </w:rPr>
        <w:t>79. Тактика предъявления для опознания. Понятие, объекты и виды.</w:t>
      </w:r>
    </w:p>
    <w:p>
      <w:pPr>
        <w:pStyle w:val="Normal"/>
        <w:spacing w:lineRule="auto" w:line="192"/>
        <w:ind w:firstLine="935"/>
        <w:jc w:val="both"/>
        <w:rPr>
          <w:sz w:val="8"/>
        </w:rPr>
      </w:pPr>
      <w:r>
        <w:rPr>
          <w:sz w:val="8"/>
        </w:rPr>
        <w:t xml:space="preserve">В зависимости от особенностей объекта, тождество которого предполагается установить, тактика следователя в процессе предъявления для опознания имеет свою специфику. Предъявлена" для опознания человека проводится в случаях: </w:t>
      </w:r>
    </w:p>
    <w:p>
      <w:pPr>
        <w:pStyle w:val="Normal"/>
        <w:spacing w:lineRule="auto" w:line="192"/>
        <w:ind w:firstLine="935"/>
        <w:jc w:val="both"/>
        <w:rPr>
          <w:sz w:val="8"/>
        </w:rPr>
      </w:pPr>
      <w:r>
        <w:rPr>
          <w:sz w:val="8"/>
        </w:rPr>
        <w:t xml:space="preserve">— </w:t>
      </w:r>
      <w:r>
        <w:rPr>
          <w:sz w:val="8"/>
        </w:rPr>
        <w:t xml:space="preserve">когда допрошенный заявляет, что с человеком, о котором он дал показания, не знаком, но видел его, помнит и может опознать; </w:t>
      </w:r>
    </w:p>
    <w:p>
      <w:pPr>
        <w:pStyle w:val="Normal"/>
        <w:spacing w:lineRule="auto" w:line="192"/>
        <w:ind w:firstLine="935"/>
        <w:jc w:val="both"/>
        <w:rPr>
          <w:sz w:val="8"/>
        </w:rPr>
      </w:pPr>
      <w:r>
        <w:rPr>
          <w:sz w:val="8"/>
        </w:rPr>
        <w:t xml:space="preserve">— </w:t>
      </w:r>
      <w:r>
        <w:rPr>
          <w:sz w:val="8"/>
        </w:rPr>
        <w:t xml:space="preserve">когда допрошенный сообщает о ком-то из своих знакомых, но последний показания отрицает и утверждает, что допрошенный ему не известен; </w:t>
      </w:r>
    </w:p>
    <w:p>
      <w:pPr>
        <w:pStyle w:val="Normal"/>
        <w:spacing w:lineRule="auto" w:line="192"/>
        <w:ind w:firstLine="935"/>
        <w:jc w:val="both"/>
        <w:rPr>
          <w:sz w:val="8"/>
        </w:rPr>
      </w:pPr>
      <w:r>
        <w:rPr>
          <w:sz w:val="8"/>
        </w:rPr>
        <w:t xml:space="preserve">— </w:t>
      </w:r>
      <w:r>
        <w:rPr>
          <w:sz w:val="8"/>
        </w:rPr>
        <w:t>когда необходимо установить личность человека, не имеющего документов или предъявившего документы, подлинность которых вызывает сомнение. Опознание человека по статическим признакам производится следующим образом. Подобранные для опознания лица занимают места в помещении, избранном для проведения следственного действия. Здесь же находятся понятые, участие которых обязательно. До вызова опознающего опознаваемому предлагается занять место среди других по своему усмотрению. После этого предлагается войти опознающему, который осматривает предъявленных лиц и отвечает на вопрос, знает ли он кого-либо из них. Предварительно, если опознающий является свидетелем или потерпевшим, ему объявляется об уголовной ответственности за дачу заведомо ложных показаний и отказ от дачи показаний. Получив утвердительный ответ, следователь уточняет, по каким признакам опознающий узнал опознанного. Чтобы признаки могли быть продемонстрированы другим участникам, опознанному может быть предложено, например, снять головной убор, повернуться. Если опознающий не знает фамилии опознанного, следователь предлагает последнему назвать себя. Показания опознающего не должны быть развернутыми, как на допросе. Указав на опознанного и назвав его приметы, он кратко поясняет, где и при каких обстоятельствах наблюдал этого человека. Опознанному, если он выразит желание, предоставляется возможность в краткой форме выразить свое отношение к заявлению опознающего. Противоречия, которые могут возникнуть между этими участниками следственного действия, разрешаются позже в процессе специально проводимой в этих целях очной ставки.</w:t>
      </w:r>
    </w:p>
    <w:p>
      <w:pPr>
        <w:pStyle w:val="Normal"/>
        <w:spacing w:lineRule="auto" w:line="192"/>
        <w:ind w:firstLine="935"/>
        <w:jc w:val="both"/>
        <w:rPr>
          <w:sz w:val="8"/>
        </w:rPr>
      </w:pPr>
      <w:r>
        <w:rPr>
          <w:sz w:val="8"/>
        </w:rPr>
        <w:t xml:space="preserve">Основным способом процессуальной фиксации предъявления для опознания является протоколирование, порядок которого определен уголовно-процессуальным законом. Дополнительным средством фиксации, позволяющим более полно и объективно отразить ход и результаты проведенного следственного действия, является фотографирование, при котором отдельно запечатлеваются общая обстановка на месте проведения следственного действия, объекты, предъявленные для опознания, и опознанный объект. При опознании человека по динамическим признакам может применяться киносъемка, звуко— или видеозапись. </w:t>
      </w:r>
    </w:p>
    <w:p>
      <w:pPr>
        <w:pStyle w:val="Normal"/>
        <w:spacing w:lineRule="auto" w:line="192"/>
        <w:ind w:firstLine="561"/>
        <w:jc w:val="both"/>
        <w:rPr>
          <w:b/>
          <w:b/>
          <w:sz w:val="8"/>
        </w:rPr>
      </w:pPr>
      <w:r>
        <w:rPr>
          <w:b/>
          <w:sz w:val="8"/>
        </w:rPr>
      </w:r>
    </w:p>
    <w:p>
      <w:pPr>
        <w:pStyle w:val="Normal"/>
        <w:spacing w:lineRule="auto" w:line="192"/>
        <w:rPr>
          <w:b/>
          <w:b/>
          <w:sz w:val="8"/>
        </w:rPr>
      </w:pPr>
      <w:r>
        <w:rPr>
          <w:b/>
          <w:sz w:val="8"/>
        </w:rPr>
        <w:t xml:space="preserve">80. Тактические приемы при подготовке и проведении предъявления для опознания. </w:t>
      </w:r>
    </w:p>
    <w:p>
      <w:pPr>
        <w:pStyle w:val="Normal"/>
        <w:spacing w:lineRule="auto" w:line="192"/>
        <w:ind w:firstLine="935"/>
        <w:jc w:val="both"/>
        <w:rPr>
          <w:sz w:val="8"/>
        </w:rPr>
      </w:pPr>
      <w:r>
        <w:rPr>
          <w:sz w:val="8"/>
        </w:rPr>
        <w:t xml:space="preserve">Подготовка данного следственного действия включает несколько элементов. Предварительный допрос лица, которому предстоит выступить в качестве опознающего. На допросе следует прежде всего выяснить обстоятельства, при которых допрашиваемый воспринимал объект, а также имел ли возможность допрашиваемый нормально воспринимать объект (условия освещенности, состояние органов чувств и т. д.). Подлежат выяснению признаки объекта, которые сохранились в памяти и могут использоваться при опознании, причем обращается внимание не только на родовые особенности, но и на индивидуальные, присущие именно данному человеку или предмету.. Объекты для опознания подбираются такие, которые не имели бы между собой существенных различий. Если опознаваемым является мужчина, то следует пригласить еще по крайней мере двух мужчин примерно такого же возраста, роста, такого же типа внешности. Не должно быть бросающихся в глаза отличий в одежде опознаваемых. Хотя число предъявляемых объектов не может быть менее трех, увеличение их допускается. Это целесообразно делать, когда опознающий на допросе не смог дать подробного описания признаков. Если выбор будет сделан из 5-6 объектов, то результат можно считать более надежным, ибо вероятность случайного угадывания значительно уменьшается. Из общего правила предъявления объекта для опознания в числе других однородных есть исключение. Оно касается случаев, когда для опознания предъявляется труп. Определение времени и места проведения следственного действия. В отношении времени существует общее правило: чем раньше данное действие будет проведено, тем больше возможность получить достоверную информацию, ибо память человека постепенно теряет воспринятое. На выбор времени может влиять и субъективный фактор, который заключается в желании или нежелании допрашиваемого сделать то, что от него требуется. Формирование решимости дать правдивые показания и участвовать в предъявлении для опознания — это задача, решаемая в процессе допроса. При выборе места проведения следственного действия следователь чаще всего останавливается на своем кабинете или ином служебном помещении Подготовка предъявления для опознания требует соблюдения еще одного непременного условия: опознающий не должен предварительно знакомиться с объектом опознания. При несоблюдении этого правила ни следователь, ни суд не смогут правильно оценить полученные показания. Будет неизвестно, является ли опознание подтверждением действительного знакомства лица с объектом при обстоятельствах, интересующих следствие и правосудие, или оно стало возможным в результате ознакомления с ним перед опознанием. В практике органов милиции бывают случаи, когда обратившихся с заявлением граждан привлекают к участию в розыске лиц, посягавших на их жизнь или имущество. При обнаружении подозреваемых предъявлять их для опознания потерпевшим не следует. Факт опознания фиксируется в протоколе допроса потерпевшего и в рапортах сотрудников милиции, задержавших лицо, указанное потерпевшим. </w:t>
      </w:r>
    </w:p>
    <w:p>
      <w:pPr>
        <w:pStyle w:val="Normal"/>
        <w:spacing w:lineRule="auto" w:line="192"/>
        <w:ind w:firstLine="935"/>
        <w:jc w:val="both"/>
        <w:rPr>
          <w:sz w:val="8"/>
        </w:rPr>
      </w:pPr>
      <w:r>
        <w:rPr>
          <w:sz w:val="8"/>
        </w:rPr>
      </w:r>
    </w:p>
    <w:p>
      <w:pPr>
        <w:pStyle w:val="Normal"/>
        <w:spacing w:lineRule="auto" w:line="192"/>
        <w:ind w:firstLine="561"/>
        <w:jc w:val="both"/>
        <w:rPr>
          <w:b/>
          <w:b/>
          <w:sz w:val="8"/>
        </w:rPr>
      </w:pPr>
      <w:r>
        <w:rPr>
          <w:b/>
          <w:sz w:val="8"/>
        </w:rPr>
      </w:r>
    </w:p>
    <w:p>
      <w:pPr>
        <w:pStyle w:val="Normal"/>
        <w:rPr>
          <w:b/>
          <w:b/>
          <w:sz w:val="8"/>
        </w:rPr>
      </w:pPr>
      <w:r>
        <w:rPr>
          <w:b/>
          <w:sz w:val="8"/>
        </w:rPr>
      </w:r>
    </w:p>
    <w:sectPr>
      <w:type w:val="nextPage"/>
      <w:pgSz w:w="11906" w:h="16820"/>
      <w:pgMar w:left="397" w:right="397" w:gutter="0" w:header="0" w:top="397" w:footer="0" w:bottom="794"/>
      <w:pgNumType w:fmt="decimal"/>
      <w:cols w:num="3" w:space="708" w:equalWidth="true" w:sep="false"/>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699"/>
        </w:tabs>
        <w:ind w:left="1699" w:hanging="93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644"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360"/>
        </w:tabs>
        <w:ind w:left="644" w:hanging="360"/>
      </w:pPr>
      <w:rPr>
        <w:rFonts w:ascii="Symbol" w:hAnsi="Symbol" w:cs="Symbol" w:hint="default"/>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next w:val="Style14"/>
    <w:qFormat/>
    <w:pPr>
      <w:keepNext w:val="true"/>
      <w:widowControl/>
      <w:numPr>
        <w:ilvl w:val="1"/>
        <w:numId w:val="1"/>
      </w:numPr>
      <w:tabs>
        <w:tab w:val="clear" w:pos="708"/>
        <w:tab w:val="left" w:pos="3960" w:leader="none"/>
      </w:tabs>
      <w:bidi w:val="0"/>
      <w:jc w:val="center"/>
      <w:outlineLvl w:val="1"/>
    </w:pPr>
    <w:rPr>
      <w:rFonts w:ascii="Times New Roman" w:hAnsi="Times New Roman" w:eastAsia="Times New Roman" w:cs="Times New Roman"/>
      <w:b/>
      <w:caps/>
      <w:color w:val="auto"/>
      <w:sz w:val="20"/>
      <w:szCs w:val="20"/>
      <w:lang w:val="ru-RU" w:eastAsia="en-US"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ind w:firstLine="113"/>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ind w:firstLine="284"/>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0:18:00Z</dcterms:created>
  <dc:creator>саня</dc:creator>
  <dc:description/>
  <dc:language>en-US</dc:language>
  <cp:lastModifiedBy>Smit</cp:lastModifiedBy>
  <dcterms:modified xsi:type="dcterms:W3CDTF">2003-02-01T20:21:00Z</dcterms:modified>
  <cp:revision>3</cp:revision>
  <dc:subject/>
  <dc:title>1</dc:title>
</cp:coreProperties>
</file>