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  <w:t>1. Предмет науки криминалистики</w:t>
      </w:r>
    </w:p>
    <w:p>
      <w:pPr>
        <w:pStyle w:val="TextBodyIndent"/>
        <w:rPr/>
      </w:pPr>
      <w:r>
        <w:rPr>
          <w:sz w:val="12"/>
        </w:rPr>
        <w:t>В 19 веке австралийский ученый Гаис Гросс впервые использовал термин "криминалистика" для обозначения науки о раскрытии преступлений. При этом под раскрытием понимался процесс предварительного расследования в целом. Со времени в термин "раскрытие преступлений" стали вкладывать более узкое содержание и обозначать им деятельность, завершаемую в момент, когда собраны доказательства, достаточные для предъявления обвинения. Поэтому и криминалистику стали называть наукой о раскрытии и расследовании преступлений. Определение криминалистики было расширено путем введения в него закономерностей возникновения собирания доказательств. Теория доказательств - важнейшая составная часть предмета науки уголовного процесса. Криминалистика же сосредотачивается на анализе информации, напоминающей правовую форму доказательств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Кроме того, без указания на технико-криминалистический, следственно-тактический и следственно-методический характер средств и методов определения не приобретает криминалистической спецификации, ибо средства и методы работы по следам преступлений разрабатываются также другими науками, смешенными с криминалистикой, например судебной медициной.</w:t>
      </w:r>
    </w:p>
    <w:p>
      <w:pPr>
        <w:pStyle w:val="Normal"/>
        <w:ind w:firstLine="180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</w:rPr>
        <w:t>Таким образом, криминалистика может быть определена как наука, изучающая закономерности возникновения, собирания и использования следов преступлений, обобщенные характеристики и признаки преступных посягательств, способствующим их раскрытию, и разрабатывающая на данной основе технические, тактические и методические рекомендации и приемы расследования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Криминалистика - наука о закономерностях механизма преступления, возникновения информации о преступлении и его участниках, а также закономерностях собирания, исследования, оценки и использования доказательств и основанных на познании этих закономерностей средствах и методах раскрытия, расследования и предотвращения преступлений.  Предмет:  а) изучение закономерностей преступной деятельности и деятельности по собиранию, исследованию, оценке и использованию доказательств;  б) разработка криминалистических средств, приемов и методов борьбы с преступностью. Объекты: преступная деятельность, материальные объекты, деятельность по раскрытию и расследованию преступлений, процессы формирования и дачи показаний участниками уголовного процесса, тактические приемы проведения следственных действий и т.п.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  <w:t>2. Система криминалистики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Система криминалистики представляет собой комплекс взаимосвязанных частей (разделов), которая, по мнению современных российских ученых-криминалистов, состоит из четырех разделов:  а) общая теория криминалистики; б) криминалистическая техника; в) криминалистическая тактика; г) криминалистическая методика (методика расследования и предотвращения отдельных видов преступлений)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b/>
          <w:bCs/>
          <w:sz w:val="12"/>
        </w:rPr>
        <w:t>3. К. идентификация – как частно-научной теория процесса познания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 xml:space="preserve">это установление тождества конкретного единичного объекта по его отображениям или фрагментам. Виды: по материально-фиксированным отображениям; по признакам общего происхождения (целого по частям); по мысленному образу; по описанию признаков. 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Формы: процессуальная; непроцессуальная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Научные основы криминалистической идентификации определяются наличием у всех объектов материального мира следую-щих свойств: а) индивидуальность б) относительная устойчивость и в) способность объектов к отображению в окружающем мире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Субъекты - лица, решающие идентификационные задачи в ходе раскрытия и расследования преступления: следователь, эксперт, специалист, судья, любой иной участник уголовного процесса. Объекты - люди (потерпевшие, свидетели, обвиняемые и др.), материальные предметы (обувь, орудия преступления, транспортные средства, огнестрельное оружие и др.), животные, растения и др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 xml:space="preserve">Основные категории криминалистической идентификации (идентификационное поле, идентификационный период, идентификационный признак): Совокупность идентификационных признаков (идентификационная совокупность), достаточная для решения вопроса о тождестве конкретного объекта, составляет идентификационное поле. Идентификационный период - период времени, прошедший с момента возникновения отображения (следа) до момента отождествления объекта по этому отображению. Признаки объектов, которые используют для целей идентификации, называют идентификационными, подразделяются на: общие и частные. 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 xml:space="preserve">Стадии и результаты идентификационного исследования: 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а) предварительное исследование - решение вопроса о достаточности и надлежащем качестве сравнительного материала; б) раздельное исследование - выявление идентификационных признаков в представленных на исследование объектах; в) сравнительное исследование - сопоставление признаков иденти-фицируемого и идентифицирующего объектов; г) оценка полученных результатов и формулирование выводов. Результаты: либо устанавливается тождество объектов, либо устанавли-вается отсутствие такового.</w:t>
      </w:r>
    </w:p>
    <w:p>
      <w:pPr>
        <w:pStyle w:val="Normal"/>
        <w:ind w:firstLine="1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Этапы идентификационного процесса: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Предварительное исследование (раздельное)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Раздельное исследование представленных объектов (по отдельности исследуются объекты, выделяются их общие и частные признаки)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Сравнительное исследование (сравнение общих и частных признаков)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Оценка результатов и оформление документа (на 3-ем этапе делаются категорические и вероятные выводы. Вероятные не имеют применения. Категорические – это – «да» или «нет». Оформление документов – это подготовка заключения эксперта, описание действий, выводов).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sz w:val="12"/>
        </w:rPr>
      </w:pPr>
      <w:r>
        <w:br w:type="column"/>
      </w:r>
      <w:r>
        <w:rPr>
          <w:rFonts w:cs="Arial" w:ascii="Arial" w:hAnsi="Arial"/>
          <w:b/>
          <w:bCs/>
          <w:sz w:val="12"/>
        </w:rPr>
        <w:t>4. Назначение и задачи К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 xml:space="preserve">Расследование преступлений как целевую направленность криминалистики можно рассматривать в качестве предпосылки самой общей задачи, которая состоит в разработке технического, тактического и методического аппаратов, предварительного следствия. 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частных задач – 1) изучение и обобщение следственной практики для получения информации о новых способах преступлений, 2) выявления и при необходимости усовершенствования криминалистических приемов, 3) созданных практическими работниками, 4) усиления потребностей в новых средствах и методах расследования, а также степени надежности и перспективности тех, которые были ранее рекомендованы к внедрению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Другой частной задачей криминалистики является приспособление достижений естественных, технических и гуманитарных наук к нуждам предварительного следствия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Частный, вспомогательный характер имеет и такая задача криминалистики, как изучение положительного опыта зарубежной следственной практики, рекомендаций, разработанных зарубежными криминалистами, и их использование дальнейших научных исследований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Общая задача - содействие правоохранительным органам в борьбе с преступностью. Специальные: дальнейшее изучение объективных закономерностей, составляющих основу предмета криминалистики, развитие общей и частных теорий науки; совершенствование технико-криминалистического обеспечения расследования преступлений; совершенствование организационных, тактических и методических основ предварительного и судебного следствия; разработка криминалистических средств и методов предотвращения преступлений. Функции: методологическая; объяснительная; синтезирующая; предсказательная.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  <w:t>5. Крим.техника</w:t>
      </w:r>
    </w:p>
    <w:p>
      <w:pPr>
        <w:pStyle w:val="TextBodyIndent"/>
        <w:rPr/>
      </w:pPr>
      <w:r>
        <w:rPr>
          <w:sz w:val="12"/>
        </w:rPr>
        <w:t>Криминалистическая техника - совокупность научных положений и  основанных на них технических (в широком смысле) средств, приемов и методов, предназначенных для собирания, исследования и использования доказательств в целях раскрытия, расследования и предупреждения преступлений. Система: а) криминалистическая фотография и видеозапись; б) следоведение (трасология); в) исследование оружия и следов его применения (оружиеведение); г) исследование документов; д) криминалистическое учение о внешних признаках внешности человека (габитоскопия);                                   е) криминалистическое исследование материалов, веществ и изделий;             ж) криминалистическая регистрация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b/>
          <w:bCs/>
          <w:sz w:val="12"/>
        </w:rPr>
        <w:t>6. Система крим.техники и проблемы её развития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Пути развития: освоение и внедрение в практику борьбы с преступностью новых информационных технологий, средств автоматизации, электронно-оптической, телевизионной и вычислительной техники, в частности, при производстве судебных экспертиз и в рамках системы криминалистической регистрации; совершенствование средств и методов собирания и исследования следов и других объектов; совершенствование оборудования передвижных криминалистических лабораторий, создание специализированных ПКЛ.</w:t>
      </w:r>
    </w:p>
    <w:p>
      <w:pPr>
        <w:pStyle w:val="2"/>
        <w:rPr/>
      </w:pPr>
      <w:r>
        <w:rPr>
          <w:sz w:val="12"/>
        </w:rPr>
        <w:t>7. Правовые основы применения тех-крим. средств и методов в расследовании преступлений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Криминалистическая техника, будучи разделом криминалистики, представляет совокупность теоретических положений и рекомендаций для разработки и применения научно-технических средств обнаружения, фиксации, изъятия, исследования, накопления и переработки криминалистической информации о расследуемом преступном событии, а также технических средств и способов предупреждения преступлений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Образуя структуру криминалистической техники эти отрасли тесно связаны не только между собой, но и с другими разделами криминалистики: ее общей теорией, учением о предмете, системе и методах, теорией идентификации, криминалистической тактикой, особенно с ее разделами о следственном осмотре, обыске, опознанием, эксперименте, с методикой расследования преступлений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Правовые основаниями применения: дозволенность определенных технических действий с точки зрения норм права, те их правомерность, соответствие духу и букве закона.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  <w:t>8. Понятие крим. эксперитзы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  <w:t>9-11. Органы, выдущие регистрацию…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Криминалистическая регистрация - научно разработанная система накопления, обработки, хранения и поиска криминалистически значимой информации в целях раскрытия, расследования и предупреждения преступлений. Правовые основания - Конституция РФ, Уголовно-процессуальный кодекс РСФСР, Закон о милиции, Закон об оперативно-розыскной деятельности в РФ, ведомственные нормативные акты. Юридические основания - постановление прокурора, следователя, лица, производящего дознание, об избрании меры пресечения в виде содержания под стражей, а также постановление о привлечении в качестве обвиняемого; приговор или определение суда; постановление об объявлении лица в федеральном розыске; протокол задержания подозреваемого; протоколы следственных действий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В зависимости от уровня централизации учетов: местные, региональные, центральные. От вида учитываемых объектов – оперативно-справочные, криминалистические, справочно-вспомогательные.</w:t>
      </w:r>
    </w:p>
    <w:p>
      <w:pPr>
        <w:pStyle w:val="Normal"/>
        <w:ind w:firstLine="1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+ УЧЕБНИК</w:t>
      </w:r>
    </w:p>
    <w:p>
      <w:pPr>
        <w:pStyle w:val="Normal"/>
        <w:ind w:firstLine="1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sz w:val="12"/>
        </w:rPr>
      </w:pPr>
      <w:r>
        <w:br w:type="column"/>
      </w:r>
      <w:r>
        <w:rPr>
          <w:rFonts w:cs="Arial" w:ascii="Arial" w:hAnsi="Arial"/>
          <w:b/>
          <w:bCs/>
          <w:sz w:val="12"/>
        </w:rPr>
        <w:t>12. Крим. тактика</w:t>
      </w:r>
    </w:p>
    <w:p>
      <w:pPr>
        <w:pStyle w:val="TextBodyIndent"/>
        <w:rPr/>
      </w:pPr>
      <w:r>
        <w:rPr>
          <w:sz w:val="12"/>
        </w:rPr>
        <w:t>Криминалистическая тактика - это раздел криминалистики, система научных положений и основанных на них рекомендаций по организации и планированию предварительного и судебного следствия, определению линии поведения лиц, осуществляющих судебное исследование доказательств, приемов проведения следственных и судебных действий, направленных на собирание и исследование доказательств. Система: общая часть (понятие, сущность и содержание криминалистической тактики) и особен-ная (разработка тактики отдельных следственных и судебных действий). Задачи: - разработка наиболее эффективных рекомен-даций по организации и планированию расследования, - разра-ботка тактических приемов подготовки и производства отдель-ных следственных действий, тактических комбинаций и опера-ций; - совершенствование форм взаимодействия следователя с оперативными аппаратами МВД, ФСБ РФ, др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Тактический прием - наиболее рациональный и эффективный в определенной ситуации способ действий  лица, осуществляющего расследование. Тактическая комбинация - сочетание тактических приемов в рамках одного или различных следственных действий, объединенных единым замыслом и обусловленных конкретной следственной ситуацией. Тактическая операция - сочетание следственных действий, оперативно-розыскных и организационно-технических меро-приятий, направленных на решение задач расследования с учетом сложившейся по уголовному делу следственной ситуа-ции, объединенных общим замыслом и осуществляемых под единым руководством. Тактическая рекомендация - это научно обоснованный и апробированный совет, касающийся выбора и применения тактического приема.</w:t>
      </w:r>
    </w:p>
    <w:p>
      <w:pPr>
        <w:pStyle w:val="Normal"/>
        <w:ind w:firstLine="1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  <w:t>13. Связь с другими частями науки К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  <w:t>14. Тактика отдельных следственных действий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Следственное действие - это регламентированный уголовно-процессуальным законодательством вид познавательной деятельности следователя и иных уполномоченных на то законом лиц, целью и содержанием которой является собирание, исследование, оценка и использование доказательств в процессе расследования преступления. Виды: первоначальные, последующие.</w:t>
      </w:r>
    </w:p>
    <w:p>
      <w:pPr>
        <w:pStyle w:val="Normal"/>
        <w:ind w:firstLine="1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b/>
          <w:bCs/>
          <w:sz w:val="12"/>
        </w:rPr>
        <w:t>15. Тактико-криминалистические приёмы, классификация и правовая регламентация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b/>
          <w:bCs/>
          <w:sz w:val="12"/>
        </w:rPr>
        <w:t>47. Взаимодействие следователя с др. службами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Понятие и сущность взаимодействия следователя с сотруд-никами других служб и правоохранительных органов: Взаимо-действие следователя с органом дознания, сотрудниками других служб и правоохранительных органов представляет собой согласованную по целям совместную деятельность компетент-ных органов (и их сотрудников), принимающих участие в расследовании преступлений, при ведущей роли следователя и строгом соблюдении компетенции взаимодействующими субъектами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Правовые основы и принципы взаимодействия следователя с сотрудниками других служб и правоохранительных органов: Правовые основы: УПК РФ, ФЗ "Об оперативно-розыскной деятельности (1995 г.), ФЗ "О прокуратуре РФ" (1995 г.), Закон РФ "О федеральных органах налоговой полиции" (1993 г.), ФЗ "Об органах Федеральной службы безопасности в РФ" (1995 г.) и др., а также приказы и указания Генерального прокурора РФ и ведомственные нормативные акты по организации следственной работы. Принципы: - соответствие совместной деятельности требованиям законности; - строгое соблюдение компетенции взаимодействующими субъектами при ведущей роли следовате-ля в организации взаимодействия; - плановость взаимодействия и осуществление его на всех этапах расследования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Формы взаимодействия следователя с сотрудниками других служб и правоохранительных органов: Подразделяют на два вида - процессуальную и непроцессуальную (организационную или организационно-тактическую).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  <w:t>49. Пальцы рук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Понятие дактилоскопии: Дактилоскопия - раздел трасоло-гии, изучающий свойства и признаки папиллярных узоров кожного покрова человека (преимущественно пальцев рук) и разрабатывающий средства, приемы и методы собирания и исследования следов папиллярных узоров в целях раскрытия, расследования и предупреждения преступлений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Способы обнаружения маловидимых следов папиллярных узоров: визу-альное наблюдение, физические способы, химические способы. Способы фиксации и изъятия следов рук: описание в протоколе соответствующего следственного действия, составление схем, зарисовок, фотографирование; изготовление оттисков с поверх-ностных следов с применением дактилоскопической пленки; изготовление копий с объемных следов с помощью полимерных материалов, например, пасты "К"; изъятие вместе с объектом-носителем или его частью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Следы папиллярных узоров облада-ют признаками индивидуальности, устойчивости, восстанавли-ваемости. Эти следы имеют высокое доказательственное значение и по ним возможна идентификация человека.</w:t>
      </w:r>
    </w:p>
    <w:p>
      <w:pPr>
        <w:pStyle w:val="Normal"/>
        <w:ind w:firstLine="1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sz w:val="12"/>
        </w:rPr>
      </w:pPr>
      <w:r>
        <w:br w:type="column"/>
      </w:r>
      <w:r>
        <w:rPr>
          <w:rFonts w:cs="Arial" w:ascii="Arial" w:hAnsi="Arial"/>
          <w:b/>
          <w:bCs/>
          <w:sz w:val="12"/>
        </w:rPr>
        <w:t>50. Рукописный текст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Криминалистическое исследование письма - раздел  криминалистического исследования документов, включающий систему научных положений и основанных на них средств, приемов и методов использования и исследования рукописных документов на основе анализа письменной речи и почерка в целях раскрытия, расследования и предотвращения преступле-ний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Почерк - зафиксиро-ванная в рукописи система привычных движений, в основе формирования которой лежит письменно-двигательный навык. Свойства: а) устойчивость и в то же время вариационность; б) индивидуальность, выражающаяся в специфических изменениях стандартной прописи. в) отображаемость, которая реализуется при выполнении каких-либо письменных текстов (документов). Признаки: общие (характеризуют почерк в целом как систему) и частные (отражают особенности письменно-двигательного навыка конкретного человека: сложность, форму, направление, протяженность).</w:t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Признаки письменной речи отражают навык владения человеком культурной речью и выражают смысловую сторону письма. Можно выделить общие и частные признаки письменной речи. Общие признаки: общий уровень грамотности; уровень развития грамматических навы-ков; степень развития лексических навыков; степень развития стилистических навыков. Частные признаки: наличие аналогич-ных устойчивых лексических и грамматических ошибок, особенности авторской лексики, способа акцентирования, использования символов, сокращений и т.п.</w:t>
      </w:r>
    </w:p>
    <w:p>
      <w:pPr>
        <w:pStyle w:val="Normal"/>
        <w:ind w:firstLine="1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b/>
          <w:bCs/>
          <w:sz w:val="12"/>
        </w:rPr>
        <w:t>51. Сравнительное исследование документа с образцами почерка проверяемых лиц</w:t>
      </w:r>
    </w:p>
    <w:p>
      <w:pPr>
        <w:pStyle w:val="TextBodyIndent"/>
        <w:rPr/>
      </w:pPr>
      <w:r>
        <w:rPr>
          <w:sz w:val="12"/>
        </w:rPr>
        <w:t>Технико-криминалистическое исследование документов</w:t>
      </w:r>
    </w:p>
    <w:p>
      <w:pPr>
        <w:pStyle w:val="TextBodyIndent"/>
        <w:rPr/>
      </w:pPr>
      <w:r>
        <w:rPr>
          <w:sz w:val="12"/>
        </w:rPr>
        <w:t>проводится в целях обнаружения признаков полной или частич-ной подделки документов, определения времени, способа и средств их изготовления, выявления невидимых и слабовидимых записей, восстановления содержания угасших, полусожженных документов. Виды: исследование реквизитов документов; исследование оттисков печатных форм; исследование материа-лов документов. Задачи: определение способа и давности изготовления документа и его фрагментов; установление факта и способа изменения его содержания;</w:t>
      </w:r>
    </w:p>
    <w:p>
      <w:pPr>
        <w:pStyle w:val="TextBodyIndent"/>
        <w:rPr/>
      </w:pPr>
      <w:r>
        <w:rPr>
          <w:sz w:val="12"/>
        </w:rPr>
        <w:t>выявление слабовидимых и невидимых записей; установление способа изготовления бланка документа, денежного билета, ценной бумаги, печатной формы; установление класса, типа, вида, марки, модели печатающего устройства, др.</w:t>
      </w:r>
    </w:p>
    <w:p>
      <w:pPr>
        <w:pStyle w:val="TextBodyIndent"/>
        <w:rPr>
          <w:sz w:val="12"/>
        </w:rPr>
      </w:pPr>
      <w:r>
        <w:rPr>
          <w:sz w:val="12"/>
        </w:rPr>
      </w:r>
    </w:p>
    <w:p>
      <w:pPr>
        <w:pStyle w:val="TextBodyIndent"/>
        <w:rPr>
          <w:b/>
          <w:b/>
          <w:bCs/>
          <w:sz w:val="12"/>
        </w:rPr>
      </w:pPr>
      <w:r>
        <w:rPr>
          <w:b/>
          <w:bCs/>
          <w:sz w:val="12"/>
        </w:rPr>
        <w:t>52. Габитоскопия</w:t>
      </w:r>
    </w:p>
    <w:p>
      <w:pPr>
        <w:pStyle w:val="TextBodyIndent"/>
        <w:rPr/>
      </w:pPr>
      <w:r>
        <w:rPr>
          <w:sz w:val="12"/>
        </w:rPr>
        <w:t>Криминалистическая габитоскопия - отрасль криминалистической техники, которая изучает закономерности запечатления внешнего облика человека в различных отображениях и разрабатывает средства, приемы и методы собирания, исследования и использования данных о внешнем облике в целях раскрытия, расследования и предупреждения преступлений.</w:t>
      </w:r>
    </w:p>
    <w:p>
      <w:pPr>
        <w:pStyle w:val="TextBodyIndent"/>
        <w:rPr>
          <w:sz w:val="12"/>
        </w:rPr>
      </w:pPr>
      <w:r>
        <w:rPr>
          <w:sz w:val="12"/>
        </w:rPr>
      </w:r>
    </w:p>
    <w:p>
      <w:pPr>
        <w:pStyle w:val="TextBodyIndent"/>
        <w:rPr>
          <w:b/>
          <w:b/>
          <w:bCs/>
          <w:sz w:val="12"/>
        </w:rPr>
      </w:pPr>
      <w:r>
        <w:rPr>
          <w:b/>
          <w:bCs/>
          <w:sz w:val="12"/>
        </w:rPr>
        <w:t>53. Внешность человека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Классификация элементов и признаков внешности человека а) Собственные (основные) элементы и признаки - неотъемлемая принадлежность внешнего облика человека, подразделяются на: общефизические, анатомические, функциональные элементы и признаки.        б) Сопутствующие (дополнительные) - элементы и признаки одежды и мелких носимых вещей (очки, часы, украшения и т.п.), подразделяются на: производственные и приобретен-ные. в) Также можно особые приметы (броские признаки)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 xml:space="preserve">Отображения внешнего облика делятся на субъективные и объективные. 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Субъективные - мысленные образы, описание (произвольное, упорядоченное), субъективный портрет, реконструкция лица по черепу. Объективные - фотоснимки, кино- и видеоленты, которые позволяют наиболее полно и объективно зафиксировать внешний облик человека; посмертные маски и слепки.</w:t>
      </w:r>
    </w:p>
    <w:p>
      <w:pPr>
        <w:pStyle w:val="Normal"/>
        <w:ind w:firstLine="1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  <w:t>54. Средства и методы установления и фиксации внешних признаков человека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al"/>
        <w:ind w:firstLine="1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  <w:t>55. Следственный осмотр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12"/>
        </w:rPr>
        <w:t>Следственный осмотр - это процессуальное действие, состоящее в непосредственном восприятии, фиксации и исследовании следователем или лицом, производящим дознание, объектов, имеющих значение для расследования по уголовному делу. Виды. По объектам: осмотр места происшествия; наружный осмотр трупа на месте его обнаружения; осмотр предметов документов, животных и их трупов, помещений и участков местности, не являющихся местом происшествия, транспортных средств; освидетельствование (осмотр тела человека). По времени проведения: первоначальный и повторный осмотр. По объему: основной и дополнительный осмотр.</w:t>
      </w:r>
    </w:p>
    <w:p>
      <w:pPr>
        <w:pStyle w:val="TextBodyIndent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TextBodyIndent"/>
        <w:rPr>
          <w:b/>
          <w:b/>
          <w:bCs/>
          <w:sz w:val="12"/>
        </w:rPr>
      </w:pPr>
      <w:r>
        <w:rPr>
          <w:b/>
          <w:bCs/>
          <w:sz w:val="12"/>
        </w:rPr>
        <w:t>56. Осмотр места происшествия</w:t>
      </w:r>
    </w:p>
    <w:p>
      <w:pPr>
        <w:pStyle w:val="TextBodyIndent"/>
        <w:rPr/>
      </w:pPr>
      <w:r>
        <w:rPr>
          <w:sz w:val="12"/>
        </w:rPr>
        <w:t>Осмотр места происшествия - это неотложное следственное действие, заключающееся в активном целенаправленном изучении, исследовании и фиксации обстановки места происше-ствия, следов преступления и иных данных, имеющих значение для установления обстоятельств расследуемого события. Этапы а) подготовительный, б) рабочий, в) заключительный.</w:t>
      </w:r>
    </w:p>
    <w:p>
      <w:pPr>
        <w:pStyle w:val="TextBodyIndent"/>
        <w:rPr/>
      </w:pPr>
      <w:r>
        <w:rPr>
          <w:sz w:val="12"/>
        </w:rPr>
        <w:t>Способы:  концентрический - осмотр по спирали от периферии к центру места происшествия; эксцентрический - осмотр от условного центра места происшествия к его периферии; фронтальный - линейный осмотр площадей от одной границы, принятой за исходную, до другой; узловой - осмотр отдельных частей местности, помещения, в которых находятся существенные для дела источники информации. Методы: субъективный (выбороч-ный осмотр); объективный метод (сплошной осмотр).</w:t>
      </w:r>
    </w:p>
    <w:p>
      <w:pPr>
        <w:pStyle w:val="TextBodyIndent"/>
        <w:rPr>
          <w:sz w:val="12"/>
        </w:rPr>
      </w:pPr>
      <w:r>
        <w:rPr>
          <w:sz w:val="12"/>
        </w:rPr>
      </w:r>
    </w:p>
    <w:p>
      <w:pPr>
        <w:pStyle w:val="TextBodyIndent"/>
        <w:rPr/>
      </w:pPr>
      <w:r>
        <w:rPr>
          <w:b/>
          <w:bCs/>
          <w:sz w:val="12"/>
        </w:rPr>
        <w:t>57. Задачи, объекты, виды и особенности обыска</w:t>
      </w:r>
    </w:p>
    <w:p>
      <w:pPr>
        <w:pStyle w:val="TextBodyIndent"/>
        <w:rPr/>
      </w:pPr>
      <w:r>
        <w:rPr>
          <w:sz w:val="12"/>
        </w:rPr>
        <w:t>Обыск - это следственное действие, направленное на принудительное обследование помещений, участков местности, транспортных средств и отдельных граждан в целях отыскания и изъятия предметов, имеющих значение для дела, а также для обнаружения разыскиваемых лиц и трупов (ст. ст. 168-173, 176-177УКРФ). Виды. По объектам: обыск в помещении, находящемся в ведении определенных граждан либо организаций; обыск на местности, которой пользуются опреде-ленные граждане; личный обыск; обыск транспортных средств. По последовательности - первичный и повторный; по времени проведения - одновременный и разновременный.</w:t>
      </w:r>
    </w:p>
    <w:p>
      <w:pPr>
        <w:pStyle w:val="TextBodyIndent"/>
        <w:rPr/>
      </w:pPr>
      <w:r>
        <w:rPr>
          <w:sz w:val="12"/>
        </w:rPr>
        <w:t>Подготовка: а) определение целей и задач обыска; б) собирание информации об объекте; в) вынесение постановления о производстве обыска и получение санкции прокурора; г) опреде-ление времени обыска; д) определение состава следственно-оперативной группы; е) составление плана проведения обыска;   ж) обеспечение следственно-оперативной группы необходимы-ми техническими средствами. Предварительная стадия обыска: прибытие к месту производства обыска, проникновение на обыскиваемый объект. Обзорная стадия: следователь знакомится с обстановкой, корректирует и пополняет данные об объекте обыска, фиксирует участки, требующие особого исследования, уточняет распределение обязанностей между участниками обыска. Детальная стадия: непосредственный поиск, обнаруже-ние и изъятие объектов обыска с применением тактических приемов.</w:t>
      </w:r>
    </w:p>
    <w:p>
      <w:pPr>
        <w:pStyle w:val="TextBodyIndent"/>
        <w:rPr>
          <w:sz w:val="12"/>
        </w:rPr>
      </w:pPr>
      <w:r>
        <w:rPr>
          <w:sz w:val="12"/>
        </w:rPr>
      </w:r>
    </w:p>
    <w:p>
      <w:pPr>
        <w:pStyle w:val="TextBodyIndent"/>
        <w:rPr>
          <w:b/>
          <w:b/>
          <w:bCs/>
          <w:sz w:val="12"/>
        </w:rPr>
      </w:pPr>
      <w:r>
        <w:rPr>
          <w:b/>
          <w:bCs/>
          <w:sz w:val="12"/>
        </w:rPr>
        <w:t>58. Тактика выемки</w:t>
      </w:r>
    </w:p>
    <w:p>
      <w:pPr>
        <w:pStyle w:val="TextBodyIndent"/>
        <w:rPr/>
      </w:pPr>
      <w:r>
        <w:rPr>
          <w:sz w:val="12"/>
        </w:rPr>
        <w:t>Выемка - это самостоятельное следственное действие, состоящее в истребовании и изъятии у какого-либо лица или учреждения предметов или документов, имеющих значение для дела. Указанное действие проводится, когда точно известно, где и у кого находятся предметы и другие объекты. Виды: выемка предметов; документов; почтово-телеграфной корреспонденции.</w:t>
      </w:r>
    </w:p>
    <w:p>
      <w:pPr>
        <w:pStyle w:val="TextBodyIndent"/>
        <w:rPr>
          <w:sz w:val="12"/>
        </w:rPr>
      </w:pPr>
      <w:r>
        <w:rPr>
          <w:sz w:val="12"/>
        </w:rPr>
      </w:r>
    </w:p>
    <w:p>
      <w:pPr>
        <w:pStyle w:val="TextBodyIndent"/>
        <w:rPr>
          <w:b/>
          <w:b/>
          <w:bCs/>
          <w:sz w:val="12"/>
        </w:rPr>
      </w:pPr>
      <w:r>
        <w:rPr>
          <w:b/>
          <w:bCs/>
          <w:sz w:val="12"/>
        </w:rPr>
        <w:t>59. Допрос и его проведение</w:t>
      </w:r>
    </w:p>
    <w:p>
      <w:pPr>
        <w:pStyle w:val="TextBodyIndent"/>
        <w:rPr/>
      </w:pPr>
      <w:r>
        <w:rPr>
          <w:sz w:val="12"/>
        </w:rPr>
        <w:t>Допрос - это процессуальное действие, состоящее в получении от допрашиваемого в установленном законом порядке показаний относительно обстоятельств, имеющих значение для правильного разрешения дела. Виды: а) по процессуальному положению допрашиваемого - допрос свидетеля, потерпевшего, подозреваемого, обвиняемого, подсудимого, эксперта. б) по принадлежности допрашиваемого к определенной категории людей - допрос несовершеннолетних; рецидивистов; душевнобольных; осужденных, иностранцев, др. в) по последовательности производства допроса - первичный и повторный, основной и дополнительный.</w:t>
      </w:r>
    </w:p>
    <w:p>
      <w:pPr>
        <w:pStyle w:val="TextBodyIndent"/>
        <w:rPr/>
      </w:pPr>
      <w:r>
        <w:rPr>
          <w:sz w:val="12"/>
        </w:rPr>
        <w:t>Подготовка к допросу: а) собирание исходных данных для допроса, изучение личности допрашиваемого и материалов дела, относящихся к предмету допроса, и принятие решения о прове-дении допроса; б) выбор момента и места проведения допроса; в) составление плана подготовки и проведения допроса, выбор тактических приемов; г) осуществление мероприятий плана, относящихся к подготовке допроса (до его начала) и обеспечи-вающих эффективное его проведение.</w:t>
      </w:r>
    </w:p>
    <w:p>
      <w:pPr>
        <w:pStyle w:val="TextBodyIndent"/>
        <w:rPr/>
      </w:pPr>
      <w:r>
        <w:rPr>
          <w:sz w:val="12"/>
        </w:rPr>
        <w:t>Тактические приемы допроса: Допрос может быть результа-тивным только при соблюдении тактических условий активно-сти, целеустремленности, объективности и полноты допроса. Необходимым условием достижения цели допроса является установление психологического контакта с допрашиваемым. Стадии: подготовка к допросу; непосредственное получение информации от допрашиваемого; фиксация хода и результатов допроса.</w:t>
      </w:r>
    </w:p>
    <w:p>
      <w:pPr>
        <w:pStyle w:val="TextBodyIndent"/>
        <w:rPr>
          <w:sz w:val="12"/>
        </w:rPr>
      </w:pPr>
      <w:r>
        <w:rPr>
          <w:sz w:val="12"/>
        </w:rPr>
      </w:r>
    </w:p>
    <w:p>
      <w:pPr>
        <w:pStyle w:val="TextBodyIndent"/>
        <w:rPr>
          <w:b/>
          <w:b/>
          <w:bCs/>
          <w:sz w:val="12"/>
        </w:rPr>
      </w:pPr>
      <w:r>
        <w:rPr>
          <w:b/>
          <w:bCs/>
          <w:sz w:val="12"/>
        </w:rPr>
        <w:t>60. Очная ставка</w:t>
      </w:r>
    </w:p>
    <w:p>
      <w:pPr>
        <w:pStyle w:val="TextBodyIndent"/>
        <w:rPr/>
      </w:pPr>
      <w:r>
        <w:rPr>
          <w:sz w:val="12"/>
        </w:rPr>
        <w:t>Очная ставка - это следственное действие, состоящее в одновременном допросе двух ранее допрошенных лиц об обстоятельствах, в отношении которых они дали противоречивые показания. Очную ставку целесообразно проводить, если противоречия в показаниях имеют существен-ное значение для дела. Производство очной ставки: вначале следователь выясняет, знают ли ее участники друг друга и в каких взаимоотношениях находятся, затем каждому участнику поочередно предлагается дать показания по существу спорных обстоятельств.</w:t>
      </w:r>
    </w:p>
    <w:p>
      <w:pPr>
        <w:pStyle w:val="TextBodyIndent"/>
        <w:rPr/>
      </w:pPr>
      <w:r>
        <w:rPr>
          <w:sz w:val="12"/>
        </w:rPr>
        <w:t>О проведении очной ставки составляется протокол. Существуют два способа составления протокола. При первом способе протоколирования каждая страница протокола разделяется вертикальной чертой, на левой стороне записываются вопросы и ответы лица, допрашиваемого первым, а на правой - вторым. Преимуществом этой формы протоколирования является ее наглядность. Второй способ предполагает запись вопросов и ответов поочередно в полную строку. При этом следует каждый раз отмечать, кому задается вопрос и кем дается ответ. Для фиксации показаний на очной ставке может быть использована звуко-видеозапись.</w:t>
      </w:r>
    </w:p>
    <w:p>
      <w:pPr>
        <w:pStyle w:val="TextBodyIndent"/>
        <w:rPr>
          <w:sz w:val="12"/>
        </w:rPr>
      </w:pPr>
      <w:r>
        <w:rPr>
          <w:sz w:val="12"/>
        </w:rPr>
      </w:r>
    </w:p>
    <w:p>
      <w:pPr>
        <w:pStyle w:val="TextBodyIndent"/>
        <w:rPr>
          <w:b/>
          <w:b/>
          <w:bCs/>
          <w:sz w:val="12"/>
        </w:rPr>
      </w:pPr>
      <w:r>
        <w:rPr>
          <w:b/>
          <w:bCs/>
          <w:sz w:val="12"/>
        </w:rPr>
        <w:t>67. Планирование расследования.</w:t>
      </w:r>
    </w:p>
    <w:p>
      <w:pPr>
        <w:pStyle w:val="TextBodyIndent"/>
        <w:rPr/>
      </w:pPr>
      <w:r>
        <w:rPr>
          <w:sz w:val="12"/>
        </w:rPr>
        <w:t xml:space="preserve">Планирование расследования - это мыслительная деятельность, заключающаяся в определении содержания и порядка работы по установлению всех обстоятельств совершенного преступления и изобличению виновных в строгом соответствии с требованиями закона и с наименьшими затратами времени и сил. Принципы планирования: принцип динамичности, индивидуальности, конкретности. </w:t>
      </w:r>
    </w:p>
    <w:p>
      <w:pPr>
        <w:pStyle w:val="TextBodyIndent"/>
        <w:rPr/>
      </w:pPr>
      <w:r>
        <w:rPr>
          <w:sz w:val="12"/>
        </w:rPr>
        <w:t>Виды планирования расследования: а) планирование работы следователя по нескольким уголовным делам, находящимся в его производстве (сводный план); б) планирование расследова-ния по отдельному уголовному делу; в) планирование конкрет-ного этапа расследования по отдельному уголовному делу; г) планирование проведения тактической операции (комбинации); д) планиров</w:t>
      </w:r>
    </w:p>
    <w:p>
      <w:pPr>
        <w:pStyle w:val="TextBodyIndent"/>
        <w:rPr>
          <w:sz w:val="12"/>
        </w:rPr>
      </w:pPr>
      <w:r>
        <w:rPr>
          <w:sz w:val="12"/>
        </w:rPr>
      </w:r>
    </w:p>
    <w:p>
      <w:pPr>
        <w:pStyle w:val="TextBodyIndent"/>
        <w:rPr>
          <w:b/>
          <w:b/>
          <w:bCs/>
          <w:sz w:val="12"/>
        </w:rPr>
      </w:pPr>
      <w:r>
        <w:br w:type="column"/>
      </w:r>
      <w:r>
        <w:rPr>
          <w:b/>
          <w:bCs/>
          <w:sz w:val="12"/>
        </w:rPr>
        <w:t>68. Версии</w:t>
      </w:r>
    </w:p>
    <w:p>
      <w:pPr>
        <w:pStyle w:val="TextBodyIndent"/>
        <w:rPr/>
      </w:pPr>
      <w:r>
        <w:rPr>
          <w:sz w:val="12"/>
        </w:rPr>
        <w:t>Криминалистическая версия - это выдвигаемое компетентным лицом обоснованное вероятное объяснение сущности или отдельных обстоятельств изучаемого события, а также причинной связи между фактами. Виды: по субъекту выдвижения - следственные, оперативно-розыскные, экспертные, судебные; по объему объясняемых фактов - общие и частные; по степени определенности - типичные и конкретные; по степени вероятности - наиболее вероятные и маловероятные; по времени построения - первоначальные и последующие; по отношению к предмету доказывания - обвинительные и оправдательные версии (контрверсии).</w:t>
      </w:r>
    </w:p>
    <w:p>
      <w:pPr>
        <w:pStyle w:val="TextBodyIndent"/>
        <w:rPr/>
      </w:pPr>
      <w:r>
        <w:rPr>
          <w:sz w:val="12"/>
        </w:rPr>
        <w:t>Построение и проверка криминалистических версий: По-строение криминалистической версии - это мыслительная деятельность следователя или иного уполномоченного законом лица по конструированию вероятного суждения, объясняющего событие преступления в целом либо отдельные его элементы, относящиеся к предмету доказывания. Проверка криминалисти-ческой версии - это деятельность по установлению фактических обстоятельств, подтверждающих или опровергающих предполо-жение, составляющее содержание версии.</w:t>
      </w:r>
    </w:p>
    <w:p>
      <w:pPr>
        <w:pStyle w:val="TextBodyIndent"/>
        <w:rPr>
          <w:sz w:val="12"/>
        </w:rPr>
      </w:pPr>
      <w:r>
        <w:rPr>
          <w:sz w:val="12"/>
        </w:rPr>
      </w:r>
    </w:p>
    <w:p>
      <w:pPr>
        <w:pStyle w:val="TextBodyIndent"/>
        <w:rPr/>
      </w:pPr>
      <w:r>
        <w:rPr>
          <w:b/>
          <w:bCs/>
          <w:sz w:val="12"/>
        </w:rPr>
        <w:t>69. Тактика следственного эксперемента и проверки показаний на месте</w:t>
      </w:r>
    </w:p>
    <w:p>
      <w:pPr>
        <w:pStyle w:val="TextBodyIndent"/>
        <w:rPr/>
      </w:pPr>
      <w:r>
        <w:rPr>
          <w:sz w:val="12"/>
        </w:rPr>
        <w:t>Понятие и задачи проверки показаний на месте: Проверка показаний на месте - это самостоятельное следственное дейст-вие, состоящее в указании ранее допрошенным лицом места и объектов, связанных с расследуемым событием, описании его обстоятельств, демонстрации отдельных действий, исследовании фактической обстановки данного места и сопоставлении с ней полученных показаний в целях проверки имеющихся и получе-ния новых доказательств. Задачи: а) обнаружение места события, интересующего следствие; б) обнаружение доказательств, о которых сообщил в своих показаниях допрошенный; в) установ-ление ранее не известных следствию подозреваемых, свидете-лей; в) определение действительной обстановки на исследуемом месте на момент происходивших там событий; г) выяснение и уточнение обстоятельств, связанных с действиями допрошенно-го лица; др.</w:t>
      </w:r>
    </w:p>
    <w:p>
      <w:pPr>
        <w:pStyle w:val="TextBodyIndent"/>
        <w:rPr/>
      </w:pPr>
      <w:r>
        <w:rPr>
          <w:sz w:val="12"/>
        </w:rPr>
        <w:t>26. Тактические приемы проведения проверки показаний на месте а) добровольность участия ранее допрошенно-го лица в проверке показаний на месте; б) выбор оптимального расположения участников; в) самостоятельность и инициатив-ность "проверяемого" лица при следовании по конкретному маршруту; недопустимость наводящих действий; г) осуществле-ние проверки показаний нескольких лиц с каждым из них порознь; д) наблюдение за лицом, показания которого проверя-ются; е) сочетание дачи показаний с демонстрацией действий;   ж) сопоставление показаний и действий "проверяемого" лица с обстановкой на месте; з) обнаружение на месте проверки материальных следов преступления.</w:t>
      </w:r>
    </w:p>
    <w:p>
      <w:pPr>
        <w:pStyle w:val="TextBodyIndent"/>
        <w:rPr/>
      </w:pPr>
      <w:r>
        <w:rPr>
          <w:sz w:val="12"/>
        </w:rPr>
        <w:t>Понятие и виды следственного эксперимента: Следствен-ный эксперимент - это следственное действие, состоящее в проведении специальных опытов, связанных с воспроизведением действий, обстановки и иных обстоятельств расследуемого события, и направленное на проверку и уточнение имеющих значение для дела данных (ст. 183 УПК РФ). Виды: а) установ-ление возможности восприятия какого-либо факта, явления; б) установление возможности совершения какого-либо действия, существования конкретного явления; в) установление механизма события в целом или отдельных его деталей; г) установление процесса образования следов преступления.</w:t>
      </w:r>
    </w:p>
    <w:p>
      <w:pPr>
        <w:pStyle w:val="TextBodyIndent"/>
        <w:rPr/>
      </w:pPr>
      <w:r>
        <w:rPr>
          <w:sz w:val="12"/>
        </w:rPr>
        <w:t>Тактические условия проведения следственного эксперимен-та: Оптимальное количество участников следственного экспе-римента;</w:t>
      </w:r>
    </w:p>
    <w:p>
      <w:pPr>
        <w:pStyle w:val="TextBodyIndent"/>
        <w:rPr/>
      </w:pPr>
      <w:r>
        <w:rPr>
          <w:sz w:val="12"/>
        </w:rPr>
        <w:t>проведение следственного эксперимента в обстановке, макси-мально сходной с той, в которой происходило проверяемое событие или факт; многократность проведения однородных опытов; проведение опытных действий в изменяющихся по степени сложности условиях; соответствие физических данных участника опыта физическим данным участника исследуемого события.</w:t>
      </w:r>
    </w:p>
    <w:p>
      <w:pPr>
        <w:pStyle w:val="TextBodyIndent"/>
        <w:rPr>
          <w:sz w:val="12"/>
        </w:rPr>
      </w:pPr>
      <w:r>
        <w:rPr>
          <w:sz w:val="12"/>
        </w:rPr>
      </w:r>
    </w:p>
    <w:p>
      <w:pPr>
        <w:pStyle w:val="TextBodyIndent"/>
        <w:rPr/>
      </w:pPr>
      <w:r>
        <w:rPr>
          <w:b/>
          <w:bCs/>
          <w:sz w:val="12"/>
        </w:rPr>
        <w:t>71. Начальный и последующий этап расследования</w:t>
      </w:r>
    </w:p>
    <w:p>
      <w:pPr>
        <w:pStyle w:val="TextBodyIndent"/>
        <w:rPr/>
      </w:pPr>
      <w:r>
        <w:rPr>
          <w:sz w:val="12"/>
        </w:rPr>
        <w:t>Типичные следственные ситуации первоначального этапа расследования:   а) личность преступника не установлена; б) преступник задержан с поличным; в) уголовное дело возбужда-ется по данным, установленным в процессе оперативно-розыскных мероприятий; г) имеет место явка с повинной; д) уголовное дело возбуждается по официальным материалам (например, по данным ревизии).</w:t>
      </w:r>
    </w:p>
    <w:p>
      <w:pPr>
        <w:pStyle w:val="TextBodyIndent"/>
        <w:rPr/>
      </w:pPr>
      <w:r>
        <w:rPr>
          <w:sz w:val="12"/>
        </w:rPr>
        <w:t>Задачи первоначального этапа расследования преступлений: Задачи первоначального этапа расследования: - проверка общих версий о событии преступления; - уяснение фактов, подлежащих исследованию; - собирание и закрепление доказательств, которые могут быть по тем или иным причинам утрачены; - принятие мер для розыска и задержания подозреваемых; - принятие мер по возмещению материального ущерба, причиненного преступлением.</w:t>
      </w:r>
    </w:p>
    <w:p>
      <w:pPr>
        <w:pStyle w:val="TextBodyIndent"/>
        <w:rPr/>
      </w:pPr>
      <w:r>
        <w:rPr>
          <w:sz w:val="12"/>
        </w:rPr>
        <w:t>Последующие - Допрос свидетелей; задержание и допрос подозреваемого и обвиняемого; обыски по месту жительства или нахождения обвиняемого; назначение различных экспертиз.</w:t>
      </w:r>
    </w:p>
    <w:p>
      <w:pPr>
        <w:pStyle w:val="TextBodyIndent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900" w:right="566" w:gutter="0" w:header="0" w:top="540" w:footer="0" w:bottom="719"/>
      <w:pgNumType w:fmt="decimal"/>
      <w:cols w:num="3" w:space="1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  <w:ind w:firstLine="113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80"/>
      <w:jc w:val="both"/>
    </w:pPr>
    <w:rPr>
      <w:rFonts w:ascii="Arial" w:hAnsi="Arial" w:cs="Arial"/>
      <w:sz w:val="20"/>
    </w:rPr>
  </w:style>
  <w:style w:type="paragraph" w:styleId="2">
    <w:name w:val="Основной текст с отступом 2"/>
    <w:basedOn w:val="Normal"/>
    <w:qFormat/>
    <w:pPr>
      <w:ind w:firstLine="180"/>
      <w:jc w:val="both"/>
    </w:pPr>
    <w:rPr>
      <w:rFonts w:ascii="Arial" w:hAnsi="Arial" w:cs="Arial"/>
      <w:b/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5:14:00Z</dcterms:created>
  <dc:creator>gp</dc:creator>
  <dc:description/>
  <dc:language>en-US</dc:language>
  <cp:lastModifiedBy>gp</cp:lastModifiedBy>
  <dcterms:modified xsi:type="dcterms:W3CDTF">2004-11-29T06:12:00Z</dcterms:modified>
  <cp:revision>36</cp:revision>
  <dc:subject/>
  <dc:title>1</dc:title>
</cp:coreProperties>
</file>